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        Минераловод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тавропольского кра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   13.12.2023   № 2740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 «Развитие жилищно-коммунального хозяйства», утвержденную постановлением администрации Минераловодского городского округа Ставропольского края от 05.12.2019 № 2655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6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5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ъем финансового обеспечения Программы составит –  1 636 857,96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75948,04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55580,17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58079,90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Средства бюджета Минераловодского городского округа, (далее – средства  бюджета МГО)– </w:t>
            </w:r>
            <w:r>
              <w:rPr>
                <w:sz w:val="28"/>
                <w:szCs w:val="28"/>
              </w:rPr>
              <w:t xml:space="preserve">1 523 177,89 тыс.руб.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75948,04     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муниципального округа  Ставропольского края, (далее – средства бюджета ММО) – </w:t>
            </w:r>
            <w:r>
              <w:rPr>
                <w:sz w:val="28"/>
                <w:szCs w:val="28"/>
              </w:rPr>
              <w:t>113 660,07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55580,17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58079,90       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-средства федерального бюджета  255 736,15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32320,76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3415,9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,00                 тыс. руб.,в т.ч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255 736,1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32320,76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3415,9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,0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краевого бюджета – 639 531,61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52206,3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23526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03788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59039,5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85,12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 году – 485,12              тыс. руб., в т.ч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38 561,3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52206,3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23526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03788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59039,5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970,24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85,12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 году – 485,12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местного бюджета – 729 749,38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91592,8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55095,0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57594,78          тыс. руб.,в т.ч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7 059,5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91592,8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112 689,8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55095,0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57594,78          тыс. руб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0"/>
              </w:rPr>
              <w:t>внебюджетные фонды – 11 475,1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3,23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2368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900,3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11 475,1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3,23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2368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900,3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0"/>
              </w:rPr>
              <w:t>иные средства участников программы – 365,69  тыс. руб., 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2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45,69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средства МГО -365,6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2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45,69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0    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аспорте  подпрограммы  «Переселение  граждан из аварийного жилого фонд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786 097,66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400194,07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0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средства бюджета МГО - 786 097,66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400194,07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федерального бюджета – 255 250,27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32066,48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3183,79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средства бюджета МГО – 255 250,27 тыс.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32066,48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3183,79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482 788,44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241434,60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41353,84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- 482 788,44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41434,60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241353,84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48 058,95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5656,44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48 058,9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35656,44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аспорте  подпрограммы  «Капитальный ремонт общего имущества в многоквартирных  домах Минераловодского городского округа 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объем финансового обеспечения Подпрограммы составит – 4 140,42 тыс. руб., 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бюджет Минераловодского городского округа – 4 140,42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358,58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4 1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358,58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4 140,42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924,2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57,5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500,0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358,5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 средства бюджета МГО – 4 142,42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358,58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В паспорте  подпрограммы  «Развитие  коммунального хозяйств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составит 14 905,62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бюджет Минераловодского городского округа – 14 905,62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641,2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85,12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485,12 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13 935,38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641,2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970,24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85,12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485,12 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12 131,25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733,2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169,9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1,8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345,9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11 161,02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733,2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169,9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1,8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345,9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970,24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 – 2 774,37 тыс. руб.,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95,31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2 774,3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95,31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10"/>
        <w:jc w:val="both"/>
        <w:rPr/>
      </w:pPr>
      <w:r>
        <w:rPr>
          <w:sz w:val="28"/>
          <w:szCs w:val="28"/>
        </w:rPr>
        <w:t>1.5.</w:t>
        <w:tab/>
        <w:t>В паспорте  подпрограммы  «Содержание и ремонт объектов внешнего благоустройства, памятников истории и культуры, находящихся на территории  Минераловодского городского округ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 составит  678 386,63 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45444,4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9347,8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31847,55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7 191,2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45444,4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61 195,3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9347,8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31847,55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144 418,57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9473,1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20163,58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58442,1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6339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- 144 418,57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9473,1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20163,58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58442,1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6339,71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 522 492,93 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7204,4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9347,8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31847,55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461 297,56 тыс.руб.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7204,4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61 195,3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9347,8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31847,55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0"/>
              </w:rPr>
              <w:t>средства внебюджетных фондов  – 11 475,1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3,23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2368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900,3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</w:tc>
      </w:tr>
    </w:tbl>
    <w:p>
      <w:pPr>
        <w:pStyle w:val="Normal"/>
        <w:ind w:left="4253" w:right="-1" w:hanging="4111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0"/>
        </w:rPr>
        <w:t xml:space="preserve">средства бюджета МГО - 11 475,13                               тыс.руб.          </w:t>
      </w:r>
    </w:p>
    <w:p>
      <w:pPr>
        <w:pStyle w:val="Normal"/>
        <w:spacing w:lineRule="auto" w:line="252"/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0"/>
        </w:rPr>
        <w:t>в 2020 году – 2992,80          тыс. руб.,</w:t>
      </w:r>
    </w:p>
    <w:p>
      <w:pPr>
        <w:pStyle w:val="Normal"/>
        <w:spacing w:lineRule="auto" w:line="252"/>
        <w:ind w:right="-1" w:hanging="0"/>
        <w:jc w:val="both"/>
        <w:rPr/>
      </w:pPr>
      <w:r>
        <w:rPr>
          <w:sz w:val="28"/>
          <w:szCs w:val="20"/>
        </w:rPr>
        <w:t xml:space="preserve">                                                           </w:t>
      </w:r>
      <w:r>
        <w:rPr>
          <w:sz w:val="28"/>
          <w:szCs w:val="20"/>
        </w:rPr>
        <w:t>в 2021 году – 4213,23          тыс. руб.,</w:t>
      </w:r>
    </w:p>
    <w:p>
      <w:pPr>
        <w:pStyle w:val="Normal"/>
        <w:spacing w:lineRule="auto" w:line="252"/>
        <w:ind w:right="-1" w:hanging="0"/>
        <w:jc w:val="both"/>
        <w:rPr/>
      </w:pPr>
      <w:r>
        <w:rPr>
          <w:sz w:val="28"/>
          <w:szCs w:val="20"/>
        </w:rPr>
        <w:t xml:space="preserve">                                                           </w:t>
      </w:r>
      <w:r>
        <w:rPr>
          <w:sz w:val="28"/>
          <w:szCs w:val="20"/>
        </w:rPr>
        <w:t>в 2022 году – 2368,80          тыс. руб.,</w:t>
      </w:r>
    </w:p>
    <w:p>
      <w:pPr>
        <w:pStyle w:val="Normal"/>
        <w:spacing w:lineRule="auto" w:line="252"/>
        <w:ind w:right="-1" w:hanging="0"/>
        <w:jc w:val="both"/>
        <w:rPr/>
      </w:pPr>
      <w:r>
        <w:rPr>
          <w:sz w:val="28"/>
          <w:szCs w:val="20"/>
        </w:rPr>
        <w:t xml:space="preserve">                                                           </w:t>
      </w:r>
      <w:r>
        <w:rPr>
          <w:sz w:val="28"/>
          <w:szCs w:val="20"/>
        </w:rPr>
        <w:t>в 2023 году – 1900,30          тыс. руб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left="4395" w:hanging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-</w:t>
      </w:r>
      <w:r>
        <w:rPr>
          <w:sz w:val="28"/>
          <w:szCs w:val="20"/>
        </w:rPr>
        <w:t xml:space="preserve">средства бюджета ММО- 0                           тыс.руб.          </w:t>
      </w:r>
    </w:p>
    <w:p>
      <w:pPr>
        <w:pStyle w:val="Normal"/>
        <w:spacing w:lineRule="auto" w:line="252"/>
        <w:ind w:right="-1" w:hanging="0"/>
        <w:jc w:val="both"/>
        <w:rPr/>
      </w:pPr>
      <w:r>
        <w:rPr>
          <w:sz w:val="28"/>
          <w:szCs w:val="20"/>
        </w:rPr>
        <w:t xml:space="preserve">                                                            </w:t>
      </w:r>
      <w:r>
        <w:rPr>
          <w:sz w:val="28"/>
          <w:szCs w:val="20"/>
        </w:rPr>
        <w:t>в 2024 году – 0                     тыс. руб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</w:t>
      </w:r>
      <w:r>
        <w:rPr>
          <w:sz w:val="28"/>
          <w:szCs w:val="20"/>
        </w:rPr>
        <w:t>в 2025 году – 0                     тыс. руб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 Приложение  8 (таблица  № 3 «Объемы и источники финансового обеспечения муниципальной программы Минераловодского муниципального округа  Ставропольского края «Развитие жилищно-коммунального хозяйства»)  к  Программе изложить согласно приложению № 1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OO-88</cp:lastModifiedBy>
  <cp:lastPrinted>2023-12-13T10:18:00Z</cp:lastPrinted>
  <dcterms:modified xsi:type="dcterms:W3CDTF">2023-12-15T12:20:00Z</dcterms:modified>
  <cp:revision>369</cp:revision>
  <dc:subject/>
  <dc:title>ПОСТАНОВЛЕНИЕ</dc:title>
</cp:coreProperties>
</file>