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УТВЕРЖДЕНЫ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Минераловодского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z w:val="28"/>
          <w:szCs w:val="28"/>
        </w:rPr>
        <w:t xml:space="preserve">муниципального </w:t>
      </w:r>
      <w:r>
        <w:rPr>
          <w:spacing w:val="-9"/>
          <w:sz w:val="28"/>
          <w:szCs w:val="28"/>
        </w:rPr>
        <w:t>округа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>
          <w:spacing w:val="-9"/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4956" w:hanging="0"/>
        <w:rPr/>
      </w:pPr>
      <w:r>
        <w:rPr>
          <w:spacing w:val="-9"/>
          <w:sz w:val="28"/>
          <w:szCs w:val="28"/>
        </w:rPr>
        <w:t xml:space="preserve">от              №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которые вносятся в муниципальную программу Минераловодского городского округа «Управление финансами», утвержденную постановлением администрации Минераловодского городского округа Ставропольского края от 5 ноября 2019 г. № 2365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В паспорте  Программы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.1. Позицию 9 Паспорта Программы изложить в следующей редакции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ового обеспечения Программы составит 613118,08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7812,5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82011,0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81988,30 тыс. рублей.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21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22 году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3 году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2025 году – 00,00 тыс. рублей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в 2026 году –  00,00 тыс. рублей.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0 году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1 году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>в 2022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3 году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4 году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в 2026 году –  00,00 тыс. рублей.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612394,60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7812,53 тыс. рублей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2011,00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1988,30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Раздел Программы «Информация о финансовом обеспечении Программы»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ого обеспечения Программы составит 613118,08 тыс. рублей, в том числе по годам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городского округа</w:t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95044,27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86431,2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93726,00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86104,7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и источники    финансового обеспеч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 Минераловод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87812,5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– 82011,00 тыс. рублей;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 2026 году– 81988,30 тыс. рублей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источникам финансового обеспечения: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 – 723,48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336,08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387,4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0,00 тыс. рублей;                                  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0,00 тыс. рублей;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00,00 тыс. рублей;            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4 год – 00,00 тыс. рублей; </w:t>
            </w:r>
          </w:p>
          <w:p>
            <w:pPr>
              <w:pStyle w:val="Normal"/>
              <w:autoSpaceDE w:val="tru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5 год – 00,00 тыс. рублей; 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>местный бюджет –  612394,60 тыс. рублей, в том числе по годам:</w:t>
            </w:r>
          </w:p>
          <w:tbl>
            <w:tblPr>
              <w:tblW w:w="571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0 году – 95044,27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1 году – 86431,20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2 году – 93389,9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3 году – 85717,3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4 году – 87812,53 тыс. рубле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>в 2025 году – 82011,00 тыс. рублей;</w:t>
                  </w:r>
                </w:p>
                <w:p>
                  <w:pPr>
                    <w:pStyle w:val="Normal"/>
                    <w:autoSpaceDE w:val="true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</w:t>
                  </w:r>
                  <w:r>
                    <w:rPr>
                      <w:sz w:val="28"/>
                      <w:szCs w:val="28"/>
                    </w:rPr>
                    <w:t xml:space="preserve">в 2026 году– 81988,30 тыс. рублей.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Объемы финансирования могут уточняться с учетом доходных возможностей местного бюджета.</w:t>
            </w:r>
          </w:p>
        </w:tc>
      </w:tr>
    </w:tbl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за счет средств бюджетов Российской Федерации и Ставропольского края, а также за счет внебюджетных источников не предусмотрено».</w:t>
      </w:r>
    </w:p>
    <w:p>
      <w:pPr>
        <w:pStyle w:val="Normal"/>
        <w:shd w:fill="FFFFFF" w:val="clear"/>
        <w:spacing w:lineRule="exact" w:line="322"/>
        <w:ind w:left="43" w:right="-1" w:firstLine="6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Программе утвердить в прилагаемой редак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паспорте Подпрограммы:</w:t>
      </w:r>
    </w:p>
    <w:p>
      <w:pPr>
        <w:pStyle w:val="Normal"/>
        <w:ind w:firstLine="720"/>
        <w:jc w:val="both"/>
        <w:rPr/>
      </w:pPr>
      <w:r>
        <w:rPr/>
        <w:t>2.1. Позицию 8 паспорта подпрограммы изложить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6042"/>
      </w:tblGrid>
      <w:tr>
        <w:trPr/>
        <w:tc>
          <w:tcPr>
            <w:tcW w:w="3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и источники       финансового обеспечения подпрограммы </w:t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 финансового обеспечения подпрограммы составит 458754,63 тыс. рублей, в том числе по годам: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0 году – 73856,82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1 году – 65304,8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71918,08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64059,63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у – </w:t>
            </w:r>
            <w:r>
              <w:rPr>
                <w:color w:val="000000"/>
                <w:sz w:val="28"/>
                <w:szCs w:val="28"/>
              </w:rPr>
              <w:t>65128,96</w:t>
            </w:r>
            <w:r>
              <w:rPr>
                <w:sz w:val="28"/>
                <w:szCs w:val="28"/>
              </w:rPr>
              <w:t xml:space="preserve"> тыс. рублей;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59291,2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– 59195,09 тыс. рублей.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 том числе по источникам финансового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я:        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  бюджет – 00,00 тыс. рублей, в том числе по годам: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0 год – 00,00 тыс. рублей;                                               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6 году – 00,00 тыс. рублей.                                               </w:t>
            </w:r>
          </w:p>
          <w:p>
            <w:pPr>
              <w:pStyle w:val="Normal"/>
              <w:autoSpaceDE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– 00,00 тыс. рублей, в том числе по годам:</w:t>
            </w:r>
          </w:p>
          <w:p>
            <w:pPr>
              <w:pStyle w:val="Normal"/>
              <w:autoSpaceDE w:val="true"/>
              <w:jc w:val="both"/>
              <w:rPr/>
            </w:pPr>
            <w:r>
              <w:rPr>
                <w:sz w:val="28"/>
                <w:szCs w:val="28"/>
              </w:rPr>
              <w:t xml:space="preserve">в 2020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1 год – 00,00 тыс. рублей;                                               в 2022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3 год – 00,00 тыс. рублей;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 – 00,00 тыс. рублей;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 – 00,0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– 00,00 тыс. рублей.                                            местный бюджет – 458754,63 тыс. рублей</w:t>
            </w:r>
            <w:r>
              <w:rPr/>
              <w:t>, в том числе по годам:</w:t>
            </w:r>
          </w:p>
          <w:tbl>
            <w:tblPr>
              <w:tblW w:w="57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18"/>
            </w:tblGrid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0 году – 73856,82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1 году – 65304,8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2 году – 71918,08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в 2023 году – 64059,63 тыс. рублей;</w:t>
                  </w:r>
                </w:p>
              </w:tc>
            </w:tr>
            <w:tr>
              <w:trPr/>
              <w:tc>
                <w:tcPr>
                  <w:tcW w:w="571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в 2024 году – </w:t>
                  </w:r>
                  <w:r>
                    <w:rPr>
                      <w:color w:val="000000"/>
                      <w:sz w:val="28"/>
                      <w:szCs w:val="28"/>
                    </w:rPr>
                    <w:t>65128,96</w:t>
                  </w:r>
                  <w:r>
                    <w:rPr>
                      <w:sz w:val="28"/>
                      <w:szCs w:val="28"/>
                    </w:rPr>
                    <w:t xml:space="preserve"> тыс. рублей;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5 году – 59291,22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2026 году – 59195,09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ое поступление средств в местный бюджет –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местного бюджета -                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участников Программы - 0,00 тыс. руб.</w:t>
            </w:r>
          </w:p>
        </w:tc>
      </w:tr>
      <w:tr>
        <w:trPr/>
        <w:tc>
          <w:tcPr>
            <w:tcW w:w="331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мы финансирования могут уточняться с учетом доходных возможностей бюджета округа.)».</w:t>
            </w:r>
          </w:p>
        </w:tc>
      </w:tr>
    </w:tbl>
    <w:p>
      <w:pPr>
        <w:pStyle w:val="Normal"/>
        <w:shd w:fill="FFFFFF" w:val="clear"/>
        <w:ind w:left="100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"/>
    <w:basedOn w:val="Normal"/>
    <w:next w:val="Normal"/>
    <w:qFormat/>
    <w:pPr>
      <w:widowControl/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9:06:00Z</dcterms:created>
  <dc:creator>Budjetny7</dc:creator>
  <dc:description/>
  <cp:keywords/>
  <dc:language>en-US</dc:language>
  <cp:lastModifiedBy>Budjetny5</cp:lastModifiedBy>
  <cp:lastPrinted>2023-12-28T17:56:00Z</cp:lastPrinted>
  <dcterms:modified xsi:type="dcterms:W3CDTF">2024-07-15T14:26:00Z</dcterms:modified>
  <cp:revision>117</cp:revision>
  <dc:subject/>
  <dc:title>УТВЕРЖДЕНА</dc:title>
</cp:coreProperties>
</file>