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409"/>
        <w:gridCol w:w="4817"/>
      </w:tblGrid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нераловод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__________________№_________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именования элементов планировочной структуры, элементов улично-дорожной сети Минераловод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0"/>
        <w:gridCol w:w="3402"/>
        <w:gridCol w:w="2127"/>
        <w:gridCol w:w="314"/>
        <w:gridCol w:w="1528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29"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мент планировочной структуры, элемент улично-дорожной се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поселок Анджиевский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жиевск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х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аго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2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я Бере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Бере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Бере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   хутор Апанасенко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хутор Безиванов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нн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поселок Бородынов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ез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 хутор Братство и Равенство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6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ссийская Федерация, Ставропольский край Минераловодский муниципальный округ,                                </w:t>
            </w:r>
            <w:r>
              <w:rPr>
                <w:rStyle w:val="StrongEmphasis"/>
                <w:sz w:val="28"/>
                <w:szCs w:val="28"/>
              </w:rPr>
              <w:t>хутор Весёлый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хутор Возрождение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рде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село Гражданское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ч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рм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село Греческое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село Долин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село Дунаев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йская Федерация, Ставропольский край Минераловодский муниципальный округ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Ерусланов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поселок Загорский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ор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20 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р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Владимира Глазу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Павла Бец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Григория Андрющ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 хутор Западный Карамык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поселок Змей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ви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мчу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ый Н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переуло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ежнее наименование «улица Новая переулок 1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-ой Н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о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ежнее наименование «улица Новая переулок 2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-ий Н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о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ежнее наименование «Новая переулок 3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-ый Н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о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ежнее наименование «улица Новая переулок 4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-ый Н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о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ежнее наименование «улица Новая переулок 5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-ой Н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о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ежнее наименование «улица Новая переулок 6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-ой Н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о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ежнее наименование «улица Новая переулок 7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-ой Н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о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ежнее наименование «улица Новая переулок 8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тарск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 Скори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и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н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.4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нов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ссейн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м 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сел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нглы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иля Абдулжали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нса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едениям Управления по делам территорий администрации МГО СК ранее улица Садовая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ведениям Управления по делам территорий администрации МГО СК ранее улица Чкалова 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е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ы Джали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6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у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мауль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2 к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поселок Красное Поле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хутор Красный Пахарь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дез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мру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ор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 xml:space="preserve">Прежнее наименование «Подгорная улица переулок 1» изменено на основании постановления администрации МГО СК от 15.04.2022 № 799 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р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ежнее наименование «Подгорная улица переулок 2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ежнее наименование «Подгорная улица переулок 3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ежнее наименование «Подгорная улица переулок 4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.4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ист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узиа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лет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поселок Кумагорск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поселок Кумской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н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мск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гов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ой Арм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лет Октябр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Прежнее наименование «улица 50 лет Октября переулок 1» изменено на основании постановления администрации МГО СК от 15.04.2022 № 7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лет Октябр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    село Левокум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2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посело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енинский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ле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х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д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ромышл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ромышл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Промышл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Промышле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Промышле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хутор Лысогорский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бельян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зъ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хутор Любительский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село Марьины Колодцы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ск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лет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лет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город Минеральные Воды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ромышл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Промышле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ромышл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Промышле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Партсъез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го Интернацион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Промышле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Промышл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лет Октябр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лет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Я 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уни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жие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а Перепелицы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пор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ин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мя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тауго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ачидз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ов-интернационали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ов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сентук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ти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вод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генерала Мина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маршала Жу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глин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Либкнех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ры Цет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ыше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тае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 Октябр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ьва Толс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не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мо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ачар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го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 Горь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ук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кварт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йц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а Кошев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гайл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ре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кз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ум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го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ы Люксембур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о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ф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илисск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ист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к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сти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иц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нция Щебзав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брус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гель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узиа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пар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Василия Онищ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Владимира Филипп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Александра Разго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Валентина Неж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Якова Шапошни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хот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поселок Мирный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село Нагутское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Колба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ские брига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 поселок Нижнебалковский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ед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село Нижняя Александровка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Ф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хутор Николаевская Степь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хутор Новая Жизнь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хутор Новогодний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хутор Новомирский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поселок Новотерский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тауго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вод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ист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  село Орбельяновка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поселок Первомайский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завод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хутор Перевальный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Горба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Ф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Партсъез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село Побегайловка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Юрия Рудченк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нее наименование «улица Стадионная» изменено на основании постановления администрации МГО СК от 13.02.2017 г. № 280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лет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   поселок Привольный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село Прикумское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иногр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        село Розовка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тро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лет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 хутор Садовый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Партсъез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  хутор Свободный Труд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хутор Славянский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оль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                 хутор Старотарский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      село Сунжа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хутор Сухая Падин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адин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хутор имени Тельман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село Ульянов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кач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ват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лет Октябр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 км 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ере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 км 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ереез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село Успенов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людого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хутор Утренняя Долин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 Минераловодский муниципальный округ,                                поселок Фруктовый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, Минераловодский муниципальный округ,                                территория автодороги Р-217 «Кавказ»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-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-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-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.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Российская Федерация, Ставропольский край, Минераловодский муниципальный округ, территория автодороги «Ставрополь-Александровское- Минеральные Воды»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.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, Минераловодский муниципальный округ, территория автодороги «Минеральные Воды-Суворовская»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, Минераловодский муниципальный округ, территория автодороги А-157 «Минеральные Воды (аэропорт)- Кисловодск»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.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, Ставропольский край, Минераловодский муниципальный округ, территория автодороги А-167 «Кочубей-Нефтекумск-Зеленокумск-Минеральные Воды»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-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9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0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-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7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-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142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569" w:hanging="142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ind w:right="-569" w:hanging="142"/>
        <w:rPr/>
      </w:pPr>
      <w:r>
        <w:rPr>
          <w:sz w:val="28"/>
          <w:szCs w:val="28"/>
        </w:rPr>
        <w:t>Ставропольского края                                                                   В. С. Дмитрие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ind w:left="0" w:right="0" w:hanging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5:05:00Z</dcterms:created>
  <dc:creator>REANIMATOR</dc:creator>
  <dc:description/>
  <cp:keywords/>
  <dc:language>en-US</dc:language>
  <cp:lastModifiedBy>ГИСОГД</cp:lastModifiedBy>
  <cp:lastPrinted>2025-02-26T12:27:00Z</cp:lastPrinted>
  <dcterms:modified xsi:type="dcterms:W3CDTF">2025-02-26T09:28:00Z</dcterms:modified>
  <cp:revision>39</cp:revision>
  <dc:subject/>
  <dc:title>2006 г</dc:title>
</cp:coreProperties>
</file>