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ЛОЖЕНИЕ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обеспечении первичных мер пожарной безопасности</w:t>
      </w:r>
    </w:p>
    <w:p>
      <w:pPr>
        <w:pStyle w:val="HTML1"/>
        <w:tabs>
          <w:tab w:val="clear" w:pos="1832"/>
          <w:tab w:val="clear" w:pos="4580"/>
          <w:tab w:val="clear" w:pos="5496"/>
          <w:tab w:val="left" w:pos="142" w:leader="none"/>
          <w:tab w:val="left" w:pos="916" w:leader="none"/>
          <w:tab w:val="left" w:pos="956" w:leader="none"/>
          <w:tab w:val="left" w:pos="2428" w:leader="none"/>
          <w:tab w:val="left" w:pos="2748" w:leader="none"/>
          <w:tab w:val="left" w:pos="3664" w:leader="none"/>
          <w:tab w:val="left" w:pos="5278" w:leader="none"/>
          <w:tab w:val="left" w:pos="5421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3" w:right="-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в границах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 xml:space="preserve"> Положение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б обеспечении первичных мер пожарной безопасности в границах </w:t>
      </w: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(далее - Положение)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en-US"/>
        </w:rPr>
        <w:t>регламентирует мероприятия по обеспечению первичных мер пожарной безопасности, а также регулирует организационно правовое, финансовое и материально - техническое обеспечение первичных мер пожарной безопасности на территории Минераловодского муниципального округа Ставропольского края (далее - ММО СК)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. Вопросы организационно - правового, материально - технического            и финансового обеспечения первичных мер пожарной безопасности                         в границах ММО СК регулируются муниципальными правовыми актами               ММО СК, издаваемыми в пределах предоставленных полномочий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Основные задачи по обеспечению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ервичных мер пожарной безопас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новными задачами по обеспечению  первичных мер пожарной безопасности на территории ММО СК я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олное и качественное выполнение требований законодательных и и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рмативных правовых актов в области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оздание эффективной система обеспечения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еализацию полномочий в области обеспечения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Функции по обеспечению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ервичных мер пожарной безопасности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К основным функциям по обеспечению первичных мер пожарной безопасности на территории ММО СК относятся: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) разработка и осуществление мероприятий по обеспечению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пожарной безопасности территории (объектов)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, включение их в планы, схемы, программы развития территории ММО СК            (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в том числе обеспечение надлежащего состояния источников противопожарн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водоснабжения, организация работ по обеспечению, содержанию в исправном состоянии средств пожарной безопасности жилого фонда, зданий и нежилых помещений, места общего пользования, иного недвижимого имущества, находящего в муниципальной собственности)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становление порядка привлечения сил и средств для тушения пожаров и проведения аварийно-спасательных работ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>3) содержание дорог муниципального (местного) значения и обеспечение беспрепятственного проезда пожарной техники к месту пожара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осуществление контроля за состоянием пожарной безопасности, установление особого противопожарного режима, а также на время его действия установление дополнительных требований пожарной безопасности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5) организация обучения населения мерам пожарной безопасности </w:t>
        <w:br/>
        <w:t>и пропаганда в области пожарной безопасности, содействие распространению пожарно-технических знаний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) определение порядка о пожаре и осуществление информирования населения о принятых решениях по обеспечению пожарной безопасности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7) организация взаимодействия с граничащими муниципальными образованиями по привлечению их сил и средств для тушения пожаров;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) организация муниципального контроля за соответствием жилых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зданий, находящихся в муниципальной собственности, требованиям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Создание условий для организации деятель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бровольной пожарной охраны, а также для участия граждан                                в обеспечении первичных мер пожарной безопасности в иных форм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С целью создания условий для деятельности добровольной пожарной охраны и участия в них граждан,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соблюдения прав и законных интересов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казания поддержки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 установления и применения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компенсаций, льгот,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гарантий правовой и социальной защиты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 xml:space="preserve">добровольным пожарным, работникам добровольной пожарной охраны и общественным объединениям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и их членов семей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тверждается муниципальным правовым актом ММО СК</w:t>
      </w:r>
      <w:r>
        <w:rPr>
          <w:rFonts w:cs="Times New Roman" w:ascii="Times New Roman" w:hAnsi="Times New Roman"/>
          <w:sz w:val="28"/>
          <w:szCs w:val="28"/>
        </w:rPr>
        <w:t xml:space="preserve"> Положение о </w:t>
      </w:r>
      <w:r>
        <w:rPr>
          <w:rFonts w:cs="Times New Roman" w:ascii="Times New Roman" w:hAnsi="Times New Roman"/>
          <w:bCs/>
          <w:sz w:val="28"/>
          <w:szCs w:val="28"/>
        </w:rPr>
        <w:t>создании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тверждается муниципальным правовым актом ММО 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системе мер правовой и социальной защиты добровольных пожарных, работников добровольной пожарной охраны, а также членов семей работников добровольной пожарной охраны и добровольных пожар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тверждается муниципальным правовым актом ММО 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рядке материального стимулирования деятельности добровольных пожарных.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Создание в целях пожаротушения условий для забора в любо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время года воды из источников наружного водоснабж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С целью создания на территории ММО СК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, а также обеспечения надлежащего их состояния для пожаротуш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станавливаются муниципальным правовым актом ММО СК Правила ведения учета и проверки источников наружного водоснабжения и мест для забора 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 определяется муниципальным правовым актом ММО СК Перечень источников наружного водоснабжения и мест для забора вод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снащение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6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7. Оснащение мест общего пользования населенных пунктов первичными средствами тушения пожаров и противопожарным инвентарем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определяется Перечнем, утвержденным муниципальным правовым актом ММО СК. 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снащение первичными средствами тушения пожаров и противопожарным инвентарем помещений (зданий), находящихся в собственности (пользовании) граждан на территории ММО 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Перечнем, утвержденным муниципальным правовым актом ММО СК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9. Руководители (законные правообладатели, собственники) объектов муниципальной и иной собственности, принимают меры по обеспечению своих объектов первичными средствами пожаротушения. Выбор типа и расчет необходимого количества огнетушителей в защищаемом помещении или на объекте производится в зависимости от их огнетушащей способности, предельной площади, а также класса пожара горючих веществ и материалов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0. Осуществление мероприятий по обеспечению пожарной безопасности, установленных нормативными правовыми актами Российской Федерации, в муниципальных зданиях, строениях, сооружениях и помещениях администрации ММО СК, его структурных подразделений и </w:t>
      </w:r>
      <w:r>
        <w:rPr>
          <w:rFonts w:cs="Times New Roman" w:ascii="Times New Roman" w:hAnsi="Times New Roman"/>
          <w:bCs/>
          <w:spacing w:val="-6"/>
          <w:sz w:val="28"/>
          <w:szCs w:val="28"/>
          <w:lang w:eastAsia="en-US"/>
        </w:rPr>
        <w:t xml:space="preserve">муниципальных учреждений осуществляется за счет средств бюджета ММО СК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а за счет средств собственника на объектах иной формы собственности.</w:t>
      </w:r>
    </w:p>
    <w:p>
      <w:pPr>
        <w:pStyle w:val="Normal"/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142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7. Организация и принятие мер по оповещению населения и подразделений Государственной противопожарной службы о пожар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142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1. С целью организации и принятия мер по оповещению населения и подразделений Государственной противопожарной службы о пожаре на территории ММО С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тверждается муниципальным правовым актом ММО СК соответствующий Порядо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тверждается муниципальным правовым актом ММО СК Инструкция о действиях ответственных лиц по оповещению населения и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с периодичностью не реже одного раза в квартал, а в период весенне-летнего пожароопасного сезона не реже одного раза в месяц организуется проведение проверок средств оповещения населения и Государственной противопожарной службы о пожаре с составлением соответствующих акт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4) рекомендуется руководителям организаций (учреждений), независимо от форм собственности организовать создание и обеспечить содержание в исправном состоянии систем оповещения работников (служащих), жильцов и население при угрозе возникновения или возникновении пожаров. При наличии угрозы возникновения или возникновении обеспечить оповещение рабочих, (служащих), жильцов и население посредством использования звуковых сигналов или передачи речевого сообщения по громкоговорящей связ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. Принятие мер по локализации пожара и спасению людей и имуществ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left="284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 прибытия подразделений Государственной  противопожарной служ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2. С целью принятия мер по локализации пожара и спасению людей и имущества до прибытия подразделений Государственной противопожарной службы на территории ММО С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утверждается муниципальным правовым актом ММО СК Порядок</w:t>
      </w:r>
      <w:r>
        <w:rPr>
          <w:rFonts w:cs="Times New Roman" w:ascii="Times New Roman" w:hAnsi="Times New Roman"/>
          <w:sz w:val="28"/>
          <w:szCs w:val="28"/>
        </w:rPr>
        <w:t xml:space="preserve"> принятия мер по локализации пожара и спасению людей и имущества                  до прибытия подразделений Государственной противопожарной службы;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>2)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утверждается Порядок </w:t>
      </w:r>
      <w:r>
        <w:rPr>
          <w:rFonts w:cs="Times New Roman" w:ascii="Times New Roman" w:hAnsi="Times New Roman"/>
          <w:spacing w:val="-4"/>
          <w:sz w:val="28"/>
          <w:szCs w:val="28"/>
        </w:rPr>
        <w:t>действий работников, сотрудников отраслевых (функциональных) органов, структурных подразделений администрации и муниципальных учреждений ММО СК при возникновении пожа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9. Включение мероприятий по обеспечению пожарной безопасности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284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 планы, схемы и программы развития территории ММО С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3. Включение мероприятий по обеспечению пожарной безопасности в планы, схемы и программы развития территории ММО СК осуществляется на основан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заявок муниципальных учреждений, а также организаций, обслуживающих муниципальное имуще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   предписаний и других документов надзорных орган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   результатов муниципального контрол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   обращений граждан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) иных документов, связанных с обеспечением пожарной безопасности на территори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4. Планы, схемы и программы развития территории ММО СК по обеспечению пожарной безопасности утверждаются муниципальными правовыми актам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5. В планы, схемы и программы развития территории ММО СК по обеспечению пожарной безопасности могут включаться вопрос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  проведения работ по противопожарному обустройству населенных пункт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по обеспечению пожарной безопасности муниципальных учреждений, объектов муниципального жилого фонда, оснащения их противопожарным оборудованием, средствами защиты и пожаротуш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оборудование населенных пунктов источниками наружного противопожарного водоснабжения, а также поддержание их в исправном состоя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по содержанию дорог местного значения, мостов и иных транспортных сооружений и обеспечению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)    организации противопожарной пропаганд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) организации информационного обеспечения мер пожарной безопасности и противопожарной пропаган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0. Оказание содействия  в информировании населения о мерах пожарной безопасности, в том  числе посредством организации и проведения собраний на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Противопожарная пропаганда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ганизуется в соответствии с Положение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1. Установление особого противопожарного режим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случае повышения пожарной опасно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7. Особый противопожарный режим на территории ММО СК устанавливается в соответствии с Порядко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2. Обеспечение беспрепятственного проезда пожарной техник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 месту пожа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8. Обеспечение беспрепятственного проезда пожарной техники  к месту пожара на территории ММО СК устанавливается Положением, утвержденным муниципальным правовым актом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142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3.  Разработка и организация выполнения муниципальных программ                     по вопросам обеспечения пожарной безопасности на территории ММО С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9. Подпрограмма по вопросам обеспечения пожарной безопасности в ММО СК разрабатывается в рамках муниципальной программы ММО СК                                   «Обеспечение безопасности» (далее - Подпрограмм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0. Цель Подпрограммы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обеспечение необходимых условий для укрепления пожарной безопасности, защиты жизни и здоровья насел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сокращения материальных потерь от пожаров и улучшения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0. Задачи Под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   снижение материальных потерь при тушении пожар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укрепление и развитие материально - технической базы подразделений добровольной пожарной охран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  обеспечение пожарной безопасности и противопожарной защиты муниципальных учреждений образования, культуры, здравоохранения учреждений и органов социальной защиты населения, жилых и общественных зданий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профилактика и предупреждение пожаров на территории населенных пун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1. Разработка Подпрограммы включа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) обоснование каждого предлагаемого для включения в проект Подпрограммы мероприятия, обеспечивающего сводимость показателей различных программных мероприятий в рамках проекта Подпрограммы в цело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оценка результативности и эффективности предлагаемых мероприят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)  этапность реализации программных мероприят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) обязательность и полнота информации по всем установленным показателям, характеризующих результативность и эффективность программных мероприят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4. Организационно-правовое обеспечение первичных мер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жарной безопас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3.  Главой и администрацией ММО СК принимаются муниципальные правовые акты по обеспечению первичных мер пожарной безопасности в границах ММО СК на основании и во исполнение положений, а также не противоречащие требованиям, установленным Федеральными законами и нормативными правовыми актами Российской Федерации, законами и нормативными правовыми актами Ставропольского края в области обеспечения 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  <w:tab w:val="left" w:pos="6379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4. Принятые муниципальные правовые акты ММО СК по обеспечению первичных мер пожарной безопасности подлежат обязательному исполнению на всей территории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5. Финансовое обеспечение первичных мер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жарной безопасност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5. Финансовое обеспечение мероприятий по обеспечению первичных мер пожарной безопасности на территории ММО СК осуществляется за счет соответствующих средств, предусмотренных в бюджете ММО С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6. Финансовое обеспечение первичных мер пожарной безопасности в границах ММО СК предусматривает разработку, утверждение и исполнение бюджета ММО СК в части расходов на пожарную безопасность и проведение противопожарной пропаганды среди населения ММО С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, в рамках соответствующей муниципальной программы ММО СК,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6:45:00Z</dcterms:created>
  <dc:creator>User</dc:creator>
  <dc:description/>
  <cp:keywords/>
  <dc:language>en-US</dc:language>
  <cp:lastModifiedBy>Матвей Исаев</cp:lastModifiedBy>
  <cp:lastPrinted>2022-06-17T15:10:00Z</cp:lastPrinted>
  <dcterms:modified xsi:type="dcterms:W3CDTF">2025-03-23T09:21:00Z</dcterms:modified>
  <cp:revision>21</cp:revision>
  <dc:subject/>
  <dc:title/>
</cp:coreProperties>
</file>