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286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№                        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спечению пожарной безопасности в границах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24"/>
        <w:gridCol w:w="1843"/>
        <w:gridCol w:w="340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26"/>
        <w:gridCol w:w="1845"/>
        <w:gridCol w:w="3402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 исправном состоянии средств обеспечения пожарной безопасности, обеспечения оповещения о пожаре в занимаемых зданиях и помещениях, в том числе на прилегающих территориях, в местах          общего пользования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и структурные подразделения, подведомственные муниципальные учреждения администрации Минераловодского муниципального округа Ставропольского края (далее - администрация ММО СК), руководители учреждений, организаций ММО СК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проезда пожарной техники к месту пож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 администрации ММО СК, отдел общественной безопасности администрации ММО СК, Управление по делам территорий администрации ММО СК, Управление архитектуры и градостроительства администрации ММО СК, руководители управляющих компаний, товариществ собственников жилья, жилищно-строительных кооперативов, руководители учреждений, организаций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очистки территорий ММО СК от горючих отходов, мусора, сухой расти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го хозяйства администрации ММО СК, руководители учреждений, организаций ММО СК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ординации деятельности отраслевых (функциональных) органов, структурных подразделений, подведомственных муниципальные учреждений администрации ММО СК по выполнению первичных мер пожарной безопас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, муниципальное бюджетное учреждение «Управление по чрезвычайным ситуациям ММО СК» (далее - МБУ        «Управление по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главе ММО СК по введению особого противопожарного режима на всей территории или части территории ММО С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ложнении обстановки с пожа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, МБУ «Управление по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мерам пожарной безопасности, пропаганды в области пожарной безопасности на территории ММО С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, структурные подразделения подведомственные муниципальные учреждения администрации ММО СК, МБУ «Управление по ЧС ММО СК» (курсы обучения), руководители организаций, учреждений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корректировка плана привлечения сил и средств для тушения пожаров и проведения аварийно-спасательных работ на территории ММО СК совместно со специализированной пожарно-спасательной частью ГУ МЧС России по Ставропольскому краю               (далее - СПСЧ ГУ России по СК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            до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ой безопасности администрации ММО СК,   МБУ «Управление по ЧС ММО СК»,  руководители организаций, предприятий и учреждений ММО СК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 главе ММО СК по социальному и экономическому стимулированию участия граждан и организаций в добровольной пожарной охране, в т.ч. участия в борьбе с пожа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организация выполнения распоряжений, постановлений, муниципальных программ, иных нормативных правовых актов по обеспечению пожарной безопасности в границах ММО СК и контроль за их исполнением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 и (или)   МБУ  «Управление по ЧС ММО СК», по компетен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ероприятий по обеспечению пожарной безопасности в генеральный план развития территорий и населенных пунктов  ММО С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явлении угрозы пожа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            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и проведение заседаний комиссии по предупреждению и ликвидации чрезвычайных ситуаций и обеспечению пожарной безопасности ММО СК             (далее - КЧС ОПБ ММО СК), контроль исполнения их решен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          работы КЧС и ОПБ ММО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 «Управление по  ЧС ММО СК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84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контроль  выполнения меропряитий  подпрограммы «Обеспечение пожарной безопасности в ММО СК» муниципальной программы ММО СК          «Обеспечение безопасно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осуществление мероприятий по контролю за  состоянием пожарной  безопасности, объектов муниципальной собственност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ЧС и ОПБ ММО СК,  отраслевые (функциональные) органы, структурные подразделения, подведомственные муниципальные учреждений администрации ММО СК, руководители учреждений, организаций ММО СК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и экономическое стимулирование граждан и организаций в обеспечении первичных мер пожарной безопасности, создании условий организации добровольной пожарной охраны и участия в борьбе с пожа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ММО СК, на базе которых созданы добровольные пожарные охраны, отдел общественной безопасности администрации ММО С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инятие мер по оповещению населения и подразделений федеральной  противопожарной службы о пожар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по  ЧС ММО СК»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0:45:00Z</dcterms:created>
  <dc:creator>User</dc:creator>
  <dc:description/>
  <cp:keywords/>
  <dc:language>en-US</dc:language>
  <cp:lastModifiedBy>Матвей Исаев</cp:lastModifiedBy>
  <cp:lastPrinted>2016-01-29T12:04:00Z</cp:lastPrinted>
  <dcterms:modified xsi:type="dcterms:W3CDTF">2025-03-22T18:11:00Z</dcterms:modified>
  <cp:revision>17</cp:revision>
  <dc:subject/>
  <dc:title/>
</cp:coreProperties>
</file>