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HTML1"/>
              <w:tabs>
                <w:tab w:val="clear" w:pos="4580"/>
                <w:tab w:val="left" w:pos="142" w:leader="none"/>
                <w:tab w:val="left" w:pos="52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HTML1"/>
              <w:tabs>
                <w:tab w:val="clear" w:pos="1832"/>
                <w:tab w:val="clear" w:pos="4580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TML1"/>
              <w:tabs>
                <w:tab w:val="clear" w:pos="1832"/>
                <w:tab w:val="clear" w:pos="4580"/>
                <w:tab w:val="clear" w:pos="5496"/>
                <w:tab w:val="left" w:pos="142" w:leader="none"/>
                <w:tab w:val="left" w:pos="916" w:leader="none"/>
                <w:tab w:val="left" w:pos="956" w:leader="none"/>
                <w:tab w:val="left" w:pos="2428" w:leader="none"/>
                <w:tab w:val="left" w:pos="2748" w:leader="none"/>
                <w:tab w:val="left" w:pos="3664" w:leader="none"/>
                <w:tab w:val="left" w:pos="5278" w:leader="none"/>
                <w:tab w:val="left" w:pos="5421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right="-1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инераловодского муниципального округа</w:t>
              <w:br/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240" w:leader="none"/>
                <w:tab w:val="left" w:pos="956" w:leader="none"/>
                <w:tab w:val="left" w:pos="2428" w:leader="none"/>
                <w:tab w:val="left" w:pos="9840" w:leader="none"/>
              </w:tabs>
              <w:autoSpaceDE w:val="false"/>
              <w:ind w:left="33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HTML1"/>
              <w:tabs>
                <w:tab w:val="clear" w:pos="4580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беспечении беспрепятственного проезда пожарной техники                к месту пожар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ераловод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б обеспечении беспрепятственного проезда пожарной техники к месту пожара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ераловод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тавропольского края (далее - Положение) разработано в соответствии с Федеральным законом от 12 февраля 1998 г. № 69-ФЗ                        «О пожарной безопасности», Федеральным законом от 22 июля 2008 г.                      № 123-ФЗ «Технический регламент о требованиях пожарной безопасно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е предназначено для организаций жилищно-коммунального хозяйства, руководителям предприятий, учреждений и организаций независимо от их организационно - правовых форм и форм собственности, имеющих в своем ведении и (или) обслуживающих территории жилых массивов, общественных зданий и производственных территор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беспрепятственного проезда к зданиям, сооружениям и строения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Ширина проездов для пожарных автомобилей должна составлять не менее: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3,5 м - при высоте зданий или сооружений до 13 м включительно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4,2 м - при высоте зданий или сооружений от 13 м до 46 м включительно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6 м - при высоте зданий или сооружений более 46 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общую ширину проездов для пожарных автомобилей, совмещенных с подъездами к зданиям и сооружениям, допускается включать тротуары, примыкающие к таким проезда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тояние от внутреннего края подъезда до наружных стен или других ограждающих конструкций жилых и общественных зданий, сооружений должно составля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зданий, сооружений высотой до 28 м включительно - 5 - 8 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для зданий, сооружений высотой более 28 м - 8 - 10 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струкция дорожной одежды проездов для пожарной техники должна быть рассчитана на нагрузку от пожарных автомоби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замкнутых и полузамкнутых дворах необходимо предусматривать проезды для пожарных автомоби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 Тупиковые проезды (подъезды) должны заканчиваться площадками для разворо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арных автомобилей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азмером не менее чем 15x15 метров. Максимальная протяженность тупикового проезда не должна превышать 150 мет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длине здания более 100 м в лестничных клетках, вестибюлях или лифтовых холлах в уровне входов в здание, сооружение или пола первого этажа для прокладки пожарных рукавов следует предусматривать сквозные проходы на противоположную сторону здания, сооружения не реже, чем через 100 м друг от друга. При примыкании зданий и сооружений под углом друг к другу в расчет принимается расстояние по периметру со стороны наружных водопроводных сетей с пожарными гидрантами. Ширина этих проходов должна быть не менее 1,2 м с конфигурацией, исключающей резкие перегибы пожарных рукавов при их прокла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источникам наружного противопожарного водоснабжения должна быть предусмотрена возможность подъезда для пожарных автомобилей (мотопомп) и забора воды в соответствии с требованиям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71819/9f869f3d3c5876a8e52e0e8fa051cdaec3fbc492/" \l "dst100014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shd w:fill="FFFFFF" w:val="clear"/>
        </w:rPr>
        <w:t>СП 8.13130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 других нормативных документов по пожарной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ировочные решения малоэтажной жилой застройки домами класса функциональной пожарной опасности Ф1.4 (до 3 этажей включительно), а также садоводческих и огороднических некоммерческих товариществ должны обеспечивать подъезд пожарной техники к зданиям и сооружениям на расстояние не более 50 м.</w:t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2.</w:t>
      </w:r>
      <w:r>
        <w:rPr>
          <w:color w:val="FF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одъезд пожарных автомобилей к жилым и общественным зданиям, сооружениям должен быть обеспечен по всей длин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 двух продольных сторон - к многоэтажным зданиям и сооружениям класса функциональной пожарной опасности Ф1.3 высотой 28 м и более, классов функциональной пожарной опасности Ф1.2, Ф2.1, Ф2.2, Ф3, Ф4.2, Ф4.3, Ф.4.4 высотой 18 м и боле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 одной продольной стороны - к одноэтажным зданиям и сооружениям вышеуказанных классов, а также к многоэтажным зданиям и сооружениям вышеуказанных классов с меньшей высотой при выполнении одного из следующих условий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конные проемы всех помещений или квартир выходят на сторону пожарного подъезда либо все помещения или квартиры имеют двустороннюю ориентацию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ри устройстве со стороны здания, где пожарный подъезд отсутствует, наружных открытых лестниц, связывающих лоджии и балконы смежных этажей между собо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устройстве наружных лестниц 3-го типа при коридорной планировке здани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 всех сторон - к зданиям и сооружениям классов функциональной пожарной опасности Ф1.1, Ф4.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даниям с площадью застройки более 10 000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 шириной более 100 м подъезд пожарных автомобилей должен быть обеспечен со всех сторо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зданиям и сооружениям по всей их длине (за исключением линейных объектов) должен быть обеспечен подъезд (доставка) мобильных средств пожаротушения с одной стороны при ширине здания или сооружения не более 18 м и с двух сторон при ширине более 18 м, а также при устройстве замкнутых и полузамкнутых дворов.</w:t>
      </w:r>
    </w:p>
    <w:p>
      <w:pPr>
        <w:pStyle w:val="Style19"/>
        <w:shd w:fill="FFFFFF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14. </w:t>
      </w:r>
      <w:r>
        <w:rPr>
          <w:rFonts w:eastAsia="Times New Roman"/>
          <w:color w:val="000000"/>
          <w:sz w:val="28"/>
          <w:szCs w:val="28"/>
          <w:lang w:eastAsia="ru-RU"/>
        </w:rPr>
        <w:t>Расстояние от края проезжей части или спланированной поверхности, обеспечивающей проезд пожарных автомобилей, до стен зданий или сооружений должно составлять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для зданий, </w:t>
      </w:r>
      <w:r>
        <w:rPr>
          <w:rFonts w:eastAsia="Times New Roman" w:cs="Times New Roman" w:ascii="Times New Roman" w:hAnsi="Times New Roman"/>
          <w:color w:val="000000"/>
          <w:spacing w:val="-18"/>
          <w:sz w:val="28"/>
          <w:szCs w:val="28"/>
          <w:lang w:eastAsia="ru-RU"/>
        </w:rPr>
        <w:t>сооружений высо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более 12 м - не более 25 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для зданий, </w:t>
      </w: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  <w:lang w:eastAsia="ru-RU"/>
        </w:rPr>
        <w:t>сооружений высо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ее 12 м, но не более 28 м - 5 - 8 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для зданий, </w:t>
      </w:r>
      <w:r>
        <w:rPr>
          <w:rFonts w:eastAsia="Times New Roman" w:cs="Times New Roman" w:ascii="Times New Roman" w:hAnsi="Times New Roman"/>
          <w:color w:val="000000"/>
          <w:spacing w:val="-18"/>
          <w:sz w:val="28"/>
          <w:szCs w:val="28"/>
          <w:lang w:eastAsia="ru-RU"/>
        </w:rPr>
        <w:t>сооружений высот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олее 28 м - 8 - 10 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еспечение беспрепятственного проезд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илым многоквартирным дома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12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езд пожарных автомобилей должен быть обеспечен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с продольных сторон - к зданиям многоквартирных жилых домов высотой 28 и более метров (9 и более этажей). К иным зданиям для постоянного проживания и временного пребывания людей, зданиям зрелищных и культурно просветительных учреждений, организаций по обслуживанию населения, общеобразовательных учреждений, лечебных учреждений стационарного типа, научных и проектных организаций, органов управления учреждений высотой 18 и более метров (6 и более этажей)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 всех сторон - к односекционным зданиям многоквартирных жилых домов, общеобразовательных учреждений, детских дошко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беспрепятственного проезда к источникам противопожарного водоснаб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6. К водоёмам, являющимся источниками противопожарного водоснабжения и другим сооружениям, вода из которых может быть использована для тушения пожара, надлежит предусматривать подъезды с площадками для разворота пожарных автомобилей, их установки и забора воды. Размер таких площадок должен быть не менее 12x12 метр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жарные гидранты необходимо предусматривать вдоль автомобильных дорог, проездов и подъездов для пожарной техники на расстоянии не более 2,5 м от края проезжей части, но не ближе 5 м от стен зданий или сооружений; допускается располагать пожарные гидранты на проезжей ч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беспрепятственного проезда в условиях выпадения осадков и выполнения земляных рабо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целях беспрепятственного проезда в случаях выпадения снега выполнить очистку дорог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78" w:leader="none"/>
        </w:tabs>
        <w:suppressAutoHyphens w:val="false"/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9. При выполнении земляных работ организации обязаны предварительно согласовать с администрацией Минераловодского муниципального округа выполнение данных работ и проинформировать пожарные части, привлекаемые для локализации и тушения пожаро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9:04:00Z</dcterms:created>
  <dc:creator>User</dc:creator>
  <dc:description/>
  <cp:keywords/>
  <dc:language>en-US</dc:language>
  <cp:lastModifiedBy>Пользователь Windows</cp:lastModifiedBy>
  <cp:lastPrinted>2022-06-17T15:10:00Z</cp:lastPrinted>
  <dcterms:modified xsi:type="dcterms:W3CDTF">2025-05-20T08:18:00Z</dcterms:modified>
  <cp:revision>8</cp:revision>
  <dc:subject/>
  <dc:title/>
</cp:coreProperties>
</file>