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Развитие образования»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</w:t>
      </w:r>
      <w:bookmarkStart w:id="0" w:name="OLE_LINK30"/>
      <w:r>
        <w:rPr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системы дошкольного, общего и дополнительного образования» муниципальной программы Минераловодского муниципального округа Ставропольского края «Развитие образования» (далее соответственно – Подпрограмма, Программ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1" w:name="OLE_LINK28"/>
            <w:bookmarkStart w:id="2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1"/>
            <w:bookmarkEnd w:id="2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3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" w:name="OLE_LINK149"/>
            <w:bookmarkStart w:id="5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4"/>
            <w:bookmarkEnd w:id="5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6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6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7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8" w:name="OLE_LINK4"/>
            <w:bookmarkEnd w:id="7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8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9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9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ы бесплатным горячим питанием обучающиеся, получающие начальное общее образование в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0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1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1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2" w:name="OLE_LINK7"/>
            <w:bookmarkStart w:id="13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2"/>
            <w:bookmarkEnd w:id="13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7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77 195,03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9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79,47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4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74,72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0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57,18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479 293,06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63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69,49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0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71,1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2 122 918,6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7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780,33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7 году -     2 265 599,37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479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93,06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65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785,3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67 431,56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 67 431,56 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7 год-       67 431,56  тыс. рублей,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7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сохранение количества учащихся общеобразовательных организаций, обеспеченных бесплатным горячим питанием обучающиеся, получающие начальное общее образование в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7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7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7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7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в городе Минеральные Воды объекта недвижимого имущества в муниципальную собственность и ввод в эксплуатацию путем перепрофилирования в  дошкольное образовательное учреждение детский сад, расположенный по адресу г.Минеральные Воды, пер.Зеленый,2)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оказание услуг, связанных с разработкой заключения о техническом обследовании несущих строительных конструкций здания МБОУ СОШ №19 с.Побегайловка Минераловодского района Ставропольского края в 2025 году за счет средств краевого бюдже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4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4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5" w:name="OLE_LINK13"/>
      <w:bookmarkStart w:id="16" w:name="OLE_LINK12"/>
      <w:bookmarkEnd w:id="15"/>
      <w:bookmarkEnd w:id="16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17" w:name="OLE_LINK16"/>
      <w:bookmarkStart w:id="18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17"/>
      <w:bookmarkEnd w:id="18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19" w:name="OLE_LINK13"/>
      <w:bookmarkStart w:id="20" w:name="OLE_LINK12"/>
      <w:bookmarkEnd w:id="19"/>
      <w:bookmarkEnd w:id="20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7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1" w:name="OLE_LINK14"/>
      <w:bookmarkStart w:id="22" w:name="OLE_LINK14"/>
      <w:bookmarkEnd w:id="22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3" w:name="OLE_LINK14"/>
      <w:bookmarkEnd w:id="23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</w:t>
      </w:r>
      <w:r>
        <w:rPr>
          <w:spacing w:val="2"/>
          <w:sz w:val="28"/>
          <w:szCs w:val="28"/>
        </w:rPr>
        <w:t xml:space="preserve">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)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7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4)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7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5)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7 году.</w:t>
      </w:r>
    </w:p>
    <w:p>
      <w:pPr>
        <w:pStyle w:val="TextBody"/>
        <w:ind w:firstLine="45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7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)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7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 в 2025 году в МБОУ СОШ № 7 с. Марьины Колодцы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 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TextBody"/>
        <w:ind w:firstLine="459"/>
        <w:jc w:val="left"/>
        <w:rPr/>
      </w:pPr>
      <w:r>
        <w:rPr>
          <w:color w:val="000000"/>
          <w:sz w:val="28"/>
          <w:szCs w:val="28"/>
        </w:rPr>
        <w:t xml:space="preserve">- сохранение количества учащихся общеобразовательных организаций, обеспеченных бесплатным горячим питанием обучающиеся, получающие начальное общее образование в муниципальных общеобразовательных организациях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.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7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7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создан один детский технопарк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 (в МБОУ СОШ № 20 г.Минеральные Воды), направленный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7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7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«Патриотическое воспитание граждан Российской Федерации» национального проекта «Образование»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2. «Мероприятия по модернизации школьных систем образовани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в рамках Национального проекта «Молодежь и дети».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"Все лучшее детям"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Cs/>
          <w:sz w:val="28"/>
          <w:szCs w:val="28"/>
        </w:rPr>
        <w:t>«Мероприятия по модернизации школьных систем образовани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"Все лучшее детям". Непосредственным результатом станет проведение в 2027 году в МКОУ СОШ № 9 с. Розовка комплексного капитального ремонта здания и инженерных сетей, оснащение оборудованием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4.Реализация регионального проекта "Педагоги и наставники" в рамках национального проекта «Молодежь и дети» </w:t>
      </w:r>
      <w:r>
        <w:rPr>
          <w:bCs/>
          <w:sz w:val="28"/>
          <w:szCs w:val="28"/>
        </w:rPr>
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color w:val="000000"/>
          <w:sz w:val="28"/>
          <w:szCs w:val="28"/>
        </w:rPr>
        <w:t>;</w:t>
      </w:r>
      <w:r>
        <w:rPr>
          <w:bCs/>
          <w:sz w:val="28"/>
          <w:szCs w:val="28"/>
        </w:rPr>
        <w:t xml:space="preserve"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; </w:t>
      </w:r>
      <w:r>
        <w:rPr>
          <w:bCs/>
          <w:sz w:val="28"/>
          <w:szCs w:val="28"/>
          <w:lang w:eastAsia="en-US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Проведение мероприятий в рамках национального проекта «Семья»  на реализацию </w:t>
      </w:r>
      <w:r>
        <w:rPr>
          <w:sz w:val="28"/>
          <w:szCs w:val="28"/>
        </w:rPr>
        <w:t>регионального проекта "Поддержка семьи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ым результатом станет проведение в 2027 году в МБДОУ    № 16 «Красная шапочка» г. Минеральные Воды 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8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/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CFXO1</cp:lastModifiedBy>
  <cp:lastPrinted>2024-12-20T16:55:00Z</cp:lastPrinted>
  <dcterms:modified xsi:type="dcterms:W3CDTF">2024-12-22T13:54:00Z</dcterms:modified>
  <cp:revision>321</cp:revision>
  <dc:subject/>
  <dc:title/>
</cp:coreProperties>
</file>