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2869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ераловод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                      №                        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1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обеспечению пожарной безопасности в границах 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муниципального округа Ставропольского края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624"/>
        <w:gridCol w:w="1843"/>
        <w:gridCol w:w="3402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итель</w:t>
            </w:r>
          </w:p>
        </w:tc>
      </w:tr>
    </w:tbl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626"/>
        <w:gridCol w:w="1845"/>
        <w:gridCol w:w="3402"/>
      </w:tblGrid>
      <w:tr>
        <w:trPr>
          <w:tblHeader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в исправном состоянии средств обеспечения пожарной безопасности, обеспечения оповещения о пожаре в занимаемых зданиях и помещениях, в том числе на прилегающих территориях, в местах          общего пользования.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ые (функциональные) органы и структурные подразделения, подведомственные муниципальные учреждения администрации Минераловодского муниципального округа Ставропольского края (далее - администрация ММО СК), руководители учреждений, организаций ММО СК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беспрепятственного проезда пожарной техники к месту пожар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го хозяйства администрации ММО СК, отдел общественной безопасности администрации ММО СК, управление по делам территорий администрации ММО СК, управление архитектуры и градостроительства администрации ММО СК, руководители управляющих компаний, товариществ собственников жилья, жилищно-строительных кооперативов, руководители учреждений, организаций ММО СК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своевременной очистки территорий ММО СК от горючих отходов, мусора, сухой раститель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муниципального хозяйства администрации ММО СК, руководители учреждений, организаций ММО СК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координации деятельности отраслевых (функциональных) органов, структурных подразделений, подведомственных муниципальные учреждений администрации ММО СК по выполнению первичных мер пожарной безопас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щественной безопасности администрации ММО СК, муниципальное бюджетное учреждение «Управление по чрезвычайным ситуациям ММО СК» (далее - МБУ        «Управление по ЧС ММО СК»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дложений главе администрации ММО СК по введению особого противопожарного режима на всей территории или части территории ММО С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сложнении обстановки с пожар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щественной безопасности администрации ММО СК, МБУ «Управление по ЧС ММО СК»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бучения мерам пожарной безопасности, пропаганды в области пожарной безопасности на территории ММО СК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ые (функциональные) органы, структурные подразделения подведомственные муниципальные учреждения администрации ММО СК, МБУ «Управление по ЧС ММО СК» (курсы обучения), руководители организаций, учреждений ММО СК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корректировка плана привлечения сил и средств для тушения пожаров и проведения аварийно-спасательных работ на территории ММО СК совместно со специализированной пожарно-спасательной частью ГУ МЧС России по Ставропольскому краю               (далее - СПСЧ ГУ России по СК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            до февра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щественной безопасности администрации ММО СК,   МБУ «Управление по ЧС ММО СК»,  руководители организаций, предприятий и учреждений ММО СК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сение предложений главе администрации ММО СК по социальному и экономическому стимулированию участия граждан и организаций в добровольной пожарной охране, в т.ч. участия в борьбе с пожарам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щественной безопасности администрации ММО СК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работка и организация выполнения распоряжений, постановлений, муниципальных программ, иных нормативных правовых актов по обеспечению пожарной безопасности в границах ММО СК и контроль за их исполнением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щественной безопасности администрации ММО СК и (или)   МБУ  «Управление по ЧС ММО СК», по компетенции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мероприятий по обеспечению пожарной безопасности в генеральный план развития территорий и населенных пунктов  ММО С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выявлении угрозы пожа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              администрации ММО СК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нирование и проведение заседаний комиссии по предупреждению и ликвидации чрезвычайных ситуаций и обеспечению пожарной безопасности ММО СК             (далее - КЧС ОПБ ММО СК), контроль исполнения их решений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          работы КЧС и ОПБ ММО 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 «Управление по  ЧС ММО СК»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840" w:leader="none"/>
              </w:tabs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контроль  выполнения меропряитий  подпрограммы «Обеспечение пожарной безопасности в ММО СК» муниципальной программы ММО СК          «Обеспечение безопасност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щественной безопасности администрации ММО СК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работка и осуществление мероприятий по контролю за  состоянием пожарной  безопасности, объектов муниципальной собственност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ЧС и ОПБ ММО СК,  отраслевые (функциональные) органы, структурные подразделения, подведомственные муниципальные учреждений администрации ММО СК, руководители учреждений, организаций ММО СК.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ое и экономическое стимулирование граждан и организаций в обеспечении первичных мер пожарной безопасности, создании условий организации добровольной пожарной охраны и участия в борьбе с пожарам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организаций ММО СК, на базе которых созданы добровольные пожарные охраны, отдел общественной безопасности администрации ММО СК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инятие мер по оповещению населения и подразделений федеральной  противопожарной службы о пожар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У  «Управление по  ЧС ММО СК»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10:45:00Z</dcterms:created>
  <dc:creator>User</dc:creator>
  <dc:description/>
  <dc:language>en-US</dc:language>
  <cp:lastModifiedBy>Матвей Исаев</cp:lastModifiedBy>
  <cp:lastPrinted>2016-01-29T12:04:00Z</cp:lastPrinted>
  <dcterms:modified xsi:type="dcterms:W3CDTF">2025-02-09T11:57:00Z</dcterms:modified>
  <cp:revision>15</cp:revision>
  <dc:subject/>
  <dc:title/>
</cp:coreProperties>
</file>