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HTML1"/>
              <w:tabs>
                <w:tab w:val="clear" w:pos="4580"/>
                <w:tab w:val="left" w:pos="142" w:leader="none"/>
                <w:tab w:val="left" w:pos="52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8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</w:p>
        </w:tc>
        <w:tc>
          <w:tcPr>
            <w:tcW w:w="5670" w:type="dxa"/>
            <w:tcBorders/>
          </w:tcPr>
          <w:p>
            <w:pPr>
              <w:pStyle w:val="HTML1"/>
              <w:tabs>
                <w:tab w:val="clear" w:pos="1832"/>
                <w:tab w:val="clear" w:pos="4580"/>
                <w:tab w:val="left" w:pos="142" w:leader="none"/>
                <w:tab w:val="left" w:pos="916" w:leader="none"/>
                <w:tab w:val="left" w:pos="956" w:leader="none"/>
                <w:tab w:val="left" w:pos="2428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3"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HTML1"/>
              <w:tabs>
                <w:tab w:val="clear" w:pos="1832"/>
                <w:tab w:val="clear" w:pos="4580"/>
                <w:tab w:val="left" w:pos="142" w:leader="none"/>
                <w:tab w:val="left" w:pos="916" w:leader="none"/>
                <w:tab w:val="left" w:pos="956" w:leader="none"/>
                <w:tab w:val="left" w:pos="2428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3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HTML1"/>
              <w:tabs>
                <w:tab w:val="clear" w:pos="1832"/>
                <w:tab w:val="clear" w:pos="4580"/>
                <w:tab w:val="clear" w:pos="5496"/>
                <w:tab w:val="left" w:pos="142" w:leader="none"/>
                <w:tab w:val="left" w:pos="916" w:leader="none"/>
                <w:tab w:val="left" w:pos="956" w:leader="none"/>
                <w:tab w:val="left" w:pos="2428" w:leader="none"/>
                <w:tab w:val="left" w:pos="2748" w:leader="none"/>
                <w:tab w:val="left" w:pos="3664" w:leader="none"/>
                <w:tab w:val="left" w:pos="5278" w:leader="none"/>
                <w:tab w:val="left" w:pos="542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3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 муниципального округа</w:t>
              <w:br/>
              <w:t xml:space="preserve">Ставропольского кра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40" w:leader="none"/>
                <w:tab w:val="left" w:pos="956" w:leader="none"/>
                <w:tab w:val="left" w:pos="2428" w:leader="none"/>
                <w:tab w:val="left" w:pos="9840" w:leader="none"/>
              </w:tabs>
              <w:autoSpaceDE w:val="false"/>
              <w:ind w:left="33" w:right="-1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       № </w:t>
            </w:r>
          </w:p>
          <w:p>
            <w:pPr>
              <w:pStyle w:val="HTML1"/>
              <w:tabs>
                <w:tab w:val="clear" w:pos="4580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8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орядке проведения противопожарной пропаганды и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я мерам пожарной безопасности на территории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ераловодского муниципальн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trike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trike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стоящее Положение устанавливает порядок проведения противопожарной пропаганды и обучения мерам пожарной безопасности на территории </w:t>
      </w:r>
      <w:r>
        <w:rPr>
          <w:rFonts w:cs="Times New Roman" w:ascii="Times New Roman" w:hAnsi="Times New Roman"/>
          <w:sz w:val="28"/>
          <w:szCs w:val="28"/>
        </w:rPr>
        <w:t>Минераловодского муниципальн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- Положение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оложение устанавливает единые требования к организации противопожарной пропаганды и обучения населения мерам пожарной безопасности на территории </w:t>
      </w:r>
      <w:r>
        <w:rPr>
          <w:rFonts w:cs="Times New Roman" w:ascii="Times New Roman" w:hAnsi="Times New Roman"/>
          <w:sz w:val="28"/>
          <w:szCs w:val="28"/>
        </w:rPr>
        <w:t>Минераловодского муниципальн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 (далее - ММО С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пределяет его основные цели                   и задачи, периодичность, формы обучения мерам пожарной безопасности, способам защиты от опасных факторов пожара и правилам поведения                         в условиях пожар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бучение мерам пожарной безопасности, осуществление противопожарной пропаганды и инструктажа в области пожарной безопасности носит непрерывный многоуровневый характер и проводится               в жилищном фонде, в организациях независимо от организационно-правовых форм и форм собственности, а также при совершенствовании знаний                      в процессе трудовой деятельност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сновными задачами обучения населения мерам пожарной безопасности являются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вершенствование знаний населения в области пожарной безопас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  соблюдение населением требований пожарной безопасности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3)    освоение населением порядка действий при возникновении пожара, способ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щиты от опасных факторов пожара, правил применения первичных средств пожаротушения и оказания пострадавшим на пожаре первой медицинской помощи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  снижение числа пожаров и степени тяжести от них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перативное доведение до населения информации в области пожарной безопас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  Обучение мерам пожарной безопасности проходят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 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граждане, осуществляющие трудовую или служебную деят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в организациях (далее - работающее население)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совершеннолетние граждане, не состоящие в трудовых отношениях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исключением лиц, находящихся в местах лишения свободы,  и лиц с психическими или умственными отклонениями, находящихся в специализированных стационарных учреждениях здравоохранения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 социального обслуживания (далее - неработающее население)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3) дети в дошкольных образовательных учреждениях и лица, обучающиеся в образовательных учреждениях (далее - обучающиеся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6. Организация и осуществление обучения мерам пожарной безопасности включает в себя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)  планирование и осуществление обучения населения мерам пожарной безопасности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2)   разработку программ подготовки должностных лиц и работников, ответственных за пожарную безопасность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3)  организацию и проведение учебно-методических сборов, учений, тренировок, других плановых мероприятий по пожарной безопасности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4)   противопожарную пропаганд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7.  Противопожарная пропаганда осуществляется через средства массовой информации, посредством издания и распространения специальной литературы  и рекламной продукции, проведения тематических выставок, смотров, конференций и использования других не запрещенных законодательством Российской Федерации  форм информирования населения. Противопожарную пропаганду проводят </w:t>
      </w:r>
      <w:r>
        <w:rPr>
          <w:rFonts w:cs="Times New Roman" w:ascii="Times New Roman" w:hAnsi="Times New Roman"/>
          <w:sz w:val="28"/>
          <w:szCs w:val="28"/>
        </w:rPr>
        <w:t>юридические лица, индивидуальные предприниматели, самозанятые независимо от их организационно - правовых форм и форм собственности,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структурные подразделения, отраслевые (функциональные) органы администрации и муниципальные учреждения ММО СК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Обучение мерам пожарной безопасности лиц, осуществляющих трудовую или служебную деятельность в организациях, организуется                     и обеспечивается руководителем этой организаций в соответствии                            с приказом МЧС России от 18 ноября 2021 г. № 806 «Об определении Порядка, видов, сроков обучения лиц, осуществляющих трудовую или служебную деятельность в организациях, по программам противопожарного инструктажа, требований к содержанию указанных программ и категорий лиц, проходящих обучение по дополнительным профессиональным программам в области пожарной безопасности», другими нормативными документами по пожарной безопасности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9.  Обязательное обучение мерам пожарной безопасност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ых образовательных организациях ММО СК организуется и обеспечивается этими организациями по специальным программам в соответствии с законодательством Российской Федерации с возможным созданием юных добровольных пожарных дружин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10. Обучение неработающего населения мерам пожарной безопасности проводится в следующих формах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1) противопожарный инструктаж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2) самостоятельная подготовка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3) лекция, беседа, семинар, учебный фильм, инструкция (памятка)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4)  учение и тренировка по отработке практических действий при пожарах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ротивопожарная пропаганд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color w:val="FF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11. Обучение неработающего населения мерам пожарной безопасности осуществляют юридические лица, занимающиеся вопросами эксплуатации и обслуживания жилищного фонда (управляющие организации, ТСЖ и другие), </w:t>
      </w:r>
      <w:r>
        <w:rPr>
          <w:rFonts w:cs="Times New Roman" w:ascii="Times New Roman" w:hAnsi="Times New Roman"/>
          <w:spacing w:val="-4"/>
          <w:sz w:val="28"/>
          <w:szCs w:val="28"/>
        </w:rPr>
        <w:t>иные юридические лица, индивидуальные предприниматели, самозанятые независимо от их организационно - правовых форм и форм собственности при приеме данной категории граждан, а также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структурные подразделения, отраслевые (функциональные) органы администрации и муниципальные учреждения ММО СК в рамках определенных полномочий, в том числе отдельных (далее - Обучающие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12. Ответственность за организацию и своевременность обучения мерам пожарной безопасности неработающего населения (кроме неработающего населения, проживающего в домах частного жилого сектора) несут юридические лица, занимающиеся вопросами эксплуатации и обслуживания жилищного фонда (управляющие организации, ТСЖ и др.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Юридические лица, занимающиеся вопросами эксплуатации                     и обслуживания жилищного фонда, обязаны ежегодно проводить обучение неработающего населения мерам пожарной безопасности нанимателей жилых помещений, собственников жилых помещений по специальной инструкции (памятке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Наниматель, собственник жилого помещения обязаны проинструктировать проживающих с ними жильцов (арендаторов жилого помещения) о соблюдении мер пожарной безопасност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   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Обучение неработающего населения мерам пожарной безопасност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живающего в общежитии, независимо от его принадлежности, ежегодно осуществляет комендант здания или лицо, назначенное руководителем организации по принадлежности зда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Обучение неработающего населения мерам пожарной безопасности, проживающего в помещениях, находящихся в ведении Министерства обороны Российской Федерации, МВД, других ведомств проводят должностные лица квартирно-эксплуатационных органов Вооруженных Сил Российской Федерации, службы тыла Министерства внутренних дел, других ведомств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7. Обучение неработающего населения мерам пожарной безопасности в садоводческих товариществах и дачно-строительных кооперативах, расположенных на территории </w:t>
      </w:r>
      <w:r>
        <w:rPr>
          <w:rFonts w:cs="Times New Roman" w:ascii="Times New Roman" w:hAnsi="Times New Roman"/>
          <w:sz w:val="28"/>
          <w:szCs w:val="28"/>
        </w:rPr>
        <w:t>ММО С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существляют их правления перед началом весенне-летнего сез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18.    Организация первоначального противопожарного инструктажа граждан проводится при вступлении их в жилищные, гаражные, дачные и иные специализированные потребительские кооперативы, садово-огороднические товарищества, товарищества собственников жилья, а также при предоставлении гражданам жилых помещений по договорам социального найма, найма специализированного жилого помещения и возлагается на уполномоченных представителей данных организац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 Муниципальное бюджетное учреждение «Управление по чрезвычайным ситуациям ММО СК»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разрабатывает либо через государственный пожарный надзор определяет положение методической рекомендации и текстовой части специальной инструкции (памятки), которые в доступной форме обучают мерам пожарной безопасности неработающие население; 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казывает Обучающим необходимую методическую и практическую помощь по вопросам обучения неработающего населения мерам пожарной безопасност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Отдел общественной безопасности администрации ММО СК:</w:t>
        <w:br/>
        <w:tab/>
        <w:t xml:space="preserve">  1)    оказывает содействие Отделу МВД России «Минераловодский» в проведение противопожарного инструктажа лиц без определенного места жительства в ходе проведения рейдов по местам их возможного пребывания при осуществление совместных мероприятий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2)  в целях обеспечения Обучающих наглядной агитацией, в том числе методическими рекомендациями и специальными инструкциями (памятками), которые в доступной форме обучают мерам пожарной безопасности неработающие население, выходит  с предложениями   о выделение бюджетных средств на указанные цели в рамках подпрограммы </w:t>
      </w:r>
      <w:r>
        <w:rPr>
          <w:rFonts w:cs="Times New Roman" w:ascii="Times New Roman" w:hAnsi="Times New Roman"/>
          <w:spacing w:val="-4"/>
          <w:sz w:val="28"/>
          <w:szCs w:val="28"/>
        </w:rPr>
        <w:t>«Обеспечения пожарной безопасности» муниципальной программы ММО СК «Обеспечения безопасности»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ует распространение среди Обучающих, изготовленну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счет бюджетных 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глядную агитацию, в том числе методические рекомендации и специальные инструкции (памятки), которые в доступной форме обучают мерам пожарной безопасности неработающие население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  Обучающие, из числа структурных подразделений, отраслевых (функциональных) органов администрации и муниципальных учреждений  ММО СК в рамках определенных полномочий, в том числе отдельных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организуют работу по доведению методических рекомендаций и специальных инструкций (памяток) по обучению неработающего населения мерам пожарной безопасности (при наличие возможности) до юридических лиц, занимающихся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вопросами эксплуатации и обслуживания жилищного фонда любым доступным способом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организуют работу по доведению методических рекомендаций и специальных инструкций (памяток) по обучению неработающего населения (при наличие возможности) </w:t>
      </w:r>
      <w:r>
        <w:rPr>
          <w:rFonts w:cs="Times New Roman" w:ascii="Times New Roman" w:hAnsi="Times New Roman"/>
          <w:sz w:val="28"/>
          <w:szCs w:val="28"/>
        </w:rPr>
        <w:t>иным юридическим лицам, индивидуальным предпринимателям, самозанятым независимо от их организационно - правовых форм и форм собственности, работающим с данной категорией населения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3) привлекают (по необходимости) при проведении встреч с населением ММО СК, в том числе на сходах граждан специалиста муниципального бюджетного учреждения «Управление по чрезвычайным ситуациям ММО СК» либо через Отдел общественной безопасности  администрации ММО СК сотрудника государственного пожарного надзора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организуют работу в рамках отдельных поручений по распространению методических рекомендаций и специальных инструкций (памяток) по обучению на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и неработающего населения, проживающего в домах частного жилого сектора. При приеме граждан из категории «неработающие население» в обязательном порядке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2. </w:t>
      </w:r>
      <w:r>
        <w:rPr>
          <w:rFonts w:cs="Times New Roman" w:ascii="Times New Roman" w:hAnsi="Times New Roman"/>
          <w:sz w:val="28"/>
          <w:szCs w:val="28"/>
        </w:rPr>
        <w:t xml:space="preserve">Иные юридические лица, индивидуальные предприниматели, самозанятые независимо от их организационно-правовых форм и форм собственности, при прие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работающего населения, организуют работу по доведению до них методических рекомендаций и специальных инструкций (памяток) по мерам пожарной безопасност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3. Юридические лица, занимающиеся вопросами эксплуатации и обслуживания жилищного фонда проводят наиболее результативные с числа перечисленных ниже или все в комплексе, а именно: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spacing w:val="-6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1)  ежегодный противопожарный инструктаж нанимателя, собственника жилого помещения;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инструктаж способом распечатки специальной инструкции (памятки) в том числе на оборотной стороне квитанции по оплате жилищно-коммунальных услуг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размещают на стендах в местах общего пользования многоквартирных домов информацию по пожарной безопасност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 Финансовое обеспечение расходов, связанных с реализацией настоящего Положения осуществляется за счет средств бюджета ММО СК,            а юридическими лицами, занимающимися вопросами эксплуатации и обслуживания жилищного фонда,</w:t>
      </w:r>
      <w:r>
        <w:rPr>
          <w:rFonts w:cs="Times New Roman" w:ascii="Times New Roman" w:hAnsi="Times New Roman"/>
          <w:sz w:val="28"/>
          <w:szCs w:val="28"/>
        </w:rPr>
        <w:t xml:space="preserve"> а также иными юридическими лицами, индивидуальными предпринимателями, самозанятыми независимо от их организационно - правовых форм и форм собственности, расположенные на территории ММО С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счет собственных средств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3">
    <w:name w:val="Верхний колонтитул Знак"/>
    <w:basedOn w:val="Style11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4">
    <w:name w:val="Нижний колонтитул Знак"/>
    <w:basedOn w:val="Style11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0:08:00Z</dcterms:created>
  <dc:creator>User</dc:creator>
  <dc:description/>
  <cp:keywords/>
  <dc:language>en-US</dc:language>
  <cp:lastModifiedBy>Матвей Исаев</cp:lastModifiedBy>
  <cp:lastPrinted>2022-06-17T15:10:00Z</cp:lastPrinted>
  <dcterms:modified xsi:type="dcterms:W3CDTF">2025-01-29T19:44:00Z</dcterms:modified>
  <cp:revision>43</cp:revision>
  <dc:subject/>
  <dc:title/>
</cp:coreProperties>
</file>