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инераловодского городского округа Ставропольского края от 05 февраля  2016 г. № 106                      «Об утверждении Положения о стимулировании участия граждан и                 организаций в добровольной пожарной охране на территории                         Минераловод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exact" w:line="24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pacing w:val="6"/>
          <w:sz w:val="28"/>
          <w:szCs w:val="28"/>
        </w:rPr>
      </w:pPr>
      <w:r>
        <w:rPr>
          <w:spacing w:val="-6"/>
          <w:sz w:val="28"/>
          <w:szCs w:val="28"/>
        </w:rPr>
        <w:t xml:space="preserve">В  соответствии  с  Федеральными законами от 06 октября 2003 г.               № 131-Ф3 «Об общих принципах организации местного самоуправления            в Российской Федерации», от 22 июля 2008 г. № 123-Ф3 «Технический                 регламент о требованиях пожарной безопасности», от 06 ноября 2011 г.                   № 100-ФЗ </w:t>
      </w:r>
      <w:r>
        <w:rPr>
          <w:sz w:val="28"/>
          <w:szCs w:val="28"/>
        </w:rPr>
        <w:t xml:space="preserve">«О добровольной пожарной охране», Законом Ставропольского края от 20 октября 2011 г. № 87-кз «О некоторых вопросах обеспечения деятельности добровольных пожарных и общественных объединений              пожарной охраны на территории Ставропольского края», администрация  Минераловодского муниципального округа Ставропольского края                </w:t>
      </w:r>
      <w:r>
        <w:rPr>
          <w:b/>
          <w:spacing w:val="6"/>
          <w:sz w:val="28"/>
          <w:szCs w:val="28"/>
        </w:rPr>
        <w:t xml:space="preserve">постановляет: </w:t>
      </w:r>
    </w:p>
    <w:p>
      <w:pPr>
        <w:pStyle w:val="Normal"/>
        <w:spacing w:lineRule="auto" w:line="120"/>
        <w:ind w:firstLine="851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                   постановление администрации Минераловодского городского округа Ставропольского края от 05 февраля  2016 г. № 106 «Об утверждении              Положения о стимулировании участия граждан и организаций в                     добровольной пожарной охране на территории  Минераловодского городского округа». 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               возложить на заместителя главы администрации Минераловодского                 муниципального округа Ставропольского края Мельникова О. А.</w:t>
      </w:r>
    </w:p>
    <w:p>
      <w:pPr>
        <w:pStyle w:val="Style19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                     официального обнародования. </w:t>
      </w:r>
    </w:p>
    <w:p>
      <w:pPr>
        <w:pStyle w:val="Style19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3"/>
        <w:gridCol w:w="2091"/>
      </w:tblGrid>
      <w:tr>
        <w:trPr>
          <w:trHeight w:val="977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left="-109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 Гаранжа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2126"/>
      </w:tblGrid>
      <w:tr>
        <w:trPr>
          <w:trHeight w:val="46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вносит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безопасности администрации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 Ю. Ис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3845"/>
      </w:tblGrid>
      <w:tr>
        <w:trPr/>
        <w:tc>
          <w:tcPr>
            <w:tcW w:w="544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А. Мельнико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администр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 муниципального округа</w:t>
              <w:br/>
              <w:t xml:space="preserve">Ставропольского края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. Горбаче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по организационным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им вопросам администраци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 муниципального округа </w:t>
              <w:br/>
              <w:t xml:space="preserve">Ставропольского края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А. Еф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5:47:00Z</dcterms:created>
  <dc:creator>User</dc:creator>
  <dc:description/>
  <dc:language>en-US</dc:language>
  <cp:lastModifiedBy>Матвей Исаев</cp:lastModifiedBy>
  <cp:lastPrinted>2025-01-29T12:49:00Z</cp:lastPrinted>
  <dcterms:modified xsi:type="dcterms:W3CDTF">2025-03-04T15:51:00Z</dcterms:modified>
  <cp:revision>4</cp:revision>
  <dc:subject/>
  <dc:title/>
</cp:coreProperties>
</file>