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749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860" w:hanging="749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860" w:hanging="749"/>
        <w:rPr/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widowControl w:val="false"/>
        <w:autoSpaceDE w:val="false"/>
        <w:ind w:left="4860" w:hanging="749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ind w:left="4860" w:hanging="749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№  </w:t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к отопительному периоду 2025-2026 гг. </w:t>
      </w:r>
      <w:r>
        <w:rPr>
          <w:bCs/>
          <w:sz w:val="28"/>
          <w:szCs w:val="28"/>
        </w:rPr>
        <w:t>Минераловод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36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5836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Целью Плана подготовки к отопительному периоду (далее - План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верка проводится комиссией на предмет соблюдения обязательных требований, установленных главами 9 - 11 правил обеспечения готовности к отопительному периоду, утвержденных приказом Министерства энергетики Российской Федерации от 13 ноября 2024 г.                   № 2234 «Об утверждении Правил  обеспечения  готовности к отопительному периоду и Порядка проведения оценки обеспечения готовности к отопительному периоду» (далее  – Правил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Теплоснабжающие организации, подлежащие проверке готовности к отопительному периоду 2025-2026 гг.</w:t>
      </w:r>
    </w:p>
    <w:p>
      <w:pPr>
        <w:pStyle w:val="Normal"/>
        <w:tabs>
          <w:tab w:val="clear" w:pos="708"/>
          <w:tab w:val="left" w:pos="583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54"/>
        <w:gridCol w:w="3600"/>
      </w:tblGrid>
      <w:tr>
        <w:trPr>
          <w:trHeight w:val="10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объект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лежащих провер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проверки готовности к отопительному периоду</w:t>
            </w:r>
          </w:p>
        </w:tc>
      </w:tr>
      <w:tr>
        <w:trPr>
          <w:trHeight w:val="4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1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Минераловодский филиал </w:t>
            </w:r>
            <w:r>
              <w:rPr/>
              <w:t xml:space="preserve">ГУП СК </w:t>
            </w:r>
            <w:r>
              <w:rPr>
                <w:bCs/>
              </w:rPr>
              <w:t>«Крайтеплоэнерго»: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1 (г. Минеральные Воды,  пр. Карла Маркса,76а)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2 (г. Минеральные Воды,   ул. Почтовая, 9а)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3 (г. Минеральные Воды, Железноводская, 22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4 (г. Минеральные Воды, пер. Февральский, 21а)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5 (г. Минеральные Воды,  пр. 22 Партсъезда, 60)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6 (г. Минеральные Воды,    ул. 50 лет Октября, 47а)</w:t>
            </w:r>
          </w:p>
          <w:p>
            <w:pPr>
              <w:pStyle w:val="Normal"/>
              <w:numPr>
                <w:ilvl w:val="0"/>
                <w:numId w:val="2"/>
              </w:numPr>
              <w:ind w:left="278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7 (г. Минеральные Воды,    ул. Ставропольская, 41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8 (г. Минеральные Воды,   пр. 22 Партсъезда, 149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09 (г. Минеральные Воды,   ул. Ставропольская, 5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0 (г. Минеральные Воды,  ул. Кисловодская,  59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1 (г. Минеральные Воды,  ул. Калинина, 2Г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2 (Минераловодский район, п. Анджиевский,  ул. Набережная, 85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3 (г. Минеральные Воды,  ул. Калинина, 111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5 (г. Минеральные Воды,  ул. Горская, 67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17 (г. Минеральные Воды, пер. Путейский, 6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18 (г. Минеральные Воды,   ул. Пушкина, 10б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19 (г. Минеральные Воды,  ул. Ленина, 22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1 (г. Минеральные Воды,  пр. Карла Маркса, 51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2 (г. Минеральные Воды,  ул. Л. Толстого, 43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3 (г. Минеральные Воды,  ул. Анджиевского, 35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4 (г. Минеральные Воды,   ул. Тихая, 1/3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26 (г. Минеральные Воды, очистные сооружения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27 (Минераловодский район, с. Левокумка, пер. Огородний, 1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 № 26-28   (Минераловодский рай-он, п. Анджиевский, ул. Школьная, 8в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29 (г. Минеральные Воды,  ул. Дружбы, 16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30 (г. Минеральные Воды,  ул. Бештаугорская, 32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31 (г. Минеральные Воды,  ул. Крайняя, 53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33 (Минераловодский район, п. Первомайский, ул. Ротенко, 3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36 (Минераловодский район, с. Левокумка, ул. Мостовая, 53б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37 (Минераловодский район, х. Красный Пахарь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38 (Минераловодский район, х. Перевальный, ул. Новая, 25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39 (Минераловодский район, х. Садовый, ул. Мира, 1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40 (Минераловодский район, с. Марьины Колодцы, ул. Молодежная, 16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1 (Минераловодский район, п. Новотерский, ул. Школьная, 15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2(Минераловодский район, п. Новотерский, ул. Пионерская,  1г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 -43  (Минераловодский рай-он, с. Розовка, ул. Апанасенко, 47 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4 (Минераловодский район, с. Греческое, ул. Карла Маркса,61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>Котельная № 26-46 (Минераловодский район,  с. Ульяновка, ул. Соборная, 2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8 (Минераловодский район, с. Прикумское, ул. Ленина, 10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49 (Минераловодский район, с. Орбельяновка, ул. Базарная, 18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0 (Минераловодский район, с. Побегайловк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1 (Минераловодский район, с. Нагутское, ул. Почтовая, 1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/>
            </w:pPr>
            <w:r>
              <w:rPr>
                <w:sz w:val="22"/>
                <w:szCs w:val="22"/>
              </w:rPr>
              <w:t xml:space="preserve">Котельная № 26-52 (г. Минеральные Воды,   пл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нтернационала, 1а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3 (Минераловодский район, с. Ульяновка, ул. Ленина, 112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4 (Минераловодский район, х. Красный Пахарь (школа № 14)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5 (Минераловодский район, с. Канглы, ул. Мира, 46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6 (Минераловодский район, п. Новотерский, войсковая часть № 676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7 (Минераловодский район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7 (Минераловодский район, с. Нижняя Александровка, ул. Клубная)</w:t>
            </w:r>
          </w:p>
          <w:p>
            <w:pPr>
              <w:pStyle w:val="Normal"/>
              <w:numPr>
                <w:ilvl w:val="0"/>
                <w:numId w:val="2"/>
              </w:numPr>
              <w:ind w:left="28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8 (Минераловодский район, с. Прикумское, ул. Ленина, 75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59 (Минераловодский район, с. Прикумское, ул. Комсомольская, 6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60" w:hanging="385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26-62 (г. Минеральные Воды, ул. Анджиевского, д. 1, корп. 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 13.09.2025 г. по 14.10.202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ераловодский территориальный участок Северо–Кавказской дирекции по теп-ловодоснабжению СП ЦДВ-филиала ОАО «РЖД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котельная (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Фрунзе, 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котельная (г. Минеральные Вод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нышевского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котельная (г. Минеральные Воды,                    ул. Гагарина, 9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 13.09.2025 г. по 14.10.2025 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БУЗ СК «Краевая Кумагорская больница»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котельная № 25 (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 Кумагорск, ул. Лесная, 2Б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 13.09.2025 г. по 14.10.2025 г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Международный аэропорт Минеральные Воды»: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блочно- модульная котельная установка ( г. Минеральные Воды, Территория Аэропорт)</w:t>
            </w:r>
          </w:p>
          <w:p>
            <w:pPr>
              <w:pStyle w:val="Normal"/>
              <w:numPr>
                <w:ilvl w:val="0"/>
                <w:numId w:val="3"/>
              </w:numPr>
              <w:ind w:left="-25" w:firstLine="25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абельная блочная газовая котельная (</w:t>
            </w:r>
            <w:r>
              <w:rPr>
                <w:sz w:val="22"/>
                <w:szCs w:val="22"/>
              </w:rPr>
              <w:t>г. Минеральные Воды, Территория Аэропор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 13.09.2025 г. по 14.10.2025 г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оценки готовности теплоснабжающих и теплосетевых организаций к отопительному периоду комиссией проверяются  документы, подтверждающие выполнение требований, установленных главой 9 приказа Минэнерго России от 13 ноября 2024 г. № 2234 «Об утверждении Правил  обеспечения  готовности к отопительному периоду и Порядка проведения оценки обеспечения готовности к отопительному периоду», Федеральным законом</w:t>
      </w:r>
      <w:r>
        <w:rPr>
          <w:bCs/>
          <w:sz w:val="28"/>
          <w:szCs w:val="28"/>
        </w:rPr>
        <w:t xml:space="preserve"> от 27 июля 2010 г. № 190-ФЗ «О теплоснабжении», приказом Ростехнадзора от 17 июля 2013 г.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. Потребители тепловой энергии, подлежащие проверке готовности к отопительному периоду 2025-2026 г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576"/>
        <w:gridCol w:w="2700"/>
        <w:gridCol w:w="2700"/>
        <w:gridCol w:w="2700"/>
      </w:tblGrid>
      <w:tr>
        <w:trPr>
          <w:trHeight w:val="97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требителей тепловой энергии, подлежащих провер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проведения проверки готовности к отопительному периоду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Карла- Маркса ,7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 Маркса, 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ролетарск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ролетарск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ролетарская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Почтовая, 1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Школьная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очтов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Железноводская, 1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водская, 2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агарина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агарина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расного Октября, 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рла-Маркса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64/ Гагарина 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агарина, 43/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9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 39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22 Партсъезда, 8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нышевского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нышевского,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таврополь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Крайняя,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2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21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21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ерешковой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Заводская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Заводская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 ул. Набережная,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Набережная, 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Набережная, 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Набережная, 9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Трудовая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 Минераловодский район, пос. Анджиевский, ул. Трудовая,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50 лет Октябр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 пер. Путейский, 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Либкнехта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Либкнехта, 12/ Интернациональ-ная, д.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Ленина, 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6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2 кв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Октябрьская 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ибик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Интернациональная,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енина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Пушкина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окомотивная, 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окомотивн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Локомотивная, 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ького,14/ М ул. Горького, 14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ького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Горская,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. Маркса,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Школьная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ихая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ихая, 1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Тих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еральные Воды, ул.Тих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Московск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Первомайский, ул. Московская, 1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2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2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ереговая, 2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Змейская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Брахина,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асногвардейская, 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Москов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Речн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Речн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Школьная, 1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инеральные Воды, ул. Кнышевского, 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Школьная, 15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Анджиевский, ул. Школьная, 15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Красногвардейская, 10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Анджиевский, </w:t>
              <w:br/>
              <w:t>ул. Красногвардейская, 1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Анджиевский, ул. Совет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9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29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Дружбы,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Советская, 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Юбилейн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Анджиевского, 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ештаугор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ештаугор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Анджиевского, 1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Бештаугор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22 Партсъезда, 13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Чапаева, 1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Минеральные Воды, ул. Бештаугорская, 3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Новоселов, 7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райняя,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пос. Первомайский, ул. Восточная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теклозаводская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ос. Первомайский, ул. Ротенко,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пос. Первомайский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мсомольск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3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5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Левокумка, ул. Мостовая, 57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Октябрь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6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40 лет Победы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Новая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инераловодский район, х. Красный Пахарь, ул. 40 лет Победы,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нераловодский район, х. Красный Пахарь, ул. Октябрьская,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Змейская, 1</w:t>
              <w:br/>
              <w:t xml:space="preserve"> (ТСЖ «Союз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х. Красный Пахарь, ул. 9 мая, 1 (ТСЖ «Союз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. район, х. Красный Пахарь, ул. 9 мая,7 ТСЖ Сев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ионерская. 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Школьн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Мира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Мира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 п. Новотерский, ул. Новотерская,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Новотерск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обеды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обеды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Победы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пер. Тихий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 п. Новотерский, ул. Южная,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6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58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Побегайловка, ул. Молодежн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л. 3 Интернационала, д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ер. Кооперативный, д. 26 «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ер. Кооперативный, д.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Калинина, д. 92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Ульяновка, ул. Ленина,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ераловодский район, с. Прикумское, ул. Комсомольская, 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с. Прикумское, Красная, 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дорожн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ул. Железнодорожн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. Кумагорск, ул. Лесн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ераловодский район, п. Кумагорск, ул. Лесн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ПОТРЕБ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ОБРАЗОВАТЕЛЬНЫЕ УЧРЕЖДЕНИЯ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</w:tr>
      <w:tr>
        <w:trPr>
          <w:trHeight w:val="277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1 - г. Минеральные Воды, ул. Молодая,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гимназия № 2 - г. Минеральные Воды, ул. Льва Толстого,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лицей № 3 - г. Минеральные Воды, ул. Московская,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4 -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Анджиевский, ул. Московская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ОШ № 5 - г. Минеральные Воды, ул. Калинина, 111/Що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6 - г. Минеральные Воды, ул. Гагарина 90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7 - г. Минеральные Воды, ул. Советская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20 - г. Минеральные Воды, ул. Новоселов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гимназия № 103- г. Минеральные Воды, ул. Ленина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лицей № 104 – г. Минеральные Воды, ул. Ленина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111 - г. Минеральные Воды,  ул. Ленина, 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ОШ № 1 - Минераловодский район, с. Канглы, ул. Мира, 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СОШ № 2 - Минераловодский район, с. Греческое,</w:t>
              <w:br/>
              <w:t xml:space="preserve"> ул. Карла – Маркса, 6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5 - Минераловодский район, с. Прикумское,</w:t>
              <w:br/>
              <w:t xml:space="preserve"> ул. Ленина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СОШ № 6 - Минераловодский район, с. Нагутское,</w:t>
              <w:br/>
              <w:t xml:space="preserve"> ул. Мостовая,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7 - Минераловодский район, с Марьины Колодцы, ул. Зеленая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8 - Минераловодский район, с. Левокумка, </w:t>
              <w:br/>
              <w:t>пер. Огородний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8 - Минераловодский район, с. Ульяновка,           ул. Ленина, 7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ОУ СОШ № 9 – с. Розовка, ул. Апанасенко,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ОУ СОШ № 10 -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 Перевальный, ул. Новая, 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11-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овотерская,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ОУ СОШ №14 – Минераловодский район, х. Красный – Пахарь, ул. Широкая, 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ОУ СОШ № 15 – Минераловодский район, х. Садовы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Мира, 1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ОУ СОШ № 19 –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обегайловка, ул. Школьная №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СОШ № 4 – Минераловодский район, с. Нижняя Александровка, ул. Советская, 1/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ЫЕ ОБРАЗОВАТЕЛЬНЫЕ УЧРЕ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1 «Аленький цветочек», - г. Минеральные Воды, ул. Молодая, 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ДОУ ДС № 4  «Светлячок» -  г. Минеральные Воды, </w:t>
              <w:br/>
              <w:t xml:space="preserve">ул. Терешковой, 1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5 «Дельфиненок» - г. Минеральные Воды, </w:t>
              <w:br/>
              <w:t xml:space="preserve">ул. Анджиевского, 12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5 «Ивушка» - 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Советская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8 «Сказка» - г. Минеральные Воды, </w:t>
              <w:br/>
              <w:t>пр. Карла – Маркса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9 «Левая сказка» - Минераловодский район, </w:t>
              <w:br/>
              <w:t>п. Анджиевский, Октябрьская,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0 – Минераловодский район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Анджиевский, ул. Исакова,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2 «Аленушка» - г. Минеральные Воды, </w:t>
              <w:br/>
              <w:t>ул. Советская, 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ДОУ ДС № 13 «Журавушка» - 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ул. Дружбы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ДОУ ДС № 14 «Олененок» - г. Минеральные Воды, </w:t>
              <w:br/>
              <w:t>ул.  Ставропольская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5 «Аистенок» - г. Минеральные Воды, </w:t>
              <w:br/>
              <w:t>ул. Железноводская, 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ДОУ ДС № 16 «Красная шапочка» -  г. Минеральные Воды, </w:t>
              <w:br/>
              <w:t>ул. Пролетарская,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62 « Звездочка» - г. Минеральные Воды, </w:t>
              <w:br/>
              <w:t>ул. Льва Толстого,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73 «Искорка» - г Минеральные Воды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Пушкина, 69 (здание № 1), ул. Ленина, 37 (здание № 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95 «Ласточка» - г. Минеральные Воды,</w:t>
              <w:br/>
              <w:t xml:space="preserve"> пр. 22 Партсъесзда 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03 «Чебурашка» - г. Минеральные Вод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Ленина, 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198 «Белоснежка» - г. Минеральные Воды,  </w:t>
              <w:br/>
              <w:t>ул. Бештаугорская, 7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ДОУ ДС №  3 «Тополек» - Минераловодский район,</w:t>
              <w:br/>
              <w:t xml:space="preserve"> п. Первомайский, ул. Зеленая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4 «Саьвле» - Минераловодский район, с. Канглы,  ул. Школьная,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17 «Ягодка» - Минераловод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. Садовый, ул. Ленина, 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18 «Родничок» - Минераловод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Левокумка, ул. Мостовая 59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20 «Теремок» - Минераловодский район,                х. Перевальный, ул. Новая,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21 «Солнышко» - Минераловод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Ульяновка, ул. Ленина, 7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23 «Антошка» - Минераловод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Новотерский, ул. Мира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24 «Колокольчик» - Минераловодский район, </w:t>
              <w:br/>
              <w:t>с. Орбельяновка,  ул. Базарная, 16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ДОУ ДС № 30 «Солнышко» - Минераловодский район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обегайловка, ул. Клубная,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31 «Аленушка» - Минераловодский район,</w:t>
              <w:br/>
              <w:t xml:space="preserve"> с. Марьины Колодцы, ул. Ленина, 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ДОУ ДС № 32 «Золотой ключик» Минераловодский район, с. Розовка, ул. Мира,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КДОУ ДС № 33 «Радуга» -  г. Минеральные Воды, </w:t>
              <w:br/>
              <w:t>ул. Бештаугорская, 7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БУ ДО Центр дополнительного образования детей –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л. Победы,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ОУ ДОД Дом детского творчества – г. Минеральные Воды,  ул. Ленина, 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РЕЖДЕНИЯ КУЛЬТУРЫ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бюджетное учреждение культуры «Централизованная клубная система» Минераловодского городского округа: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культуры Минераловодского городского округа,         г. Минеральные Воды, ул. Карла Маркса, 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Дом культуры, г. Минеральные Воды,                  ул. Железноводская, 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п. Анджиевский – филиал МБУК ЦКС,             п. Анджиевский, ул. Анджиевского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Греческое – филиал МБУК ЦКС,                   с. Греческое, ул. Карла Маркса, 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Канглы – филиал МБУК ЦКС, с. Канглы,    ул. Мира,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Марьины Колодцы – филиал МБУК ЦКС,     с. Марьины Колодцы, ул. Ленина, 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Нижняя Александровка – филиал МБУК ЦКС, с. Нижняя Александровка, ул. Клубная, 2 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п. Первомайский – филиал МБУК ЦКС,            п. Первомайский, ул. Комсомольская, 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Побегайловка – филиал МБУК ЦКС,              с. Побегайловка, ул. Клубная, 4</w:t>
            </w:r>
            <w:bookmarkStart w:id="1" w:name="_GoBack"/>
            <w:bookmarkEnd w:id="1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Прикумское – филиал МБУК ЦКС,                с. Прикумское, ул. Ленина, 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 с. Розовка – филиал МБУК ЦКС, с. Розовка,                                    ул. Апанасенко, 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ЗДРАВООХРА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БУЗ СК «Минераловодская РБ» - г. Минеральные Воды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Гагарина, 67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БУЗ СК «Родильный дом» г. Минеральные Воды –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Минеральные Воды, пер. Февральский, 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ераловодский филиал ГБУЗ СК «Пятигорский межрайон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медицинский фтизиопульмонологический цент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ТРЕБ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новигация ЮГА филиал  ФГ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Госкорпорация  по ОрВД» (г. Минеральные Воды,-5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ая  таможня (г. Минеральные Воды,               ул. Советская, 15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ФС России по СК ФО (фельдсвязь)                      (г. Минеральные Воды, территория Аэропорт, 2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ий  МСЦ  УФПС  (АО «Почта России») (участок территория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едитинвест» (г. Минеральные Воды, территория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вокзалы Кавминводыавто» (г. Минеральные Воды, ул. Советская, 148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ое ЛУ МВД России на транспорте (участок территория Аэропор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 12.08.25 г. по 13.09.25 г.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целях оценки готовности потребителей тепловой энергии к отопительному периоду комиссией проверяются документы, подтверждающие выполнение требований, установленных главой 11 п</w:t>
      </w:r>
      <w:r>
        <w:rPr>
          <w:bCs/>
          <w:sz w:val="28"/>
          <w:szCs w:val="28"/>
        </w:rPr>
        <w:t>риказа Минэнерго России от 13 ноября 2024 г. № 2234 «</w:t>
      </w:r>
      <w:r>
        <w:rPr>
          <w:sz w:val="28"/>
          <w:szCs w:val="28"/>
        </w:rPr>
        <w:t>Об утверждении Правил  обеспечения  готовности к отопительному периоду и Порядка проведения оценки обеспечения готовности к отопительному периоду</w:t>
      </w:r>
      <w:r>
        <w:rPr>
          <w:bCs/>
          <w:sz w:val="28"/>
          <w:szCs w:val="28"/>
        </w:rPr>
        <w:t>», приказом Ростехнадзора от   17 июля 2013 г. № 314 «Об утверждении методических рекомендаций по проверке готовности муниципальных образований к отопительному пери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 проверке комиссиями проверяется выполнение требований, установл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base.garant.ru/70370850/e3b5d2beb6fa8c73d1a60cc91c17b537/" \l "block_1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главами 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11 настоящих Правил (далее - требования по готовности). Проверка выполнения теплосетевыми и теплоснабжающими организациями требований, установленных настоящими Правилами, осуществляется комиссиями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зультаты проверки оформляются актом оценки  обеспечения готовности к отопительному периоду (далее - акт), который составляется не позднее одного дня с даты завершения оценки обеспечения готовности, по образцу в соответствии с приложением № 1 к Плану. К акту прилагается оценочный лист на каждый объект оценки обеспечения гото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кте содержатся следующие выводы комиссии по итогам проверки:</w:t>
        <w:br/>
        <w:t>- объект проверки готов к отопительному пери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 проверки не готов к отопительному пери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аспорт обеспечения готовности к отопительному периоду (далее - паспорт) составляется по образцу в соответствии с приложением № 2 к Плану и выдается администрацией Минераловодского муниципального округа Ставропольского края, образовавшей комиссию, по каждому объекту проверки в течение 5 рабочих дней со дня подписания акта, в случаях, если в отношении проверяемого лица установлен уровень готовности «Готов»», а также в случае установления в отношении проверяемого лица уровня готовности «Готов с условиями», если сроки устранения замечаний комиссии по обеспечению готовности и повторная оценка обеспечения готовности на предмет устранения ранее выданных замечаний выходят за рамки сроков, установленных пунктом 13 Порядка проведения оценки обеспечения готовности к отопительному периоду (далее – Порядо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устранения указанных в Порядк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, не получившая по объектам проверки паспорт готовности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21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bookmark4"/>
      <w:bookmarkStart w:id="3" w:name="bookmark4"/>
      <w:bookmarkEnd w:id="3"/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4500" w:hanging="0"/>
        <w:jc w:val="both"/>
        <w:rPr/>
      </w:pPr>
      <w:r>
        <w:rPr>
          <w:color w:val="000000"/>
          <w:sz w:val="28"/>
          <w:szCs w:val="28"/>
        </w:rPr>
        <w:t>к плану подготовки к отопительному периоду 2025-2026 гг. теплоснабжающих, теплосетевых организаций и потребителей тепловой энергии, расположенных на территории Минераловодского муниципального округа Ставропольского края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>
          <w:b/>
        </w:rPr>
        <w:t xml:space="preserve">   </w:t>
      </w:r>
    </w:p>
    <w:p>
      <w:pPr>
        <w:pStyle w:val="Normal"/>
        <w:spacing w:lineRule="auto" w:line="216" w:before="0" w:after="264"/>
        <w:ind w:left="1056" w:right="67" w:hanging="0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Normal"/>
        <w:spacing w:lineRule="auto" w:line="216" w:before="0" w:after="264"/>
        <w:ind w:right="67" w:hanging="0"/>
        <w:jc w:val="both"/>
        <w:rPr>
          <w:sz w:val="28"/>
        </w:rPr>
      </w:pPr>
      <w:r>
        <w:rPr>
          <w:sz w:val="28"/>
        </w:rPr>
        <w:t>оценки обеспечения готовности к отопительному периоду</w:t>
      </w:r>
      <w:r>
        <w:rPr>
          <w:lang w:val="en-US" w:eastAsia="en-US"/>
        </w:rPr>
        <w:t>_______/_______гг.</w:t>
      </w:r>
    </w:p>
    <w:p>
      <w:pPr>
        <w:pStyle w:val="Normal"/>
        <w:spacing w:lineRule="auto" w:line="256"/>
        <w:ind w:right="173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56"/>
        <w:ind w:right="173" w:hanging="0"/>
        <w:rPr/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3420110" cy="8890"/>
                <wp:effectExtent l="0" t="0" r="0" b="0"/>
                <wp:docPr id="1" name="Group 8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9000"/>
                          <a:chOff x="0" y="0"/>
                          <a:chExt cx="34200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0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315" h="9145">
                                <a:moveTo>
                                  <a:pt x="0" y="4573"/>
                                </a:moveTo>
                                <a:lnTo>
                                  <a:pt x="3420315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075" style="position:absolute;margin-left:0pt;margin-top:0pt;width:269.3pt;height:0.7pt" coordorigin="0,0" coordsize="5386,14">
                <v:shape id="shape_0" ID="Shape 8074" coordsize="3420315,9145" path="m0,4573l3420315,4573e" stroked="t" o:allowincell="f" style="position:absolute;left:0;top:0;width:538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val="en-US" w:eastAsia="en-US"/>
        </w:rPr>
        <w:t xml:space="preserve">                               </w:t>
      </w:r>
      <w:r>
        <w:rPr>
          <w:sz w:val="22"/>
          <w:lang w:val="en-US" w:eastAsia="en-US"/>
        </w:rPr>
        <w:t>«______»_____20___г</w:t>
      </w:r>
    </w:p>
    <w:p>
      <w:pPr>
        <w:pStyle w:val="Normal"/>
        <w:tabs>
          <w:tab w:val="clear" w:pos="708"/>
          <w:tab w:val="center" w:pos="2465" w:leader="none"/>
          <w:tab w:val="center" w:pos="8197" w:leader="none"/>
        </w:tabs>
        <w:spacing w:before="0" w:after="47"/>
        <w:rPr>
          <w:sz w:val="22"/>
        </w:rPr>
      </w:pPr>
      <w:r>
        <w:rPr>
          <w:sz w:val="22"/>
        </w:rPr>
        <w:tab/>
        <w:t>(место составления акта)</w:t>
        <w:tab/>
        <w:t>(дата составления акта)</w:t>
      </w:r>
    </w:p>
    <w:p>
      <w:pPr>
        <w:pStyle w:val="Normal"/>
        <w:ind w:right="19" w:hanging="0"/>
        <w:rPr/>
      </w:pPr>
      <w:r>
        <w:rPr>
          <w:sz w:val="28"/>
          <w:szCs w:val="28"/>
        </w:rPr>
        <w:t>Комиссия, образованная</w:t>
      </w:r>
      <w:r>
        <w:rPr>
          <w:lang w:val="en-US" w:eastAsia="en-US"/>
        </w:rPr>
        <w:t xml:space="preserve"> ___________________________________________________,</w:t>
      </w:r>
    </w:p>
    <w:p>
      <w:pPr>
        <w:pStyle w:val="Normal"/>
        <w:ind w:left="407" w:right="19" w:hanging="0"/>
        <w:rPr/>
      </w:pPr>
      <w:r>
        <w:rPr/>
        <w:t xml:space="preserve">                              </w:t>
      </w:r>
      <w:r>
        <w:rPr/>
        <w:t xml:space="preserve">(форма документа и его реквизиты, которым образована комиссия) </w:t>
      </w:r>
    </w:p>
    <w:p>
      <w:pPr>
        <w:pStyle w:val="Normal"/>
        <w:ind w:right="19" w:hanging="0"/>
        <w:rPr/>
      </w:pPr>
      <w:r>
        <w:rPr>
          <w:sz w:val="28"/>
          <w:szCs w:val="28"/>
        </w:rPr>
        <w:t>в соответствии с программой проведения оценки обеспечения готовности к отопительному периоду</w:t>
      </w:r>
      <w:r>
        <w:rPr/>
        <w:t xml:space="preserve"> от «_____»  _______________________20 г., </w:t>
      </w:r>
      <w:r>
        <w:rPr>
          <w:sz w:val="28"/>
          <w:szCs w:val="28"/>
        </w:rPr>
        <w:t>утвержденной</w:t>
      </w:r>
    </w:p>
    <w:p>
      <w:pPr>
        <w:pStyle w:val="Normal"/>
        <w:spacing w:lineRule="auto" w:line="256" w:before="0" w:after="17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273675" cy="8890"/>
                <wp:effectExtent l="0" t="0" r="0" b="0"/>
                <wp:docPr id="2" name="Group 80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9000"/>
                          <a:chOff x="0" y="0"/>
                          <a:chExt cx="52736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3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3748" h="9145">
                                <a:moveTo>
                                  <a:pt x="0" y="4573"/>
                                </a:moveTo>
                                <a:lnTo>
                                  <a:pt x="5273748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079" style="position:absolute;margin-left:0pt;margin-top:0pt;width:415.25pt;height:0.7pt" coordorigin="0,0" coordsize="8305,14">
                <v:shape id="shape_0" ID="Shape 8078" coordsize="5273748,9145" path="m0,4573l5273748,4573e" stroked="t" o:allowincell="f" style="position:absolute;left:0;top:0;width:830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7"/>
        <w:ind w:left="360" w:firstLine="643"/>
        <w:rPr>
          <w:sz w:val="22"/>
        </w:rPr>
      </w:pPr>
      <w:r>
        <w:rPr>
          <w:sz w:val="22"/>
        </w:rPr>
        <w:t>(Фамилия, инициалы руководителя (его заместителя) уполномоченного органа, проводящего оценку обеспечения готовности к отопительному периоду)</w:t>
      </w:r>
    </w:p>
    <w:p>
      <w:pPr>
        <w:pStyle w:val="Normal"/>
        <w:spacing w:lineRule="auto" w:line="220" w:before="0" w:after="3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69265</wp:posOffset>
            </wp:positionH>
            <wp:positionV relativeFrom="page">
              <wp:posOffset>4953635</wp:posOffset>
            </wp:positionV>
            <wp:extent cx="15240" cy="8890"/>
            <wp:effectExtent l="0" t="0" r="0" b="0"/>
            <wp:wrapSquare wrapText="bothSides"/>
            <wp:docPr id="3" name="Picture 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с «_____»________</w:t>
      </w:r>
      <w:r>
        <w:rPr>
          <w:sz w:val="28"/>
          <w:szCs w:val="28"/>
        </w:rPr>
        <w:t>20____ г. по «____»______20____г. в соответствии с Федеральным законом от 27 июля 2010 г. N2 190-ФЗ «О теплоснабжении» провела оценку обеспечения готовности к отопительному периоду</w:t>
      </w:r>
    </w:p>
    <w:p>
      <w:pPr>
        <w:pStyle w:val="Normal"/>
        <w:spacing w:before="0" w:after="47"/>
        <w:jc w:val="center"/>
        <w:rPr/>
      </w:pPr>
      <w:r>
        <w:rPr>
          <w:sz w:val="22"/>
          <w:lang w:val="en-US" w:eastAsia="en-US"/>
        </w:rPr>
        <w:t>__________________________________________________________________________________-</w:t>
      </w:r>
      <w:r>
        <w:rPr>
          <w:sz w:val="22"/>
        </w:rPr>
        <w:t xml:space="preserve"> (наименование лица, подлежащего оценке обеспечения готовности)</w:t>
      </w:r>
    </w:p>
    <w:p>
      <w:pPr>
        <w:pStyle w:val="Normal"/>
        <w:ind w:left="407" w:right="19" w:firstLine="643"/>
        <w:rPr>
          <w:sz w:val="28"/>
          <w:szCs w:val="28"/>
        </w:rPr>
      </w:pPr>
      <w:r>
        <w:rPr>
          <w:sz w:val="28"/>
          <w:szCs w:val="28"/>
        </w:rPr>
        <w:t>Оценка обеспечения готовности к отопительному периоду проводилась в отношении следующих объектов оценки обеспечения готовности:</w:t>
      </w:r>
    </w:p>
    <w:p>
      <w:pPr>
        <w:pStyle w:val="Normal"/>
        <w:ind w:left="407" w:right="19" w:firstLine="6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" w:hanging="0"/>
        <w:rPr/>
      </w:pPr>
      <w:r>
        <w:rPr/>
        <w:t>1.__________________________________________________________________________;</w:t>
      </w:r>
    </w:p>
    <w:p>
      <w:pPr>
        <w:pStyle w:val="Normal"/>
        <w:ind w:right="19" w:hanging="0"/>
        <w:rPr/>
      </w:pPr>
      <w:r>
        <w:rPr/>
      </w:r>
    </w:p>
    <w:p>
      <w:pPr>
        <w:pStyle w:val="Normal"/>
        <w:ind w:right="19" w:hanging="0"/>
        <w:rPr/>
      </w:pPr>
      <w:r>
        <w:rPr/>
        <w:t>2.__________________________________________________________________________;</w:t>
      </w:r>
    </w:p>
    <w:p>
      <w:pPr>
        <w:pStyle w:val="Normal"/>
        <w:ind w:right="19" w:hanging="0"/>
        <w:rPr/>
      </w:pPr>
      <w:r>
        <w:rPr/>
      </w:r>
    </w:p>
    <w:p>
      <w:pPr>
        <w:pStyle w:val="Normal"/>
        <w:ind w:right="19" w:hanging="0"/>
        <w:rPr/>
      </w:pPr>
      <w:r>
        <w:rPr/>
        <w:t>3. __________________________________________________________________________;</w:t>
      </w:r>
    </w:p>
    <w:p>
      <w:pPr>
        <w:pStyle w:val="Normal"/>
        <w:ind w:right="19" w:hanging="0"/>
        <w:rPr/>
      </w:pPr>
      <w:r>
        <w:rPr/>
      </w:r>
    </w:p>
    <w:p>
      <w:pPr>
        <w:pStyle w:val="Normal"/>
        <w:ind w:right="19" w:hanging="0"/>
        <w:rPr/>
      </w:pPr>
      <w:r>
        <w:rPr/>
      </w:r>
    </w:p>
    <w:p>
      <w:pPr>
        <w:pStyle w:val="Normal"/>
        <w:ind w:right="19" w:firstLine="708"/>
        <w:rPr>
          <w:sz w:val="28"/>
          <w:szCs w:val="28"/>
        </w:rPr>
      </w:pPr>
      <w:r>
        <w:rPr>
          <w:sz w:val="28"/>
          <w:szCs w:val="28"/>
        </w:rPr>
        <w:t>В ходе проведения оценки обеспечения готовности к отопительному периоду комиссия установила:</w:t>
      </w:r>
    </w:p>
    <w:p>
      <w:pPr>
        <w:pStyle w:val="Normal"/>
        <w:numPr>
          <w:ilvl w:val="0"/>
          <w:numId w:val="6"/>
        </w:numPr>
        <w:ind w:left="1068" w:right="19" w:hanging="360"/>
        <w:rPr>
          <w:sz w:val="28"/>
          <w:szCs w:val="28"/>
        </w:rPr>
      </w:pPr>
      <w:r>
        <w:rPr>
          <w:sz w:val="28"/>
          <w:szCs w:val="28"/>
        </w:rPr>
        <w:t>Уровни готовности объектов оценки обеспечения готовности:</w:t>
      </w:r>
    </w:p>
    <w:p>
      <w:pPr>
        <w:pStyle w:val="Normal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2" w:type="dxa"/>
        <w:jc w:val="left"/>
        <w:tblInd w:w="320" w:type="dxa"/>
        <w:tblLayout w:type="fixed"/>
        <w:tblCellMar>
          <w:top w:w="59" w:type="dxa"/>
          <w:left w:w="96" w:type="dxa"/>
          <w:bottom w:w="0" w:type="dxa"/>
          <w:right w:w="115" w:type="dxa"/>
        </w:tblCellMar>
      </w:tblPr>
      <w:tblGrid>
        <w:gridCol w:w="4633"/>
        <w:gridCol w:w="4479"/>
      </w:tblGrid>
      <w:tr>
        <w:trPr>
          <w:trHeight w:val="595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/>
            </w:pPr>
            <w:r>
              <w:rPr/>
              <w:t>Объект оценки обеспечения готовности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4" w:hanging="0"/>
              <w:jc w:val="center"/>
              <w:rPr/>
            </w:pPr>
            <w:r>
              <w:rPr/>
              <w:t>Уровень готовности</w:t>
            </w:r>
          </w:p>
          <w:p>
            <w:pPr>
              <w:pStyle w:val="Normal"/>
              <w:spacing w:lineRule="auto" w:line="256"/>
              <w:ind w:left="24" w:hanging="0"/>
              <w:jc w:val="center"/>
              <w:rPr/>
            </w:pPr>
            <w:r>
              <w:rPr/>
              <w:t>(Готов/готов с условиями/не готов)</w:t>
            </w:r>
          </w:p>
        </w:tc>
      </w:tr>
      <w:tr>
        <w:trPr>
          <w:trHeight w:val="302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29" w:hanging="0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rPr/>
            </w:pPr>
            <w:r>
              <w:rPr>
                <w:sz w:val="32"/>
              </w:rPr>
              <w:t>3.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4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9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068" w:right="19" w:hanging="360"/>
        <w:rPr>
          <w:sz w:val="28"/>
          <w:szCs w:val="28"/>
        </w:rPr>
      </w:pPr>
      <w:r>
        <w:rPr>
          <w:sz w:val="28"/>
          <w:szCs w:val="28"/>
        </w:rPr>
        <w:t>Уровень готовности лица, подлежащего оценке обеспечения готовности:</w:t>
      </w:r>
    </w:p>
    <w:p>
      <w:pPr>
        <w:pStyle w:val="Normal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3" w:type="dxa"/>
        <w:jc w:val="right"/>
        <w:tblInd w:w="0" w:type="dxa"/>
        <w:tblLayout w:type="fixed"/>
        <w:tblCellMar>
          <w:top w:w="54" w:type="dxa"/>
          <w:left w:w="115" w:type="dxa"/>
          <w:bottom w:w="0" w:type="dxa"/>
          <w:right w:w="115" w:type="dxa"/>
        </w:tblCellMar>
      </w:tblPr>
      <w:tblGrid>
        <w:gridCol w:w="4633"/>
        <w:gridCol w:w="4480"/>
      </w:tblGrid>
      <w:tr>
        <w:trPr>
          <w:trHeight w:val="595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Лицо, подлежащее оценке обеспечения готовности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/>
            </w:pPr>
            <w:r>
              <w:rPr/>
              <w:t>Уровень готовности</w:t>
            </w:r>
          </w:p>
          <w:p>
            <w:pPr>
              <w:pStyle w:val="Normal"/>
              <w:spacing w:lineRule="auto" w:line="256"/>
              <w:ind w:right="82" w:hanging="0"/>
              <w:jc w:val="center"/>
              <w:rPr/>
            </w:pPr>
            <w:r>
              <w:rPr/>
              <w:t>(Готов/готов с условиями/не готов</w:t>
            </w:r>
          </w:p>
        </w:tc>
      </w:tr>
      <w:tr>
        <w:trPr>
          <w:trHeight w:val="304" w:hRule="atLeast"/>
        </w:trPr>
        <w:tc>
          <w:tcPr>
            <w:tcW w:w="4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ind w:left="407" w:right="19" w:firstLine="638"/>
        <w:rPr/>
      </w:pPr>
      <w:r>
        <w:rPr/>
      </w:r>
    </w:p>
    <w:p>
      <w:pPr>
        <w:pStyle w:val="Normal"/>
        <w:ind w:right="19" w:hanging="0"/>
        <w:rPr/>
      </w:pPr>
      <w:r>
        <w:rPr/>
      </w:r>
    </w:p>
    <w:p>
      <w:pPr>
        <w:pStyle w:val="Normal"/>
        <w:ind w:right="187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4"/>
        </w:numPr>
        <w:ind w:left="1068" w:right="187" w:hanging="360"/>
        <w:rPr>
          <w:sz w:val="28"/>
          <w:szCs w:val="28"/>
        </w:rPr>
      </w:pPr>
      <w:r>
        <w:rPr>
          <w:sz w:val="28"/>
          <w:szCs w:val="28"/>
        </w:rPr>
        <w:t>Оценочный лист для расчета индекса готовности к отопительному периоду __________________________на ____________л.  в 1 экз.</w:t>
      </w:r>
    </w:p>
    <w:p>
      <w:pPr>
        <w:pStyle w:val="Normal"/>
        <w:ind w:left="1068" w:right="187" w:hanging="0"/>
        <w:rPr/>
      </w:pPr>
      <w:r>
        <w:rPr/>
        <w:t xml:space="preserve">                   </w:t>
      </w:r>
      <w:r>
        <w:rPr>
          <w:sz w:val="20"/>
          <w:szCs w:val="20"/>
        </w:rPr>
        <w:t>(объект оценки обеспечения готовности)</w:t>
      </w:r>
    </w:p>
    <w:p>
      <w:pPr>
        <w:pStyle w:val="Normal"/>
        <w:numPr>
          <w:ilvl w:val="0"/>
          <w:numId w:val="4"/>
        </w:numPr>
        <w:ind w:left="1068" w:right="182" w:hanging="360"/>
        <w:rPr/>
      </w:pPr>
      <w:r>
        <w:rPr>
          <w:sz w:val="28"/>
          <w:szCs w:val="28"/>
        </w:rPr>
        <w:t>Оценочный лист для расчета индекса готовности к отопительному периоду __________________________на ____________л. в 1 экз.</w:t>
      </w:r>
    </w:p>
    <w:p>
      <w:pPr>
        <w:pStyle w:val="Normal"/>
        <w:ind w:left="708" w:right="182" w:firstLine="1044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объект оценки обеспечения  </w:t>
      </w:r>
      <w:r>
        <w:rPr/>
        <w:t xml:space="preserve">готовности)                                                                       </w:t>
      </w:r>
      <w:r>
        <w:rPr>
          <w:sz w:val="28"/>
          <w:szCs w:val="28"/>
        </w:rPr>
        <w:t>3. Оценочный лист для расчета индекса готовности к отопительному         периоду  _____________________________на ____________л. в 1 экз.</w:t>
      </w:r>
    </w:p>
    <w:p>
      <w:pPr>
        <w:pStyle w:val="Normal"/>
        <w:ind w:left="708" w:right="182" w:firstLine="1044"/>
        <w:rPr/>
      </w:pPr>
      <w:r>
        <w:rPr>
          <w:sz w:val="20"/>
          <w:szCs w:val="20"/>
        </w:rPr>
        <w:t xml:space="preserve">(объект оценки обеспечения  </w:t>
      </w:r>
      <w:r>
        <w:rPr/>
        <w:t xml:space="preserve">готовности)                                            </w:t>
      </w:r>
    </w:p>
    <w:p>
      <w:pPr>
        <w:pStyle w:val="Normal"/>
        <w:ind w:left="708" w:right="182" w:firstLine="1044"/>
        <w:rPr/>
      </w:pPr>
      <w:r>
        <w:rPr/>
      </w:r>
    </w:p>
    <w:p>
      <w:pPr>
        <w:pStyle w:val="Normal"/>
        <w:ind w:left="708" w:right="182" w:firstLine="1044"/>
        <w:rPr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ind w:left="417" w:right="331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  <w:r>
        <w:rPr>
          <w:sz w:val="28"/>
          <w:szCs w:val="28"/>
          <w:lang w:val="en-US" w:eastAsia="en-US"/>
        </w:rPr>
        <w:t>______________________________________</w:t>
      </w:r>
    </w:p>
    <w:p>
      <w:pPr>
        <w:pStyle w:val="Normal"/>
        <w:ind w:left="407" w:right="173" w:hanging="0"/>
        <w:rPr/>
      </w:pPr>
      <w:r>
        <w:rPr/>
        <w:t xml:space="preserve">                                                          </w:t>
      </w:r>
      <w:r>
        <w:rPr/>
        <w:t>(подпись, расшифровка подписи)</w:t>
      </w:r>
    </w:p>
    <w:p>
      <w:pPr>
        <w:pStyle w:val="Normal"/>
        <w:ind w:left="407" w:right="173" w:hanging="0"/>
        <w:rPr>
          <w:sz w:val="22"/>
        </w:rPr>
      </w:pPr>
      <w:r>
        <w:rPr/>
        <w:t xml:space="preserve"> </w:t>
      </w:r>
      <w:r>
        <w:rPr>
          <w:sz w:val="28"/>
          <w:szCs w:val="28"/>
        </w:rPr>
        <w:t xml:space="preserve">Заместитель председателя комиссии____________________________                                                                       </w:t>
      </w:r>
    </w:p>
    <w:p>
      <w:pPr>
        <w:pStyle w:val="Normal"/>
        <w:ind w:left="407" w:right="173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(подпись, расшифровка подписи)</w:t>
      </w:r>
    </w:p>
    <w:p>
      <w:pPr>
        <w:pStyle w:val="Normal"/>
        <w:ind w:left="407" w:right="173" w:hanging="0"/>
        <w:rPr>
          <w:sz w:val="22"/>
        </w:rPr>
      </w:pPr>
      <w:r>
        <w:rPr>
          <w:sz w:val="22"/>
        </w:rPr>
      </w:r>
    </w:p>
    <w:p>
      <w:pPr>
        <w:pStyle w:val="Normal"/>
        <w:ind w:left="407" w:right="173" w:hanging="0"/>
        <w:rPr>
          <w:sz w:val="28"/>
          <w:szCs w:val="28"/>
        </w:rPr>
      </w:pPr>
      <w:r>
        <w:rPr>
          <w:sz w:val="28"/>
          <w:szCs w:val="28"/>
        </w:rPr>
        <w:t>Члены комиссии:_______________________________________________</w:t>
      </w:r>
    </w:p>
    <w:p>
      <w:pPr>
        <w:pStyle w:val="Normal"/>
        <w:spacing w:lineRule="auto" w:line="256" w:before="0" w:after="322"/>
        <w:ind w:right="168" w:hanging="0"/>
        <w:jc w:val="right"/>
        <w:rPr>
          <w:sz w:val="22"/>
        </w:rPr>
      </w:pPr>
      <w:r>
        <w:rPr>
          <w:sz w:val="22"/>
        </w:rPr>
        <w:t>(подпись, расшифровка подписи)</w:t>
      </w:r>
    </w:p>
    <w:p>
      <w:pPr>
        <w:pStyle w:val="Normal"/>
        <w:ind w:left="407" w:right="19" w:firstLine="643"/>
        <w:rPr>
          <w:sz w:val="28"/>
          <w:szCs w:val="28"/>
        </w:rPr>
      </w:pPr>
      <w:r>
        <w:rPr>
          <w:sz w:val="28"/>
          <w:szCs w:val="28"/>
        </w:rPr>
        <w:t>С актами оценки обеспечения готовности ознакомлен, один экземпляр акта получил:</w:t>
      </w:r>
    </w:p>
    <w:p>
      <w:pPr>
        <w:pStyle w:val="Normal"/>
        <w:ind w:left="407" w:right="19" w:firstLine="6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8" w:hanging="0"/>
        <w:rPr/>
      </w:pPr>
      <w:r>
        <w:rPr/>
        <w:tab/>
        <w:t xml:space="preserve">«_____»________________20_____г.________________________________ </w:t>
      </w:r>
    </w:p>
    <w:p>
      <w:pPr>
        <w:pStyle w:val="Normal"/>
        <w:ind w:right="518" w:hanging="0"/>
        <w:rPr/>
      </w:pPr>
      <w:r>
        <w:rPr/>
        <w:t xml:space="preserve">                                                                          </w:t>
      </w:r>
      <w:r>
        <w:rPr>
          <w:sz w:val="22"/>
        </w:rPr>
        <w:t>(подпись, расшифровка подписи)</w:t>
      </w:r>
    </w:p>
    <w:p>
      <w:pPr>
        <w:pStyle w:val="Normal"/>
        <w:snapToGrid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лану подготовки к отопительному периоду 202-2026 гг. теплоснабжающих, теплосетевых организаций и потребителей тепловой энергии, расположенных на территории Минераловодского муниципального округа Ставропольского края </w:t>
      </w:r>
    </w:p>
    <w:p>
      <w:pPr>
        <w:pStyle w:val="Normal"/>
        <w:ind w:left="57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2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bookmark4"/>
      <w:bookmarkStart w:id="5" w:name="bookmark4"/>
      <w:bookmarkEnd w:id="5"/>
    </w:p>
    <w:p>
      <w:pPr>
        <w:pStyle w:val="Normal"/>
        <w:spacing w:before="0" w:after="222"/>
        <w:ind w:left="874" w:right="879" w:firstLine="354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629" w:right="19" w:hanging="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50190</wp:posOffset>
            </wp:positionH>
            <wp:positionV relativeFrom="page">
              <wp:posOffset>4706620</wp:posOffset>
            </wp:positionV>
            <wp:extent cx="6350" cy="18415"/>
            <wp:effectExtent l="0" t="0" r="0" b="0"/>
            <wp:wrapSquare wrapText="bothSides"/>
            <wp:docPr id="4" name="Picture 4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2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беспечения готовности к отопительному периоду _______/_____гг.</w:t>
      </w:r>
    </w:p>
    <w:p>
      <w:pPr>
        <w:pStyle w:val="Normal"/>
        <w:ind w:right="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" w:hanging="0"/>
        <w:jc w:val="both"/>
        <w:rPr/>
      </w:pPr>
      <w:r>
        <w:rPr>
          <w:sz w:val="28"/>
          <w:szCs w:val="28"/>
        </w:rPr>
        <w:t>Выдан</w:t>
      </w:r>
      <w:r>
        <w:rPr>
          <w:sz w:val="22"/>
          <w:lang w:val="en-US" w:eastAsia="en-US"/>
        </w:rPr>
        <w:t>____________________________________________________________________________</w:t>
      </w:r>
    </w:p>
    <w:p>
      <w:pPr>
        <w:pStyle w:val="Normal"/>
        <w:spacing w:before="0" w:after="47"/>
        <w:ind w:left="3374" w:hanging="2093"/>
        <w:rPr>
          <w:sz w:val="22"/>
        </w:rPr>
      </w:pPr>
      <w:r>
        <w:rPr>
          <w:sz w:val="22"/>
        </w:rPr>
        <w:t>(полное наименование лица, подлежащего оценке обеспечения готовности к отопительному периоду)</w:t>
      </w:r>
    </w:p>
    <w:p>
      <w:pPr>
        <w:pStyle w:val="Normal"/>
        <w:ind w:right="19" w:firstLine="619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оценка обеспечения готовности к отопительному периоду:</w:t>
      </w:r>
    </w:p>
    <w:p>
      <w:pPr>
        <w:pStyle w:val="Normal"/>
        <w:numPr>
          <w:ilvl w:val="0"/>
          <w:numId w:val="5"/>
        </w:numPr>
        <w:ind w:left="979" w:right="19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;</w:t>
      </w:r>
    </w:p>
    <w:p>
      <w:pPr>
        <w:pStyle w:val="Normal"/>
        <w:numPr>
          <w:ilvl w:val="0"/>
          <w:numId w:val="5"/>
        </w:numPr>
        <w:ind w:left="979" w:right="19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;</w:t>
      </w:r>
    </w:p>
    <w:p>
      <w:pPr>
        <w:pStyle w:val="Normal"/>
        <w:numPr>
          <w:ilvl w:val="0"/>
          <w:numId w:val="5"/>
        </w:numPr>
        <w:ind w:left="979" w:right="19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;</w:t>
      </w:r>
    </w:p>
    <w:p>
      <w:pPr>
        <w:pStyle w:val="Normal"/>
        <w:ind w:left="619" w:right="19" w:hanging="0"/>
        <w:rPr>
          <w:sz w:val="28"/>
          <w:szCs w:val="28"/>
        </w:rPr>
      </w:pPr>
      <w:r>
        <w:rPr>
          <w:sz w:val="28"/>
          <w:szCs w:val="28"/>
        </w:rPr>
        <w:t>№№</w:t>
      </w:r>
      <w:r>
        <w:rPr>
          <w:sz w:val="28"/>
          <w:szCs w:val="28"/>
        </w:rPr>
        <w:t>________________________________________________________.</w:t>
      </w:r>
    </w:p>
    <w:p>
      <w:pPr>
        <w:pStyle w:val="Normal"/>
        <w:ind w:left="572"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2" w:right="19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снование выдачи паспорта обеспечения готовности к отопительному периоду: Акт оценки обеспечения готовности к отопительному периоду от ______№______ .</w:t>
      </w:r>
    </w:p>
    <w:p>
      <w:pPr>
        <w:pStyle w:val="Normal"/>
        <w:spacing w:lineRule="auto" w:line="256" w:before="0" w:after="245"/>
        <w:ind w:left="-1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47"/>
        <w:ind w:left="4395" w:right="605" w:hanging="0"/>
        <w:rPr/>
      </w:pPr>
      <w:r>
        <w:rPr>
          <w:sz w:val="22"/>
          <w:lang w:val="en-US" w:eastAsia="en-US"/>
        </w:rPr>
        <w:t>_____________________________________</w:t>
      </w:r>
      <w:r>
        <w:rPr>
          <w:sz w:val="22"/>
        </w:rPr>
        <w:t xml:space="preserve">          (подпись, расшифровка подписи и печать                                   уполномоченного органа, образовавшего комиссию по проведению оценки обеспечения готовности к отопительному периоду)</w:t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2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814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43"/>
      <w:ind w:left="999" w:hanging="10"/>
      <w:outlineLvl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color w:val="000000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36:00Z</dcterms:created>
  <dc:creator>User</dc:creator>
  <dc:description/>
  <cp:keywords/>
  <dc:language>en-US</dc:language>
  <cp:lastModifiedBy>User</cp:lastModifiedBy>
  <cp:lastPrinted>2025-04-25T11:39:00Z</cp:lastPrinted>
  <dcterms:modified xsi:type="dcterms:W3CDTF">2025-04-25T08:42:00Z</dcterms:modified>
  <cp:revision>312</cp:revision>
  <dc:subject/>
  <dc:title>РАСПОРЯЖЕНИЕ</dc:title>
</cp:coreProperties>
</file>