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беспечении беспрепятственного проезда пожарной техники                к месту пожар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ераловод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б обеспечении беспрепятственного проезда пожарной техники к месту пожар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ераловод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тавропольского края (далее - Положение) разработано в соответствии с Федеральным законом от 12 февраля 1998 г. № 69-ФЗ                        «О пожарной безопасности», Федеральным законом от 22 июля 2008 г.                      № 123-ФЗ «Технический регламент о требованиях пожарной безопасно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е предназначено для организаций жилищно-коммунального хозяйства, руководителям предприятий, учреждений и организаций независимо от их организационно - правовых форм и форм собственности, имеющих в своем ведении и (или) обслуживающих территории жилых массивов, общественных зданий и производственных территор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беспрепятственного проезда к зданиям, сооружениям и строения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Ширина проездов для пожарной техники должна составлять не менее 6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В общую ширину противопожарного проезда, совмещенного с основным подъездом к зданию, сооружению и строению, допускается включать тротуар, примыкающий к проезду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стояние от внутреннего края подъезда до стены здания, сооружения и строения должно быть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зданий высотой не более 12 метров - не более 25 метр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зданий высотой не более 28 метров - не более 8 метр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для зданий высотой более 28 метров - не более 10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струкция дорожной одежды проездов для пожарной техники должна быть рассчитана на нагрузку от пожарных автомоби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замкнутых и полузамкнутых дворах необходимо предусматривать проезды для пожарных автомоби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 Тупиковые проезды должны заканчиваться площадками для разворота пожарной техники размером не менее чем 15x15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ксимальная протяженность тупикового проезда не должна превышать 150 мет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возные проходы через лестничные клетки в зданиях, сооружениях и строениях следует располагать на расстоянии не более 100 метров один от другого. При примыкании зданий, сооружений и строений под углом друг к другу в расчет принимается расстояние по периметру со стороны наружного водопровода с пожарными гидранта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Планировочное решение малоэтажной жилой застройки                    (до 3 этажей включительно) должно обеспечивать подъезд пожарной техники к зданиям, сооружениям и строениям на расстояние не более 50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пускается предусматривать подъезд пожарных автомобилей только с одной стороны к зданиям, сооружениям и строениям в случаях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еньшей этажности, чем указано в пункте 11 Положения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двусторонней ориентации квартир или помещений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устройства наружных открытых лестниц, связывающих лоджии и балконы смежных этажей между собой, или лестниц 3-го типа при коридорной планировке здан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 зданиям, сооружениям и строениям по всей их длине должен быть обеспечен подъезд пожарных автомобилей с одной стороны при ширине здания, сооружения или строения не более 18 метров и с двух сторон при ширине более 18 метров, а также при устройстве замкнутых и полузамкнутых дво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Расстояние от края проезжей части или спланированной поверхности, обеспечивающей проезд пожарных автомобилей, до стен зданий высотой не более 12 метров должно быть не более 25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соте зданий более 12 метров, но не более 28 метров - не более 8 метров, а при высоте зданий более 28 метров - не более 10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еспечение беспрепятственного проезд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лым многоквартирным дома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езд пожарных автомобилей должен быть обеспечен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с продольных сторон - к зданиям многоквартирных жилых домов высотой 28 и более метров (9 и более этажей). К иным зданиям для постоянного проживания и временного пребывания людей, зданиям зрелищных и культурно просветительных учреждений, организаций по обслуживанию населения, общеобразовательных учреждений, лечебных учреждений стационарного типа, научных и проектных организаций, органов управления учреждений высотой 18 и более метров (6 и более этажей)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 всех сторон - к односекционным зданиям многоквартирных жилых домов, общеобразовательных учреждений, детских дошко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беспрепятственного проезда к производственным объекта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 зданиям сооружениям и строениям производственных объектов по всей их длине должен быть обеспечен подъезд пожарных автомобилей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одной стороны - при ширине здания, сооружения или строения не более 18 метр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двух сторон - при ширине здания, сооружения или строения более 18 метров, а также при устройстве замкнутых и полузамкнутых дво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опускается увеличивать расстояние от края проезжей части автомобильной дороги до ближней стены производственных зданий,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. При этом расстояние от производственных зданий, сооружений и строений до площадок для разворотов пожарной техники должно быть не менее 5, но не более 15 метров, а расстояние между тупиковыми дорогами должно быть не более 100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оизводственные объекты с площадками размером более 5 гектаров должны иметь не менее двух въездов, за исключением складов нефти и нефтепродуктов I и II категорий, которые независимо от размеров площадки должны иметь не менее двух выездов на автомобильные дороги общей сети или на поездные пути склада или организац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и размере стороны площадки производственного объекта более 1000м и расположении ее вдоль улицы или автомобильной дороги на этой стороне следует предусматривать не менее двух въездов на площадку. Расстояние между въездами не должно превышать 1500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Огражденные участки внутри площадок производственных объектов (открытые трансформаторные подстанции, склады и другие участки) площадью более 5 гектаров должны иметь не менее двух въезд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 случае если по производственным условиям не требуется устройства дорог, проезд пожарных автомобилей допускается предусматривать по спланированной поверхности, укрепленной по ширине 3,5 метра в местах проезд при глинистых и песчаных (пылеватых) грунтах различными местными материалами с созданием уклонов, обеспечивающих естественный отвод поверхностных вод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Ширина ворот автомобильных въездов на площадку производственных объектов должна обеспечивать беспрепятственный проезд основных и специальных пожарных автомоби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беспрепятственного проезда к источникам противопожарного водоснаб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3. К водоёмам, являющимся источниками противопожарного водоснабжения и другим сооружениям, вода из которых может быть использована для тушения пожара, надлежит предусматривать подъезды с площадками для разворота пожарных автомобилей, их установки и забора воды. Размер таких площадок должен быть не менее 12x12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ожарные гидранты надлежит располагать вдоль автомобильных дорог на расстоянии не более 2,5 метра от края проезжей части, но не менее 5 метров от зда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беспрепятственного проезда в условиях выпадения осадков и выполнения земляных рабо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В целях беспрепятственного проезда в случаях выпадения снега выполнить очистку дорог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 выполнении земляных работ организации обязаны предварительно согласовать с администрацией муниципального округа выполнение данных работ и проинформировать пожарные части, привлекаемые для локализации и тушения пожар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9:04:00Z</dcterms:created>
  <dc:creator>User</dc:creator>
  <dc:description/>
  <dc:language>en-US</dc:language>
  <cp:lastModifiedBy>Матвей Исаев</cp:lastModifiedBy>
  <cp:lastPrinted>2022-06-17T15:10:00Z</cp:lastPrinted>
  <dcterms:modified xsi:type="dcterms:W3CDTF">2025-02-10T19:13:00Z</dcterms:modified>
  <cp:revision>4</cp:revision>
  <dc:subject/>
  <dc:title/>
</cp:coreProperties>
</file>