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4253"/>
        <w:gridCol w:w="992"/>
        <w:gridCol w:w="1276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Перечня первичных средств тушения пож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тивопожарного инвентаря </w:t>
            </w:r>
            <w:r>
              <w:rPr>
                <w:color w:val="000000"/>
                <w:sz w:val="30"/>
                <w:szCs w:val="30"/>
                <w:shd w:fill="FFFFFF" w:val="clear"/>
              </w:rPr>
              <w:t>в помещениях и строениях, находящихся собственности (пользовании) граждан, и</w:t>
            </w:r>
            <w:r>
              <w:rPr>
                <w:sz w:val="28"/>
                <w:szCs w:val="28"/>
              </w:rPr>
              <w:t xml:space="preserve"> для оснащения территорий общего пользования в населенных пунктах Минераловодского муниципального округа  Ставропольского края</w:t>
            </w:r>
          </w:p>
        </w:tc>
      </w:tr>
    </w:tbl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Федеральным законом Российской  Федерации                 от 21 декабря 1994 г. № 69-ФЗ «О пожарной безопасности», Федеральным закона Российской Федерации  от 06 октября 2003 г. № 131-ФЗ «Об общих принципах организации местного самоуправления в Российской Федерации», Федеральным  законом Российской Федерации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       Федерации», руководствуясь Уставом Минераловодского муниципального округа  Ставропольского края,  в целях обеспечения пожарной безопасности в помещениях и строениях, находящихся в собственности (пользовании) граждан, а также обеспечения пожарной безопасности на территориях    общего пользования, администрация 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рилагаемый Перечень первичных средств тушения пожаров и противопожарного инвентаря в помещениях и строениях, находящихся в собственности (пользовании) граждан на территории</w:t>
      </w:r>
      <w:r>
        <w:rPr>
          <w:spacing w:val="-4"/>
          <w:sz w:val="28"/>
          <w:szCs w:val="28"/>
        </w:rPr>
        <w:t xml:space="preserve"> Минераловодского муниципального округа Ставропольского</w:t>
      </w:r>
      <w:r>
        <w:rPr>
          <w:sz w:val="28"/>
          <w:szCs w:val="28"/>
        </w:rPr>
        <w:t xml:space="preserve"> кра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  Утвердить прилагаемый Перечень первичных средств тушения пожаров и противопожарного инвентаря для оснащения территорий общего пользования в населенных пунктах </w:t>
      </w:r>
      <w:r>
        <w:rPr>
          <w:spacing w:val="-4"/>
          <w:sz w:val="28"/>
          <w:szCs w:val="28"/>
          <w:lang w:val="ru-RU"/>
        </w:rPr>
        <w:t>Минераловодского муниципального округа Ставропольского</w:t>
      </w:r>
      <w:r>
        <w:rPr>
          <w:sz w:val="28"/>
          <w:szCs w:val="28"/>
          <w:lang w:val="ru-RU"/>
        </w:rPr>
        <w:t xml:space="preserve"> кра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            Минераловодского городского округа Ставропольского края от 26 мая 2016 г. № 1131 «Об утверждении Перечня первичных средств тушения пожаров и противопожарного инвентаря, которые граждане должны иметь в помещениях, и зданиях, находящихся в их собственности (пользовании), на территории Минераловодского городского округа»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Контроль за выполнением настоящего постановления   возложить</w:t>
      </w:r>
      <w:r>
        <w:rPr>
          <w:sz w:val="28"/>
          <w:szCs w:val="28"/>
        </w:rPr>
        <w:t xml:space="preserve"> на заместителя главы администрации Минераловодского муниципального округа Ставропольского края Мельникова О. А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552"/>
      </w:tblGrid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    М. Ю. Иса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О. А. Мельнико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    Д. 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26:00Z</dcterms:created>
  <dc:creator>Пользователь Windows</dc:creator>
  <dc:description/>
  <cp:keywords/>
  <dc:language>en-US</dc:language>
  <cp:lastModifiedBy>Пользователь Windows</cp:lastModifiedBy>
  <cp:lastPrinted>2025-04-02T11:24:00Z</cp:lastPrinted>
  <dcterms:modified xsi:type="dcterms:W3CDTF">2025-04-02T08:46:00Z</dcterms:modified>
  <cp:revision>30</cp:revision>
  <dc:subject/>
  <dc:title/>
</cp:coreProperties>
</file>