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которые вносятся в муниципальную программу Минераловодского муниципального   округа «Управление финансами», утвержденную постановлением администрации Минераловодского городского округа Ставропольского края от 05 ноября 2019 г. № 2365 « Об утверждении муниципальной программы Минераловодского муниципального округа Ставропольского края «Управление финансами».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62</w:t>
            </w:r>
            <w:r>
              <w:rPr>
                <w:color w:val="002060"/>
                <w:sz w:val="28"/>
                <w:szCs w:val="28"/>
              </w:rPr>
              <w:t>4 894,87</w:t>
            </w:r>
            <w:r>
              <w:rPr>
                <w:color w:val="000000"/>
                <w:sz w:val="28"/>
                <w:szCs w:val="28"/>
              </w:rPr>
              <w:t xml:space="preserve"> тыс</w:t>
            </w:r>
            <w:r>
              <w:rPr>
                <w:sz w:val="28"/>
                <w:szCs w:val="28"/>
              </w:rPr>
              <w:t>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95 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86 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93 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86 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99 589,3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2025 год – 82 011,00  тыс. рублей.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2026 год – 81 988,30 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1024,95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301,47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 00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00,00 тыс. рублей;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6 год –  00,00 тыс. рублей.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790 149</w:t>
            </w:r>
            <w:r>
              <w:rPr>
                <w:color w:val="000000"/>
                <w:sz w:val="28"/>
                <w:szCs w:val="28"/>
              </w:rPr>
              <w:t>,21 тыс. рублей</w:t>
            </w:r>
            <w:r>
              <w:rPr>
                <w:sz w:val="28"/>
                <w:szCs w:val="28"/>
              </w:rPr>
              <w:t>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0 год – 95 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1 год – 86 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2 год – 93 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3 год – 86 104,7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4 год – 99 589,32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5 год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6 год– 81 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«Объем финансового обеспечения Программы </w:t>
      </w:r>
      <w:r>
        <w:rPr>
          <w:color w:val="000000"/>
          <w:sz w:val="28"/>
          <w:szCs w:val="28"/>
        </w:rPr>
        <w:t>составит 468 714,43 тыс</w:t>
      </w:r>
      <w:r>
        <w:rPr>
          <w:sz w:val="28"/>
          <w:szCs w:val="28"/>
        </w:rPr>
        <w:t>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73 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65 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71 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64 059,6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75 089,06 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59 291,22   тыс. рубле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2026 год – 59 195,00  тыс. рублей.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1024</w:t>
            </w:r>
            <w:r>
              <w:rPr>
                <w:color w:val="000000"/>
                <w:sz w:val="28"/>
                <w:szCs w:val="28"/>
              </w:rPr>
              <w:t>,95 тыс</w:t>
            </w:r>
            <w:r>
              <w:rPr>
                <w:sz w:val="28"/>
                <w:szCs w:val="28"/>
              </w:rPr>
              <w:t>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4 год – 301,47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0,00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7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467 689,78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2020 год – 73 856,82 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2021 год – 65 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2022 год – 71 582,0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2023 год – 63 672, 23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2024 год – 74 787,59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2025 год – 59 291,22 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2026 год– 59 195,00 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      финансового обеспечения подпрограммы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56 180,14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1 187,45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21 126,3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1 807,9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2 045,39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4 500,2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2 719,7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2 793 ,21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 2021 год – 00,00 тыс. рублей; 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7  год – 00,00 тыс. рублей.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00,00 тыс. рублей.                                            местный бюджет – 156 180,14  тыс. рублей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0 год – 21 187,45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1 год – 21 126,3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2 год – 21 807,92 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3 год – 22 045,15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4 год – 24 500,26 тыс. рублей;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22 719,78 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22 793,21 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3:58:00Z</dcterms:created>
  <dc:creator>Budjetny7</dc:creator>
  <dc:description/>
  <dc:language>en-US</dc:language>
  <cp:lastModifiedBy>Budjetny5</cp:lastModifiedBy>
  <cp:lastPrinted>2024-12-21T16:52:00Z</cp:lastPrinted>
  <dcterms:modified xsi:type="dcterms:W3CDTF">2024-12-21T13:58:00Z</dcterms:modified>
  <cp:revision>2</cp:revision>
  <dc:subject/>
  <dc:title>УТВЕРЖДЕНА</dc:title>
</cp:coreProperties>
</file>