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АДМИНИСТРАЦИЯ МИНЕРАЛОВОДСКОГО </w:t>
        <w:br/>
        <w:t>МУНИЦИПАЛЬНОГО ОКРУГА СТАВРОПОЛЬСКОГО КР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г. Минеральные Воды                             №</w:t>
      </w:r>
    </w:p>
    <w:p>
      <w:pPr>
        <w:pStyle w:val="Normal"/>
        <w:ind w:left="3540" w:firstLine="15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938" w:leader="none"/>
        </w:tabs>
        <w:ind w:right="-1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 утверждении административного регламента исполнения Управлением труда и социальной защиты населения администрации Минераловодского муниципального округа Ставропольского кра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целях реализации Федерального закона  от  27 июля 2010 года                № 210-ФЗ «Об организации предоставления государственных и муниципальных услуг», администрация Минераловодского муниципаль-ного округа Ставропольского края </w:t>
      </w:r>
      <w:r>
        <w:rPr>
          <w:b/>
          <w:spacing w:val="2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ConsPlusNormal"/>
        <w:ind w:right="-144" w:hanging="0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ab/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1. Утвердить прилагаемый административный регламент                       исполнения</w:t>
      </w:r>
      <w:r>
        <w:rPr/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Управлением труда и социальной защиты населения администрации Минераловодского муниципального округа Ставрополь-ского края государственной 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 Признать утратившими силу постановления администрации Минераловодского городского округа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 25 января  2018 года № 73 «Об утверждении административного регламента предоставлени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- от 03.10.2018 № 2350 «О внесении изменений в отдельные постановления администрации Минераловодского городского округа Ставропольского края»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- от 05.05.2023 № 986 «О внесении изменений в постановление администрации Минераловодского городского округа Ставропольского края от 25 января 2018 г. № 73».</w:t>
      </w:r>
    </w:p>
    <w:p>
      <w:pPr>
        <w:pStyle w:val="ConsPlusNormal"/>
        <w:ind w:right="-2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2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 Контроль за выполнением настоящего постановления возложить на первого заместителя главы администрации Минераловодского муници-пального округа Ставропольского края Батина Г. Г.</w:t>
      </w:r>
    </w:p>
    <w:p>
      <w:pPr>
        <w:pStyle w:val="ConsPlusNormal"/>
        <w:ind w:right="-2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Настоящее постановление вступает в силу после его официального обнародования</w:t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ConsPlusNormal"/>
        <w:ind w:right="-144"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Глава Минераловодского 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униципального округа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тавропольского края                                                                В. С. Сергиенко</w:t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left="-851" w:firstLine="85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20:00Z</dcterms:created>
  <dc:creator>Trud_3</dc:creator>
  <dc:description/>
  <cp:keywords/>
  <dc:language>en-US</dc:language>
  <cp:lastModifiedBy>secretar</cp:lastModifiedBy>
  <cp:lastPrinted>2024-07-23T15:54:00Z</cp:lastPrinted>
  <dcterms:modified xsi:type="dcterms:W3CDTF">2024-07-23T12:54:00Z</dcterms:modified>
  <cp:revision>6</cp:revision>
  <dc:subject/>
  <dc:title/>
</cp:coreProperties>
</file>