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</w:t>
      </w:r>
      <w:r>
        <w:rPr/>
        <w:t>Приложение 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изменениям, которые вносятся 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муниципальную    программу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Минераловод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</w:t>
      </w:r>
      <w:r>
        <w:rPr/>
        <w:t>Ставропольского 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«Развитие жилищно-коммунального хозяйства»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утвержденную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3" w:right="-31" w:hanging="993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Минералов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</w:t>
      </w:r>
      <w:r>
        <w:rPr/>
        <w:t>от     05.12.2019    № 26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риложение  № 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Минераловод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«Развитие жилищно-коммунального хозяй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right="-31" w:hanging="0"/>
        <w:jc w:val="center"/>
        <w:rPr/>
      </w:pPr>
      <w:r>
        <w:rPr>
          <w:sz w:val="28"/>
          <w:szCs w:val="28"/>
        </w:rPr>
        <w:t>об индикаторах достижения целей муниципальной  программы Минераловодского муниципального округа Ставропольского края «Развитие жилищно-коммунального хозяйства» и показателях решения задач и их значениях</w:t>
      </w:r>
    </w:p>
    <w:p>
      <w:pPr>
        <w:pStyle w:val="Normal"/>
        <w:ind w:right="-31" w:hanging="0"/>
        <w:jc w:val="center"/>
        <w:rPr/>
      </w:pPr>
      <w:r>
        <w:rPr/>
        <w:t xml:space="preserve">                  </w:t>
      </w:r>
    </w:p>
    <w:tbl>
      <w:tblPr>
        <w:tblW w:w="147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"/>
        <w:gridCol w:w="120"/>
        <w:gridCol w:w="1098"/>
        <w:gridCol w:w="1970"/>
        <w:gridCol w:w="677"/>
        <w:gridCol w:w="992"/>
        <w:gridCol w:w="106"/>
        <w:gridCol w:w="1028"/>
        <w:gridCol w:w="142"/>
        <w:gridCol w:w="850"/>
        <w:gridCol w:w="1134"/>
        <w:gridCol w:w="1134"/>
        <w:gridCol w:w="1134"/>
        <w:gridCol w:w="94"/>
        <w:gridCol w:w="1040"/>
        <w:gridCol w:w="992"/>
        <w:gridCol w:w="1134"/>
      </w:tblGrid>
      <w:tr>
        <w:trPr>
          <w:trHeight w:val="1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Sylfaen"/>
              </w:rPr>
              <w:t>п/п</w:t>
            </w:r>
          </w:p>
        </w:tc>
        <w:tc>
          <w:tcPr>
            <w:tcW w:w="3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Наименование индикатора достижения цели и показателя решения задачи Программы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  <w:sz w:val="18"/>
                <w:szCs w:val="18"/>
              </w:rPr>
              <w:t>Единица измерен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</w:r>
          </w:p>
        </w:tc>
        <w:tc>
          <w:tcPr>
            <w:tcW w:w="86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Значение индикатора достижения цели и показателя решения задачи Программы по годам</w:t>
            </w:r>
          </w:p>
        </w:tc>
      </w:tr>
      <w:tr>
        <w:trPr>
          <w:trHeight w:val="3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3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2</w:t>
            </w:r>
          </w:p>
        </w:tc>
      </w:tr>
      <w:tr>
        <w:trPr>
          <w:trHeight w:val="4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Цель 1 Программы: </w:t>
            </w:r>
            <w:r>
              <w:rPr>
                <w:rFonts w:cs="Sylfaen" w:ascii="Sylfaen" w:hAnsi="Sylfaen"/>
                <w:sz w:val="28"/>
                <w:szCs w:val="28"/>
              </w:rPr>
              <w:t>Обеспечение комфортных условий проживания, повышение качества и условий жизни населения на территории Минераловодского муниципального округа  Ставропольского края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1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both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Sylfaen"/>
              </w:rPr>
              <w:t>1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8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Доля  ветхого и аварийного жилья в общем  объеме жилого фон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0"/>
              </w:rPr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eastAsia="Calibri" w:cs="Sylfaen"/>
              </w:rPr>
              <w:t>Подпрограмма 1  «Переселение граждан из аварийного жилищного фонда»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cs="Sylfaen"/>
              </w:rPr>
              <w:t xml:space="preserve">Задача 1 Подпрограммы 1. Создание условий для обеспечения застройки территорий, занятых в настоящее время аварийным жилым фондом, благоустроенными жилыми помещениями, объектами социального и коммунально-бытового назначения и инженерной инфраструктуры  Минераловодского муниципального округа  Ставропольского  края </w:t>
            </w:r>
          </w:p>
          <w:p>
            <w:pPr>
              <w:pStyle w:val="Normal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 решения задач  Подпрограммы 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.3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Количество многоквартирных домов, предусмотренных к переселению в текущем год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.4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лощадь жилых помещений в аварийном фонде, подлежащем рас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7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Программы: П</w:t>
            </w:r>
            <w:r>
              <w:rPr>
                <w:rFonts w:cs="Sylfaen"/>
                <w:sz w:val="28"/>
                <w:szCs w:val="28"/>
              </w:rPr>
              <w:t>овышение качества и условий жизни в многоквартирных домах Минераловодского муниципального округа  Ставропольского края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2  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многоквартирных домов,  участвующих в региональной программе капитального ремонта общего имущества в многоквартирных дома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,00</w:t>
            </w:r>
          </w:p>
        </w:tc>
      </w:tr>
      <w:tr>
        <w:trPr>
          <w:trHeight w:val="5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Подпрограмма 2   «Капитальный ремонт общего имущества в многоквартирных домах Минераловодского муниципального округа  Ставропольского края»</w:t>
            </w:r>
          </w:p>
        </w:tc>
      </w:tr>
      <w:tr>
        <w:trPr>
          <w:trHeight w:val="5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Задача 2 Подпрограммы 2:    Эффективное   планирование   и   организация своевременного    проведения    капитального ремонта общего имущества в многоквартирных домах, расположенных на территории Минераловодского муниципального округа Ставропольского края</w:t>
            </w:r>
          </w:p>
        </w:tc>
      </w:tr>
      <w:tr>
        <w:trPr>
          <w:trHeight w:val="1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 решения задач  Подпрограммы  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Количество многоквартирных домов, в которых запланировано проведение капитального ремонта общего имуществ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  <w:sz w:val="28"/>
                <w:szCs w:val="28"/>
              </w:rPr>
              <w:t>Цель 3 Программы</w:t>
            </w:r>
            <w:r>
              <w:rPr>
                <w:rFonts w:cs="Sylfaen"/>
                <w:sz w:val="26"/>
                <w:szCs w:val="28"/>
              </w:rPr>
              <w:t>:</w:t>
            </w:r>
            <w:r>
              <w:rPr>
                <w:rFonts w:cs="Sylfaen"/>
                <w:sz w:val="28"/>
                <w:szCs w:val="28"/>
              </w:rPr>
              <w:t xml:space="preserve"> Обеспечение устойчивого функционирования коммунальной инфраструктуры Минераловодского муниципального округа  Ставропольского края</w:t>
            </w:r>
          </w:p>
        </w:tc>
      </w:tr>
      <w:tr>
        <w:trPr>
          <w:trHeight w:val="1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3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организаций коммунального комплекса, осуществляющих производство товаров, оказание услуг по водо -, -тепло-, газо -, электроснабжению, водоотведению, очистке сточных вод, утилизации (захоронению твердых бытовых отходов и использующих объекты коммунальной инфраструктуры  на праве частной собственности, по договору аренды или концессии, участие городского округа  в уставном капитале которых составляет не более  25 процентов, в общем числе организаций коммунального комплекса, осуществляющих свою деятельность на территории 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</w:tr>
      <w:tr>
        <w:trPr>
          <w:trHeight w:val="7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Подпрограмма 3 «Развитие коммунального хозяйства»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Задача 3  Подпрограммы 3:    Развитие и модернизация коммунального комплекса  Минераловодского муниципального округа  Ставропольского края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решения задач  Подпрограммы  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Обеспеченность  схемами теплоснабжения, вод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3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Численность отловленных безнадзорных животны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400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4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Количество закупленных контейнеров для раздельного накопления твердых коммунальных отходов, устанавливаемых на контейнерных площадка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5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Количество обустроенных специальных площадок для складирования крупногабаритных отходов в местах (площадках) накопления твердых коммунальных отходо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24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  <w:sz w:val="28"/>
                <w:szCs w:val="28"/>
              </w:rPr>
              <w:t>Цель 4 Программы</w:t>
            </w:r>
            <w:r>
              <w:rPr>
                <w:rFonts w:cs="Sylfaen"/>
                <w:sz w:val="26"/>
                <w:szCs w:val="28"/>
              </w:rPr>
              <w:t>:</w:t>
            </w:r>
            <w:r>
              <w:rPr>
                <w:rFonts w:cs="Sylfaen"/>
                <w:sz w:val="28"/>
                <w:szCs w:val="28"/>
              </w:rPr>
              <w:t xml:space="preserve"> Совершенствование эстетического вида  Минераловодского муниципального округа  Ставропольского края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4 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отремонтированных объектов внешнего благоустройства по отношению к общему количеству объектов внешнего благоустро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,0</w:t>
            </w:r>
          </w:p>
        </w:tc>
      </w:tr>
      <w:tr>
        <w:trPr>
          <w:trHeight w:val="7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eastAsia="Calibri" w:cs="Sylfaen"/>
              </w:rPr>
              <w:t>Подпрограмма  4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  Ставропольского края»</w:t>
            </w:r>
          </w:p>
        </w:tc>
      </w:tr>
      <w:tr>
        <w:trPr>
          <w:trHeight w:val="7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 xml:space="preserve">Задача 4 Подпрограммы 4:   Комплексное проведение мероприятий по благоустройству Минераловодского муниципального 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округа Ставропольского края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решения задач  Подпрограммы  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Удельный вес протяженности освещенных улиц к общей протяженности улично-дорожной се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4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3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3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Увеличение площади окоса с учетом периодичности выполнения  рабо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200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254,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300,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4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Доля площади обслуживаемой территории  мест захоронения, к общей площади мест захороне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5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Доля  населения, охваченного организованной системой сбора и вывоза  твердых коммунальных отходов, в общем количестве населения, проживающего в Минераловодском муниципальном округе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6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Количество отремонтированных  объектов внешнего благоустро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7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Количество благоустроенных дворовых территор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8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Количество благоустроенных детских площадо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567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20:00Z</dcterms:created>
  <dc:creator>Администратор</dc:creator>
  <dc:description/>
  <cp:keywords/>
  <dc:language>en-US</dc:language>
  <cp:lastModifiedBy>777</cp:lastModifiedBy>
  <cp:lastPrinted>2024-02-27T12:47:00Z</cp:lastPrinted>
  <dcterms:modified xsi:type="dcterms:W3CDTF">2024-04-15T11:22:00Z</dcterms:modified>
  <cp:revision>57</cp:revision>
  <dc:subject/>
  <dc:title>МИНИСТЕРСТВО ЭКОНОМИЧЕСКОГО РАЗВИТИЯ РОССИЙСКОЙ ФЕДЕРАЦИИ</dc:title>
</cp:coreProperties>
</file>