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 №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изменениям, которые вносятся 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ую    программу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инераловод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Ставропольского 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Развитие жилищно-коммунального хозяйства»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ную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3" w:right="-31" w:hanging="993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Минералов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    05.12.2019    № 265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sz w:val="24"/>
          <w:szCs w:val="24"/>
        </w:rPr>
        <w:t xml:space="preserve">                                                                                           </w:t>
      </w:r>
      <w:r>
        <w:rPr>
          <w:caps/>
          <w:sz w:val="24"/>
          <w:szCs w:val="24"/>
        </w:rPr>
        <w:t>Приложение №  9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роекту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Минераловод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Развитие транспортной  системы и обеспеч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 xml:space="preserve">Таблица </w:t>
      </w:r>
      <w:r>
        <w:rPr>
          <w:rFonts w:eastAsia="Calibri"/>
          <w:sz w:val="28"/>
          <w:szCs w:val="28"/>
          <w:lang w:eastAsia="en-US"/>
        </w:rPr>
        <w:t xml:space="preserve"> 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 муниципальной  программы  Минераловодского муниципального округа  Ставропольского кра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 и  задачам подпрограмм  Программы</w:t>
      </w:r>
    </w:p>
    <w:p>
      <w:pPr>
        <w:pStyle w:val="Normal"/>
        <w:spacing w:lineRule="auto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"/>
        <w:gridCol w:w="4201"/>
        <w:gridCol w:w="1460"/>
        <w:gridCol w:w="1418"/>
        <w:gridCol w:w="1417"/>
        <w:gridCol w:w="1418"/>
        <w:gridCol w:w="1559"/>
        <w:gridCol w:w="1559"/>
        <w:gridCol w:w="1559"/>
      </w:tblGrid>
      <w:tr>
        <w:trPr>
          <w:trHeight w:val="280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 Программы и  задачи  подпрограммы Программы</w:t>
            </w:r>
          </w:p>
        </w:tc>
        <w:tc>
          <w:tcPr>
            <w:tcW w:w="8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весовых коэффициентов, присвоенных целям   Программы и </w:t>
            </w:r>
          </w:p>
          <w:p>
            <w:pPr>
              <w:pStyle w:val="Normal"/>
              <w:widowControl w:val="false"/>
              <w:ind w:right="-3418" w:hanging="0"/>
              <w:rPr/>
            </w:pPr>
            <w:r>
              <w:rPr>
                <w:sz w:val="24"/>
                <w:szCs w:val="24"/>
              </w:rPr>
              <w:t>задачам   подпрограмм 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 Программы: Обеспечение комфортных условий проживания  на территории Минераловодского муниципального округа  Ставропо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2  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условий жизни в многоквартирных домах Минераловодского муниципального округа ставропо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3  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устойчивого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я коммунальной инфраструктуры Минераловодского муниципального округа  ставропольского  кра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4 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эстетического вида Минераловодского муниципального округа  ставропо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Переселение граждан из аварийного жилищного фо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1 подпрограммы 1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застройки территорий, занятых в настоящее время аварийным жилым фондом, благоустроенными жилыми помещениями , объектами социального и коммунально-бытового назначения и инженерной инфраструктуры Минераловодского муниципального округа  Ставропольского кр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2 «Капитальный ремонт общего имущества в многоквартирных домах Минераловод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2: Эффективное планирование  и организация своевременного проведения капитального ремонта общего имущества в многоквартирных домах, расположенных на территории   Минераловодского муниципального округа  ставропольского кра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51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3 «Развитие 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адача 1  подпрограммы  3: Развитие и модернизация систем коммунального комплекса Минераловодского муниципального округа  Ставропо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Содержание и ремонт объектов внешнего благоустройства, памятников истории и культуры, находящихся на территории Минерало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1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4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оведение мероприятий по благоустройству Минераловодского муниципального округа  Ставропо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8"/>
          <w:szCs w:val="28"/>
        </w:rPr>
        <w:t xml:space="preserve">                    </w:t>
      </w:r>
      <w:r>
        <w:rPr>
          <w:caps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"/>
          <w:caps/>
          <w:sz w:val="24"/>
          <w:szCs w:val="24"/>
        </w:rPr>
      </w:pPr>
      <w:r>
        <w:rPr>
          <w:rFonts w:eastAsia="Arial"/>
          <w:caps/>
          <w:sz w:val="24"/>
          <w:szCs w:val="24"/>
        </w:rPr>
        <w:t xml:space="preserve">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ind w:left="7655" w:hanging="0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D11">
    <w:name w:val="d11"/>
    <w:qFormat/>
    <w:rPr>
      <w:rFonts w:ascii="Tahoma" w:hAnsi="Tahoma" w:cs="Tahoma"/>
      <w:color w:val="666666"/>
      <w:sz w:val="17"/>
      <w:szCs w:val="17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character" w:styleId="Style20">
    <w:name w:val="Основной текст с отступом Знак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15:00Z</dcterms:created>
  <dc:creator>1</dc:creator>
  <dc:description/>
  <cp:keywords/>
  <dc:language>en-US</dc:language>
  <cp:lastModifiedBy>777</cp:lastModifiedBy>
  <cp:lastPrinted>2019-07-25T16:51:00Z</cp:lastPrinted>
  <dcterms:modified xsi:type="dcterms:W3CDTF">2024-04-15T11:37:00Z</dcterms:modified>
  <cp:revision>182</cp:revision>
  <dc:subject/>
  <dc:title>ПОСТАНОВЛЕНИЕ</dc:title>
</cp:coreProperties>
</file>