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 </w:t>
      </w:r>
      <w:r>
        <w:rPr/>
        <w:t>МИНЕРАЛОВОДСКОГО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инераловодского городского округа от 5 декабря 2019 года № 2655  «Об утверждении муниципальной программы Минераловодского муниципального округа Ставропольского края «Развитие жилищно-коммунального хозяйства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В  соответствии  с  Законом Ставропольского края от 30.05.2023  № 48-кз  «О  наделении  Минераловодского городского округа Ставропольского края  статусом 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/>
      </w:pPr>
      <w:r>
        <w:rPr/>
        <w:t xml:space="preserve">1. 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 Минераловодского   городского округа  Ставропольского  края  от  11.02.2020    № 258, от  12.05.2020   № 884,  от  23.07.2020 № 1392, от  08.12.2020  № 2642, от  17.12.2020  № 2760, от   11.03.2021  №   444,  от   06.04.2021   № 630,  от   29.06.2021   №  1363,  от  24.08.2021  № 1788, от  29.10.2021 № 297, от 16.12.2021 № 2640, от   30.12.2021  № 2877, от  29.03.2022  № 601, от   07.07.2022  № 1590, от   23.09.2022 № 2188, от  05.10.2022 № 2284, от  15.12.2022 № 3056, от 15.12.2022  № 3057, от  25.01.2023 № 135, от   25.01.2023  № 136, от   10.03.2023 №  487, от  18.05.2023  № 1098, от   30.06.2023  № 149,  от  18.08.2023   № 1872,  администрации  Минераловодского   муниципального  округа  Ставропольского  края  от 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textAlignment w:val="baseline"/>
        <w:rPr/>
      </w:pPr>
      <w:r>
        <w:rPr/>
        <w:t>13.12.2023  № 2740, от   14.12.2023  № 2764, от   25.01.2024  № 106,  от 25.03.202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textAlignment w:val="baseline"/>
        <w:rPr/>
      </w:pPr>
      <w:r>
        <w:rPr/>
        <w:t>2. Настоящее постановление подлежит размещению на официально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 заместителя  главы администрации Минераловодского муниципального округа  Ставропольского края  Брихачева  Н.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инераловод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 округа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В. С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9 декабря 2019 г. № 2686                                «Об утверждении муниципальной программы Минераловодского городского округа 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ункт 4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4. Настоящее постановление вступает в силу с 01 января 2020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муниципальной программе Минераловодского муниципального округа Ставропольского края «Энергосбережение и повышение энергетической эффективности» 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. Паспорт Программы изложить в редакции согласно приложению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2. Текстовую часть Программы изложить в редакции согласно приложению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2.3. Приложение 1 (таблица № 1 «Сведения об индикаторах достижения целе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и показателях решения задач и их значениях) к  Программе изложить в редакции согласно приложению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2.4. Приложение 2 (таблица № 2 «Перечень основных мероприяти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к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2.5. Приложение 3 (таблица 3 «Объемы и источники финансового обеспечения муниципальной программы Минераловодского муниципального округа Ставропольского края «Энергосбережение и повышение энергетической эффективности») к Программе изложить в редакции согласно приложению 5 к настоящим изменениям.</w:t>
      </w:r>
    </w:p>
    <w:p>
      <w:pPr>
        <w:pStyle w:val="Normal"/>
        <w:ind w:firstLine="709"/>
        <w:jc w:val="both"/>
        <w:rPr/>
      </w:pPr>
      <w:r>
        <w:rPr/>
        <w:t>2.6. Приложение 5 «Сведения об источнике информации и методике расчета индикаторов достижения целей Программы и показателей решения задач подпрограмм Программы» и Приложение 6 «Объемы и источники финансового обеспечения муниципальной программы Минераловодского городского округа «Энергосбережение и повышение энергетической эффективности» к Программе признать утратившими силу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8:00Z</dcterms:created>
  <dc:creator>Econ</dc:creator>
  <dc:description/>
  <cp:keywords/>
  <dc:language>en-US</dc:language>
  <cp:lastModifiedBy>777</cp:lastModifiedBy>
  <cp:lastPrinted>2024-04-15T16:25:00Z</cp:lastPrinted>
  <dcterms:modified xsi:type="dcterms:W3CDTF">2024-04-15T12:25:00Z</dcterms:modified>
  <cp:revision>25</cp:revision>
  <dc:subject/>
  <dc:title/>
</cp:coreProperties>
</file>