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 января 2024 г. № __</w:t>
            </w:r>
            <w:bookmarkStart w:id="0" w:name="_GoBack"/>
            <w:bookmarkEnd w:id="0"/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межведомственной </w:t>
      </w:r>
      <w:r>
        <w:rPr>
          <w:bCs/>
          <w:sz w:val="28"/>
          <w:szCs w:val="28"/>
        </w:rPr>
        <w:t xml:space="preserve">комиссии по </w:t>
      </w:r>
      <w:r>
        <w:rPr>
          <w:sz w:val="28"/>
          <w:szCs w:val="28"/>
        </w:rPr>
        <w:t>обеспечению экономической</w:t>
      </w:r>
    </w:p>
    <w:p>
      <w:pPr>
        <w:pStyle w:val="ConsPlusTitle"/>
        <w:jc w:val="center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стабильности в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, экономической и социальной поддержки населения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1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Textbody1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. Межведомственна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 обеспечению экономической стабильности в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экономической и социальной поддержки населени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в связи с введением в отношении Российской Федерации иностранными государствами экономических санкций (далее - межведомственна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) является коллегиальным постоянно действующим органом, образуемым в целях осуществления эффективного взаимодействия органов местного самоуправлени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(далее - органы местного самоуправления) с территориальными органами федеральных органов исполнительной власти, органами исполнительной власти Ставропольского края, организациями, осуществляющими свою деятельность на территории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, направленного на преодоление негативных последствий от введения в отношении Российской Федерации иностранными государствами экономических санкций (далее - организации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 Межведомственна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в своей деятельности руководствуется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Конституцией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и иными нормативными правовыми актами Ставропольского края,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Уставом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нормативными правовыми актами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Минераловодского муниципального округа Ставропольского кра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, а также настоящим Положением.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II. Задачи межведомственной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>комиссии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3. Задачами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) обеспечение взаимодействия органов местного самоуправления с территориальными органами федеральных органов исполнительной власти, органами исполнительной власти Ставропольского края, организациями по вопросам подготовки предложений по организации и проведению мероприятий, направленных на стабилизацию экономической ситуации в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Минераловодском муниципальном округе Ставропольского края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(далее - округ), экономическую и социальную поддержку населения округа;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) выработка комплекса мер по противодействию негативным последствиям введения экономических санкций и координация их реализации;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3) подготовка предложений для территориальных органов федеральных органов исполнительной власти, органов исполнительной власти Ставропольского края, органов местного самоуправления, функциональных (отраслевых) органов администрации Минераловодского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муниципального округа Ставропольского края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(далее - органы администрации) по организации и проведению мероприятий, направленных на экономическую и социальную поддержку населения округа;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нализ состояния и структуры задолженности предприятий по налогам и сборам, подлежащим зачислению в бюджет </w:t>
      </w:r>
      <w:r>
        <w:rPr>
          <w:bCs/>
          <w:sz w:val="28"/>
          <w:szCs w:val="28"/>
        </w:rPr>
        <w:t>округа;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ние вопросов уплаты задолженности по неналоговым платежам, подлежащим зачислению в бюджет округа.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III. Функции межведомственной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>комисс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4. Межведомственна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ля выполнения возложенных на него задач осуществляет следующие функции: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) проведение анализа развития экономической ситуации, в том числе выявления фактов недобросовестной конкуренции и иных негативных экономических последствий, складывающихся в округе в связи с введением экономических санкций, на основании ее мониторинга, осуществляемого органами администрации в соответствующей сфере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) рассмотрение предложений органов исполнительной власти Ставропольского края, органов местного самоуправления, органов администрации по вопросам, входящим в компетенцию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, направленных на экономическую и социальную поддержку населения округа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3) координация действий органов местного самоуправления, органов администрации по вопросам организации и проведения ими мероприятий, направленных на стабилизацию экономической ситуации в округе, экономическую и социальную поддержку населения округа;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4) разработка мероприятий по следующим направлениям: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ддержка отдельных отраслей экономики округа, в том числе предоставление субсидий, отсрочки (налоговых каникул) по уплате налогов и иных мер финансовой и административной поддержки;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едотвращение возможных кризисных ситуаций на рынке труда округа и устранение их последствий;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5) подготовка предложений по разработке нормативных правовых актов органов местного самоуправления по вопросам, входящим в компетенцию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highlight w:val="yellow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IV. Права межведомственной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>комиссии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5. Межведомственна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ля решения возложенных на нее задач и выполнения возложенных на нее функций имеет право: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) запрашивать и получать в установленном порядке от территориальных органов федеральных органов исполнительной власти, органов исполнительной власти Ставропольского края, органов местного самоуправления, органов администрации информацию и материалы, необходимые для осуществления свое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) приглашать в установленном порядке на свои заседания представителей территориальных органов федеральных органов исполнительной власти, органов исполнительной власти Ставропольского края, органов местного самоуправления, организаций, экспертов и специалистов в соответствующих сферах деятельности.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V. Организация работы и состав межведомственной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>комиссии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6. Межведомственная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я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остоит из председател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заместителя председател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секретар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 членов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 Состав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тверждается постановлением администрации Минераловод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8. Председатель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существляет общее руководство деятельностью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созывает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 председательствует на них, определяет повестку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порядок ее проведения и персональный состав присутствующих членов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а каждом заседании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дает поручения членам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подписывает от имени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все документы, связанные с ее деятельностью, утверждает составы постоянных и временных рабочих групп, создаваемых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ей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9. В отсутствие председател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его обязанности исполняет заместитель председател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о его поручению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0.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роводятся по мере необходимости, но не реже одного раза в кварта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1. Секретарь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составляет проект повестки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организует подготовку материалов к заседанию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а также проектов решений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обеспечивает оформление протокола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рассылает реше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ее членам и заинтересованным территориальным органам федеральных органов исполнительной власти, органам исполнительной власти Ставропольского края, органам местного самоуправления, органам администрации и организациям, расположенным на территории округ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2. О дате, месте, времени проведения и повестке очередного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члены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должны быть проинформированы не позднее чем за 1 рабочий день до даты проведения очередного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3. Реше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ринимаются простым большинством голосов присутствующих на заседании членов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утем открытого голосования и оформляются протоколом заседа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который подписывается председательствующим на заседании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В случае равенства голосов членов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решающим является голос председательствующего на заседании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4. Решения межведомственной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, принятые в пределах ее компетенции, являются обязательными для органов местного самоуправления, органов администрации и имеют рекомендательный характер для территориальных органов федеральных органов исполнительной власти, органов исполнительной власти Ставропольского края и организаций.</w:t>
      </w:r>
    </w:p>
    <w:p>
      <w:pPr>
        <w:pStyle w:val="ConsPlusNormal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5. Информация, поступающая в межведомственную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комиссию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, обрабатывается с соблюдением требований законодательства Российской Федерации о защите персональных данных и иной конфиденциальной информации, а также о защите государственной, служебной, коммерческой и иной охраняемой законом тайны.</w:t>
      </w:r>
    </w:p>
    <w:p>
      <w:pPr>
        <w:pStyle w:val="ConsPlusNormal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Textbody1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1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от __ января 2024 г. № 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остав межведомственной </w:t>
      </w:r>
      <w:r>
        <w:rPr>
          <w:bCs/>
          <w:sz w:val="28"/>
          <w:szCs w:val="28"/>
        </w:rPr>
        <w:t xml:space="preserve">комиссии по </w:t>
      </w:r>
      <w:r>
        <w:rPr>
          <w:sz w:val="28"/>
          <w:szCs w:val="28"/>
        </w:rPr>
        <w:t>обеспечению экономической</w:t>
      </w:r>
    </w:p>
    <w:p>
      <w:pPr>
        <w:pStyle w:val="ConsPlusTitle"/>
        <w:jc w:val="center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стабильности в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>Минераловодском муниципальном округе Ставропольского края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, экономической и социальной поддержки населения </w:t>
      </w:r>
      <w:r>
        <w:rPr>
          <w:rFonts w:cs="Times New Roman;Times New Roman PSMT" w:ascii="Times New Roman;Times New Roman PSMT" w:hAnsi="Times New Roman;Times New Roman PSMT"/>
          <w:b w:val="false"/>
          <w:bCs/>
          <w:sz w:val="28"/>
          <w:szCs w:val="28"/>
        </w:rPr>
        <w:t xml:space="preserve">Минераловодского муниципального округа Ставропольского края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 связи с введением в отношении Российской Федерации иностранными государствами экономических санкций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highlight w:val="yellow"/>
        </w:rPr>
      </w:pPr>
      <w:r>
        <w:rPr>
          <w:rFonts w:cs="Times New Roman;Times New Roman PSMT"/>
          <w:b/>
          <w:bCs/>
          <w:sz w:val="28"/>
          <w:szCs w:val="28"/>
          <w:highlight w:val="yellow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ик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Казбе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инераловодского </w:t>
            </w:r>
            <w:r>
              <w:rPr>
                <w:bCs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sz w:val="28"/>
                <w:szCs w:val="28"/>
              </w:rPr>
              <w:t>, председатель комиссии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1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управления экономического развития администрации Минераловодского </w:t>
            </w:r>
            <w:r>
              <w:rPr>
                <w:bCs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sz w:val="28"/>
                <w:szCs w:val="28"/>
              </w:rPr>
              <w:t>, заместитель председателя комиссии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экономики, прогнозирования и муниципальной статистики управления экономического развития администрации Минераловодского </w:t>
            </w:r>
            <w:r>
              <w:rPr>
                <w:bCs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sz w:val="28"/>
                <w:szCs w:val="28"/>
              </w:rPr>
              <w:t>, секретарь комиссии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Михай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7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руководитель управления имущественных отношений администрации Минераловодского </w:t>
            </w:r>
            <w:r>
              <w:rPr>
                <w:bCs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3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ля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ия Анатолье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7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главный специалист отдела земельных отношений управления имущественных отношений администрации Минераловодского </w:t>
            </w:r>
            <w:r>
              <w:rPr>
                <w:bCs/>
                <w:sz w:val="28"/>
                <w:szCs w:val="28"/>
              </w:rPr>
              <w:t>муниципального округа Ставропольского края;</w:t>
            </w:r>
          </w:p>
          <w:p>
            <w:pPr>
              <w:pStyle w:val="Normal"/>
              <w:ind w:left="37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Николае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7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ременно исполняющий обязанности начальника Минераловодского районного отдела судебных приставов УФССП России по Ставропольскому краю, старший судебный пристав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7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заместитель руководителя отдела планирования доходов бюджета </w:t>
            </w:r>
            <w:r>
              <w:rPr>
                <w:color w:val="000000"/>
                <w:spacing w:val="-4"/>
                <w:sz w:val="28"/>
                <w:szCs w:val="28"/>
              </w:rPr>
              <w:t>финансового управления</w:t>
            </w:r>
            <w:r>
              <w:rPr>
                <w:sz w:val="28"/>
                <w:szCs w:val="28"/>
              </w:rPr>
              <w:t xml:space="preserve"> администрации Минераловодского </w:t>
            </w:r>
            <w:r>
              <w:rPr>
                <w:bCs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-108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труда и социальной защиты населения администрации Минераловодского </w:t>
            </w:r>
            <w:r>
              <w:rPr>
                <w:bCs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Леонид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амерального контроля № 5 межрайонной ИФНС России № 9 по Ставропольскому краю (по согласованию)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вос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лли Дереник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налоговый инспектор отдела камерального контроля № 5 межрайонной ИФНС России № 9 по Ставропольскому краю (по согласованию)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деева </w:t>
            </w:r>
          </w:p>
          <w:p>
            <w:pPr>
              <w:pStyle w:val="Normal"/>
              <w:ind w:left="-102"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гарит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регулирования состояния расчетов с бюджетом и работы с платежами № 1 межрайонной ИФНС России      № 14 по Ставропольскому краю (по согласованию)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 территориального центра занятости населения Минераловодского муниципального округа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 PSMT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rFonts w:eastAsia="Calibri"/>
    </w:rPr>
  </w:style>
  <w:style w:type="paragraph" w:styleId="1">
    <w:name w:val="Основной текст1"/>
    <w:basedOn w:val="Standard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" TargetMode="External"/><Relationship Id="rId3" Type="http://schemas.openxmlformats.org/officeDocument/2006/relationships/hyperlink" Target="https://login.consultant.ru/link/?req=doc&amp;base=RLAW077&amp;n=208717&amp;dst=1000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1:00Z</dcterms:created>
  <dc:creator>1</dc:creator>
  <dc:description/>
  <cp:keywords/>
  <dc:language>en-US</dc:language>
  <cp:lastModifiedBy>Admin</cp:lastModifiedBy>
  <cp:lastPrinted>2023-12-04T14:43:00Z</cp:lastPrinted>
  <dcterms:modified xsi:type="dcterms:W3CDTF">2024-01-15T14:29:00Z</dcterms:modified>
  <cp:revision>13</cp:revision>
  <dc:subject/>
  <dc:title/>
</cp:coreProperties>
</file>