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МИНЕРАЛОВОДСКОГО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Минераловодского городского округа от 06 декабря 2019 г. № 2675 «Об утверждении муниципальной программы Минераловод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>
          <w:bCs/>
        </w:rPr>
        <w:t xml:space="preserve">В соответствии с Законом Ставропольского края от   30 мая 2023 г.              № 48-кз «О наделении Минераловодского городского округа Ставропольского края статусом муниципального округа», постановлениями администрации Минераловодского  городского  округа   Ставропольского  края:  от  15 февраля 2017 г. № 311 «Об утверждении   Порядка   разработки, реализации и оценки эффективности муниципальных программ Минераловодского городского округа Ставропольского края»,                                      от  15 февраля 2017 г. № 312  «Об утверждении Методических указаний по разработке и реализации  муниципальных программ  Минераловодского городского округа Ставропольского края», администрация  Минераловодского  муниципального  округа  Ставропольского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 xml:space="preserve">1. </w:t>
      </w:r>
      <w:r>
        <w:rPr/>
        <w:t>Утвердить изменения, которые вносятся в постановление администрации Минераловодского городского округа Ставропольского края от 06 декабря 2019 г.  № 2675 «Об  утверждении  муниципальной программы  Минераловодского  муниципального округа Ставропольского края «Развитие транспортной  системы и обеспечение безопасности дорожного движения»  (с изменениями, внесенными  постановлениями:  администрации  Минераловодского  городского    округа   Ставропольского    края  от            12 декабря 2019  г. №  2733, от 12 мая 2020  г. № 885,     от 08 июня 2020 г.   № 1082, от 08 декабря 2020 г. № 2640, от 17 декабря 2020 г. № 2759, от        11 марта 2021 г. № 445, от 06 апреля 2021  г. № 630, от 29 июня 2021 г.         № 1362, от 24 августа 2021 г. № 1787, от 16 декабря 2021 г. № 2639,                                     от 18 февраля 2022 г. № 250, от 29 марта 2022 г. № 601,                                                  от 07 июля 2022 г.  № 1589,  от  23 сентября 2022  г. № 2186,                                             от 15 декабря 2022  г. № 3055, от 10 марта 2023 г. № 486,                                                от 10 марта 2023 г. № 503,  от 18 мая 2023 г.  №   1097, от 30 июня 2023 г.     № 1494, от 18 августа 2023 г. № 1871, администрации Минераловодского муниципального округа   Ставропольского    края   от 14 декабря 2023 г.                  № 2763,  от   28 декабря 2023 г. № 2869, от 08 февраля 2024 г. № 245,                от 11 апреля 2024 г. №830, № 1652 от 18 июля 2024 г., № 2282 от 19 сентября 2024 г.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/>
        <w:t>2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нераловодского </w:t>
      </w:r>
    </w:p>
    <w:p>
      <w:pPr>
        <w:pStyle w:val="Normal"/>
        <w:jc w:val="both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М. Ю. Гаранж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9-17T11:08:00Z</cp:lastPrinted>
  <dcterms:modified xsi:type="dcterms:W3CDTF">2024-11-14T12:19:00Z</dcterms:modified>
  <cp:revision>33</cp:revision>
  <dc:subject/>
  <dc:title/>
</cp:coreProperties>
</file>