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АДМИНИСТРАЦИЯ МИНЕРАЛОВОДСКОГО</w:t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МУНИЦИПАЛЬНОГО ОКРУГА СТАВРОПОЛЬСКОГО КРАЯ</w:t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СПОРЯЖЕНИЕ</w:t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г. Минеральные 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боты с письменными и устными обращениями</w:t>
      </w:r>
      <w:r>
        <w:rPr>
          <w:rFonts w:cs="Times New Roman" w:ascii="Times New Roman" w:hAnsi="Times New Roman"/>
          <w:sz w:val="28"/>
          <w:szCs w:val="28"/>
        </w:rPr>
        <w:t xml:space="preserve"> граждан в администрации Минераловодского муниципального округ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соответствии с Федеральными законами от 06 октября 2003 г.             № 131-ФЗ «Об общих принципах организации местного самоуправления в Российской Федерации», от 02 мая 2006 г. № 59-ФЗ «О порядке рассмотрения обращений граждан Российской Федерации», от 09 февраля 2009 г. № 8-ФЗ «Об обеспечении доступа к информации о деятельности государственных органов и местного самоуправления в Российской Федерации», Законом Ставропольского края от 12 ноября 2008 г. № 80-кз «О дополнительных гарантиях права граждан Российской Федерации на обращение в Ставропольском крае» в целях упорядочения ведения делопроизводства при рассмотрении обращений граждан в администрации Минераловод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илагаемый Порядок работы с письменными и устными обращениями граждан в администрации Минераловод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распоряжение администрации Минераловодского городского округа Ставропольского края                              от 21 января 2019 г. № 18-р «Об утверждении Порядка работы с письменными и устными обращениями</w:t>
      </w:r>
      <w:r>
        <w:rPr>
          <w:rFonts w:cs="Times New Roman" w:ascii="Times New Roman" w:hAnsi="Times New Roman"/>
          <w:sz w:val="28"/>
          <w:szCs w:val="28"/>
        </w:rPr>
        <w:t xml:space="preserve"> граждан в администрации Минераловод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» (с изменениями, внесенными распоряжениями администрации Минераловодского городского округа                   № 420-р от 03 декабря 2019 г., № 200-р от 11 июня 2020 г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ю отдела по организационным и общим вопросам администрации Минераловодского муниципального округа Ставропольского края Ефименко И. А.  довести данное распоряжение до сведения руководителей отделов и структурных подразделений с правом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аспоряжения возложить на заместителя главы администрации Минераловодского муниципального округа Ставропольского края Лысенко Е. В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Настоящее распоряжение вступает в силу после его официального обнародования.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М. Ю. Гаранж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вноси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по организационным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щим вопросам администраци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И. А. Ефим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Е. В. Лыс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Д. Е. Горбачё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муниципальной </w:t>
      </w:r>
    </w:p>
    <w:p>
      <w:pPr>
        <w:pStyle w:val="Normal"/>
        <w:tabs>
          <w:tab w:val="clear" w:pos="720"/>
          <w:tab w:val="left" w:pos="7088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администраци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                                                    О. В. Рубан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53:00Z</dcterms:created>
  <dc:creator>Org</dc:creator>
  <dc:description/>
  <cp:keywords/>
  <dc:language>en-US</dc:language>
  <cp:lastModifiedBy>User</cp:lastModifiedBy>
  <cp:lastPrinted>2024-10-31T14:31:00Z</cp:lastPrinted>
  <dcterms:modified xsi:type="dcterms:W3CDTF">2025-01-13T07:02:00Z</dcterms:modified>
  <cp:revision>9</cp:revision>
  <dc:subject/>
  <dc:title/>
</cp:coreProperties>
</file>