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</w:t>
        <w:tab/>
        <w:tab/>
        <w:tab/>
        <w:t>№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б утверждении Положения о единой (конкурсной, аукционной) комиссии по проведению торгов в электронной форме на право заключения договоров аренды, договоров безвозмездного пользования, договоров доверительного управления имуществом, договоров купли-продажи, иных договоров, предусматривающих переход прав владения                                         и (или) пользования, муниципального имущества Минераловодского муниципального округа Ставропольского края.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Федеральным законом от 21 декабря 2001 г.                       № 178-ФЗ «О приватизации государственного и муниципального имущества», Федеральным законом от 26 июля 2006 г.  № 135-ФЗ                        «О защите конкуренции», приказом Федеральной антимонопольной службы от 21 марта 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«Об управлении и распоряжении муниципальным имуществом, находящимся в собственности Минераловодского городского округа Ставропольского края», утвержденным решением Совета депутатов Минераловодского городского округа Ставропольского края                            от 25 декабря 2015 г. № 132,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оложение о единой (конкурсной, аукционной) комиссии по проведению торгов в электронной форме на право заключения договоров аренды, договоров безвозмездного пользования, договоров доверительного управления имуществом, договоров купли-продажи, иных договоров, предусматривающих переход прав владения                                         и (или) пользования, муниципального имущества Минераловодского муниципального округа Ставропольского кра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textAlignment w:val="auto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2.1.  Постановление администрации Минераловодского городского округа Ставропольского края от 18 ноября 2022 г. № 2664 «О создании комиссии по проведению конкурсов и аукционов по приватизации муниципального имущества и торгов на право заключения договоров                          в отношении муниципального имущества Минераловодского городского округа»;</w:t>
      </w:r>
    </w:p>
    <w:p>
      <w:pPr>
        <w:pStyle w:val="Normal"/>
        <w:widowControl/>
        <w:spacing w:lineRule="auto" w:line="240"/>
        <w:ind w:firstLine="708"/>
        <w:textAlignment w:val="auto"/>
        <w:rPr/>
      </w:pPr>
      <w:r>
        <w:rPr>
          <w:sz w:val="28"/>
          <w:szCs w:val="28"/>
        </w:rPr>
        <w:t>2.2.  Постановление администрации Минераловодского городского округа Ставропольского края от 04 апреля 2023 г. № 778 «О внесении изменений в постановление администрации Минераловодского городского округа Ставропольского края от 18 ноября 2022 г. № 2664 «О создании комиссии по проведению конкурсов и аукционов по приватизации муниципального имущества и торгов на право заключения договоров                        в отношении муниципального имущества Минераловодского городского округа»;</w:t>
      </w:r>
    </w:p>
    <w:p>
      <w:pPr>
        <w:pStyle w:val="Normal"/>
        <w:widowControl/>
        <w:spacing w:lineRule="auto" w:line="240"/>
        <w:ind w:firstLine="708"/>
        <w:textAlignment w:val="auto"/>
        <w:rPr/>
      </w:pPr>
      <w:r>
        <w:rPr>
          <w:sz w:val="28"/>
          <w:szCs w:val="28"/>
        </w:rPr>
        <w:t>2.3. Постановление администрации Минераловодского городского округа Ставропольского края от 21 июля 2023 г. № 1604 «О внесении изменений в постановление администрации Минераловодского городского округа Ставропольского края от 18 ноября 2022 г. № 2664 «О создании комиссии по проведению конкурсов и аукционов по приватизации муниципального имущества и торгов на право заключения договоров                     в отношении муниципального имущества Минераловодского городского округа»;</w:t>
      </w:r>
    </w:p>
    <w:p>
      <w:pPr>
        <w:pStyle w:val="Normal"/>
        <w:widowControl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Минераловодского городского округа Ставропольского края от 30 декабря 2022 г. № 3208 «О внесении изменений в Положение о комиссии по проведению конкурсов                                и аукционов по приватизации муниципального имущества и торгов                            на право заключения договоров в отношении муниципального имущества Минераловодского городского округа, утвержденного постановлением администрации Минераловодского городского округа Ставропольского края от 18 ноября 2022 г. № 2664».</w:t>
      </w:r>
    </w:p>
    <w:p>
      <w:pPr>
        <w:pStyle w:val="Normal"/>
        <w:widowControl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</w:t>
      </w:r>
    </w:p>
    <w:p>
      <w:pPr>
        <w:pStyle w:val="Style16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главы Минераловодского муниципального округа                     Ставропольского края  Дмитриева В. С.</w:t>
      </w:r>
    </w:p>
    <w:p>
      <w:pPr>
        <w:pStyle w:val="Style16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kern w:val="2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 xml:space="preserve">Глава Минераловодского </w:t>
      </w:r>
    </w:p>
    <w:p>
      <w:pPr>
        <w:pStyle w:val="Normal"/>
        <w:suppressAutoHyphens w:val="true"/>
        <w:spacing w:lineRule="auto" w:line="240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Lucida Sans Unicode"/>
          <w:color w:val="000000"/>
          <w:kern w:val="2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М. Ю. Гаранжа </w:t>
      </w:r>
    </w:p>
    <w:p>
      <w:pPr>
        <w:pStyle w:val="Style16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</w:t>
    </w: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75" w:after="0"/>
      <w:jc w:val="left"/>
      <w:textAlignment w:val="auto"/>
      <w:outlineLvl w:val="0"/>
    </w:pPr>
    <w:rPr>
      <w:kern w:val="2"/>
      <w:sz w:val="43"/>
      <w:szCs w:val="4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43"/>
      <w:szCs w:val="43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52:00Z</dcterms:created>
  <dc:creator>Mikhaylova</dc:creator>
  <dc:description/>
  <cp:keywords/>
  <dc:language>en-US</dc:language>
  <cp:lastModifiedBy>Админ</cp:lastModifiedBy>
  <cp:lastPrinted>2024-11-27T15:16:00Z</cp:lastPrinted>
  <dcterms:modified xsi:type="dcterms:W3CDTF">2024-12-02T13:52:00Z</dcterms:modified>
  <cp:revision>2</cp:revision>
  <dc:subject/>
  <dc:title/>
</cp:coreProperties>
</file>