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4678" w:hanging="4678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</w:t>
      </w:r>
      <w:r>
        <w:rPr>
          <w:bCs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hanging="4678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Минераловодского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hanging="467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left="4678" w:hanging="4678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___________________ № ____ </w:t>
      </w:r>
    </w:p>
    <w:p>
      <w:pPr>
        <w:pStyle w:val="Normal"/>
        <w:tabs>
          <w:tab w:val="clear" w:pos="708"/>
          <w:tab w:val="left" w:pos="4110" w:leader="none"/>
          <w:tab w:val="left" w:pos="8609" w:leader="none"/>
        </w:tabs>
        <w:suppressAutoHyphens w:val="true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которые вносятся в муниципальную программу Минераловодского муниципального округа Ставропольского края </w:t>
      </w:r>
      <w:r>
        <w:rPr>
          <w:sz w:val="28"/>
          <w:szCs w:val="28"/>
        </w:rPr>
        <w:t>«Развитие жилищно-коммунального хозяйства»</w:t>
      </w:r>
      <w:r>
        <w:rPr>
          <w:color w:val="000000"/>
          <w:sz w:val="28"/>
          <w:szCs w:val="28"/>
        </w:rPr>
        <w:t xml:space="preserve"> (далее – Программа)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содержание раздела «Объемы и источники финансового обеспечения 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0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</w:t>
            </w: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  <w:r>
              <w:rPr>
                <w:sz w:val="28"/>
                <w:szCs w:val="28"/>
              </w:rPr>
              <w:t xml:space="preserve">составит 2527437,85 </w:t>
            </w:r>
            <w:r>
              <w:rPr>
                <w:sz w:val="28"/>
                <w:szCs w:val="28"/>
                <w:shd w:fill="FFFFFF" w:val="clear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ит 1518018,0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88459,26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61050,8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597739,79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70768,20 тыс.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ит           1009419,80 тыс. руб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89297,74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307409,58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6 год – 139255,47 тыс. руб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73457,0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средства федерального бюджета – 281894,59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ГО составляет 255736,15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0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32320,76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23415,39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МО составляет 26158,4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3444,62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713,82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0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краевого бюджета – 795371,75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ГО составляет 640055,0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2206,35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3526,86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03788,63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260533,19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МО составляет   155316,7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128164,31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21754,33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699,04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2699,0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434360,59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ГО составляет 610386,05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3260,11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33290,71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8915,91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84919,32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МО составляет   823974,5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234414,31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82245,83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136556,43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70757,97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средства – 15445,23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992,8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213,23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368,8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900,3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274,5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695,6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редства   участников программы – 365,69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0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,0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345,69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 руб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0,0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одпрограммы «Переселение граждан из аварийного жилого фонда» Программы содержание раздела «Объемы и источники финансового обеспечения под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5833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– 907824,90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ляет 777607,83 тыс. руб.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698,38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3090,5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381114,71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391704,24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Минераловодского муниципального округа Ставропольского края (далее – бюджет ММО) составляет </w:t>
            </w:r>
            <w:r>
              <w:rPr>
                <w:sz w:val="28"/>
                <w:szCs w:val="28"/>
              </w:rPr>
              <w:t>130217,07</w:t>
            </w:r>
            <w:r>
              <w:rPr>
                <w:color w:val="000000"/>
                <w:sz w:val="28"/>
                <w:szCs w:val="28"/>
              </w:rPr>
              <w:t xml:space="preserve"> тыс. руб.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108031,21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22185,86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281208,67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ГО составляет 255250,27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132066,48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123183,79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МО составляет 25958,40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23244,58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2713,82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550778,52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ГО составляет 482788,44 тыс. руб.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1434,6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241353,84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МО составляет 67990,08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61651,51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6338,57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75837,71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ГО составляет 39569,12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1698,38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090,5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613,63      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27166,61    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 ММО составляет 36268,59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23135,12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13133,47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6 году – 0,00 тыс. руб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подпрограммы «Капитальный ремонт общего имущества в многоквартирных домах Минераловодского муниципального округа Ставропольского края» Программы содержание раздела «Объемы и источники финансового обеспечения подпрограммы» изложить в следующей редакции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5833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– 6416,34 тыс. руб., в том числе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городского округа Ставропольского края (далее – бюджет МГО) составляет 2840,42 тыс. руб.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24,2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1 году – 357,59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500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8,58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муниципального округа Ставропольского края (далее – бюджет ММО) составляет 3575,92 тыс. руб.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228,6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5 году – 635,7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6 году – 855,76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7 году – 855,76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– </w:t>
            </w:r>
            <w:r>
              <w:rPr>
                <w:color w:val="000000"/>
                <w:sz w:val="28"/>
                <w:szCs w:val="28"/>
              </w:rPr>
              <w:t>6416,34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spacing w:lineRule="auto" w:line="254"/>
              <w:ind w:right="-31" w:hanging="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бюджет МГО составляет 2840,42 тыс. руб.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24,2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1 году – 357,59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500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8,58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бюджет ММО составляет 3575,92 тыс. руб.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4 году – 1228,6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5 году – 635,7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6 году – 855,76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855,76 тыс. руб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подпрограммы «Развитие коммунального хозяйства» Программы содержание раздела «Объемы и источники финансового обеспечения подпрограммы» изложить в следующей редакции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5833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ого обеспечения </w:t>
            </w:r>
            <w:r>
              <w:rPr>
                <w:sz w:val="28"/>
                <w:szCs w:val="28"/>
              </w:rPr>
              <w:t xml:space="preserve">Подпрограммы составит 31497,60 </w:t>
            </w:r>
            <w:r>
              <w:rPr>
                <w:color w:val="000000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городского округа Ставропольского края (далее – бюджет МГО) составляет 15698,73 тыс. руб.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0 году – 4161,23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219,63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13,23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404,64 тыс. руб.,</w:t>
            </w:r>
          </w:p>
          <w:p>
            <w:pPr>
              <w:pStyle w:val="Normal"/>
              <w:spacing w:lineRule="auto" w:line="252"/>
              <w:ind w:right="-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муниципального округа Ставропольского края (далее – бюджет ММО) составляет   </w:t>
            </w:r>
            <w:r>
              <w:rPr>
                <w:sz w:val="28"/>
                <w:szCs w:val="28"/>
              </w:rPr>
              <w:t xml:space="preserve">15798,87 </w:t>
            </w:r>
            <w:r>
              <w:rPr>
                <w:color w:val="000000"/>
                <w:sz w:val="28"/>
                <w:szCs w:val="28"/>
              </w:rPr>
              <w:t xml:space="preserve">тыс. руб.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4 году – 7141,7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5 году – 3259,04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699,04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2699,04 тыс. руб.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27893,54 тыс. руб., 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МГО составляет 12654,67 тыс. руб.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33,23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169,93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11,87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839,64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МО составляет 15238,87 тыс. руб.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7141,75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5 году – 2699,04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699,04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2699,04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средства местного бюджета – </w:t>
            </w:r>
            <w:r>
              <w:rPr>
                <w:color w:val="000000"/>
                <w:sz w:val="28"/>
                <w:szCs w:val="28"/>
              </w:rPr>
              <w:t>3604,06</w:t>
            </w:r>
            <w:r>
              <w:rPr>
                <w:sz w:val="28"/>
                <w:szCs w:val="28"/>
              </w:rPr>
              <w:t xml:space="preserve"> тыс. руб., в том числе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3 044,06 тыс. руб.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428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049,7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2 году – 1,36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65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МО составляет 560,00 тыс. руб.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5 году – 560,00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2026 году – 0,00 тыс. руб.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right="-31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2027 году – 0,00 тыс. руб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подпрограммы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 Ставропольского края» Программы содержание раздела «Объемы и источники финансового обеспечения подпрограммы» изложить в следующей редакции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5833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1358775,44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городского округа Ставропольского края (далее – бюджет МГО) составляет 619 558,76 тыс. руб.: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156801,62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29567,27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185 377,92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47811,95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  Минераловодского муниципального округа Ставропольского края (далее – бюджет ММО) составляет 739216,68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241869,24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251306,49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6 году – 105919,71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140121,24 тыс. руб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216506,34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144418,57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49473,12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163,58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8442,16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6339,71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МО составляет 72087,77 тыс. руб.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9371,05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12716,72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7 году – 0,00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  – 1126823,87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463665,06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104335,7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105190,46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124566,96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129571,94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ММО составляет 663158,81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179223,69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237894,17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6 году – 105919,71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7 году – 140121,24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небюджетные средства – 15445,23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11475,13 тыс. руб.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992,8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213,23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2368,8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1900,3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МО составляет 3970,10 тыс. руб.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274,5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695,60 тыс. руб.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7 году – 0,00 тыс. руб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подпрограммы «Обеспечение реализации программы и общепрограммные мероприятия» Программы содержание раздела «Объемы и источники финансового обеспечения подпрограммы» изложить в следующей редакции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0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222923,57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городского округа Ставропольского края (далее – бюджет МГО) составляет 102312,31 тыс. руб.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24873,78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23815,81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25833,93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27788,79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 Минераловодского муниципального округа Ставропольского края (далее – бюджет ММО) составляет 120611,26 тыс. руб.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31026,89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30022,44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780,96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29780,97 тыс. руб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685,92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485,88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54,28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31,6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бюджет ММО составляет </w:t>
            </w:r>
            <w:r>
              <w:rPr>
                <w:sz w:val="28"/>
                <w:szCs w:val="28"/>
              </w:rPr>
              <w:t>200,04</w:t>
            </w:r>
            <w:r>
              <w:rPr>
                <w:color w:val="000000"/>
                <w:sz w:val="28"/>
                <w:szCs w:val="28"/>
              </w:rPr>
              <w:t xml:space="preserve">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200,04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тыс. руб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193,35 тыс. руб.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193,35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тыс. руб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  – 221678,61 тыс. руб., в том числе: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ГО составляет 101267,39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24873,78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23602,46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25233,96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27557,19 тыс. руб.,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ММО составляет 120411,22 тыс. руб.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30826,85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30022,44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9780,96 тыс. руб.,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29780,97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иные средства участников программы – 365,69 тыс. руб., в том числе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0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1 году – 2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2 году – 345,69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3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4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5 году – 0,00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 2026 году – 0,00 тыс. руб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 8 (таблицу № 3 «Объемы и источники финансового обеспечения муниципальной программы Минераловодского муниципального округа Ставропольского края «Развитие жилищно-коммунального хозяйства») к Программе, внести в объемы финансового обеспечения на 2025 год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 части «Муниципальная программа Минераловодского муниципального округа Ставропольского края «Развитие жилищно-коммунального хозяйства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305283,54» заменить цифрами «307409,58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 цифры «305283,54» заменить цифрами «307409,58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4 цифры «305283,54» заменить цифрами «307409,58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40 цифры «280119,79» заменить цифрами «282245,83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42 цифры «280119,79» заменить цифрами «282245,83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44 цифры «229201,21» заменить цифрами «233317,28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46 цифры «229201,21» заменить цифрами «233317,28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53 цифры «38084,48» заменить цифрами «36314,4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55 цифры «38084,48» заменить цифрами «36314,4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56 цифры «33345,02» заменить цифрами «29893,32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58 цифры «33345,02» заменить цифрами «29893,32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59 цифры «4739,46» заменить цифрами «4901,13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1 цифры «4739,46» заменить цифрами «4901,13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2 цифры «5276,60» заменить цифрами «5056,60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4 цифры «5276,60» заменить цифрами «5056,6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1. В разделе 1 Подпрограмма «Переселение граждан из аварийного жилищного фонда»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22024,19» заменить цифрами «22185,86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22024,19» заменить цифрами «22185,86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0 цифры «12971,80» заменить цифрами «13133,47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2 цифры «12971,80» заменить цифрами «13133,47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4 цифры «8550,95» заменить цифрами «8712,62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6 цифры «8550,95» заменить цифрами «8712,62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40 цифры «4585,95» заменить цифрами «4747,62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42 цифры «4585,95» заменить цифрами «4747,62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1.1. В подразделе 1.1. «Основное мероприятие: Переселение граждан из многоквартирных домов, расположенных на территории Минераловодского муниципального округа Ставропольского края, признанных аварийными и подлежащих сносу»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4585,95» заменить цифрами «4747,62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4585,95» заменить цифрами «4747,62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 цифры «4585,95» заменить цифрами «4747,62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8 цифры «4585,95» заменить цифрами «4747,62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0 цифры «4585,95» заменить цифрами «4747,62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2 цифры «4585,95» заменить цифрами «4747,62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6 цифры «4585,95» заменить цифрами «4747,62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8 цифры «4585,95» заменить цифрами «4747,62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1.1.1. В пункте 1.1.4. «Обследование и изготовление технической документации на объекты недвижимости»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539,36» заменить цифрами «701,03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539,36» заменить цифрами «701,03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 цифры «539,36» заменить цифрами «701,03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8 цифры «539,36» заменить цифрами «701,03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0 цифры «539,36» заменить цифрами «701,03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2 цифры «539,36» заменить цифрами «701,03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3 цифры «539,36» заменить цифрами «701,03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5 цифры «539,36» заменить цифрами «701,03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2. В разделе 2 Подпрограмма «Капитальный ремонт общего имущества в многоквартирных домах Минераловодского муниципального округа»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4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7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9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1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3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2.1. В подразделе 2.1. «Основное мероприятие: Капитальный ремонт общего имущества в многоквартирных домах, расположенных на территории Минераловодского муниципального округа Ставропольского края»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8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0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2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851"/>
        <w:jc w:val="both"/>
        <w:rPr/>
      </w:pPr>
      <w:r>
        <w:rPr>
          <w:sz w:val="28"/>
          <w:szCs w:val="28"/>
        </w:rPr>
        <w:t>7.1.2.1.1. В пункте 2.1.1. «Имущественный взнос некоммерческой организации Ставропольского края «Фонд капитального ремонта общего имущества многоквартирных домов»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8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0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2 цифры «855,75» заменить цифрами «635,75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>7.1.3. В разделе 3 Подпрограмма «Развитие коммунального хозяйства»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2699,04» заменить цифрами «3259,04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2699,04» заменить цифрами «3259,04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5 цифры «0,00» заменить цифрами «56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7 цифры «0,00» заменить цифрами «56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9 цифры «0,00» заменить цифрами «56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1 цифры «0,00» заменить цифрами «56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>7.1.3.1. В подразделе 3.1. «Основное мероприятие: Развитие систем коммунальной инфраструктуры, разработка схем теплоснабжения, водоснабжения, водоотведения Минераловодского муниципального округа Ставропольского края»: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0,00» заменить цифрами «56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0,00» заменить цифрами «56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 цифры «0,00» заменить цифрами «56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8 цифры «0,00» заменить цифрами «56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0 цифры «0,00» заменить цифрами «56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2 цифры «0,00» заменить цифрами «56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3.1.1. В пункте 3.1.1. «Расходы на развитие систем коммунальной инфраструктуры, разработка схем теплоснабжения, водоснабжения, водоотведения Минераловодского муниципального округа Ставропольского края»: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0,00» заменить цифрами «56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0,00» заменить цифрами «56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 цифры «0,00» заменить цифрами «56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8 цифры «0,00» заменить цифрами «56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0 цифры «0,00» заменить цифрами «56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2 цифры «0,00» заменить цифрами «560,00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>7.1.4. В разделе 4 Подпрограмма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 Ставропольского края»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249962,43» заменить цифрами «251306,49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 цифры «249962,43» заменить цифрами «251306,49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4 цифры «249962,43» заменить цифрами «251306,49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2 цифры «236550,11» заменить цифрами «237894,17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4 цифры «236550,11» заменить цифрами «237894,17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6 цифры «211235,05» заменить цифрами «21479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8 цифры «211235,05» заменить цифрами «21479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5 цифры «17757,56» заменить цифрами «15546,67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7 цифры «17757,56» заменить цифрами «15546,67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8 цифры «17604,05» заменить цифрами «13873,16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40 цифры «17604,05» заменить цифрами «13873,16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4.1. В подразделе 4.1. «Основное мероприятие: Развитие, содержание и ремонт систем уличного освещения»: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42269,39» заменить цифрами «41709,39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42269,39» заменить цифрами «41709,39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 цифры «42269,39» заменить цифрами «41709,39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8 цифры «42269,39» заменить цифрами «41709,39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0 цифры «38269,39» заменить цифрами «37709,39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2 цифры «38269,39» заменить цифрами «37709,39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4.1.1. В пункте 4.1.2. «Расходы на ремонт и содержание линий и установок наружного освещения»: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7779,17» заменить цифрами «7219,17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3 цифры «7779,17» заменить цифрами «7219,17»; 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6 цифры «7779,17» заменить цифрами «7219,17»; 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8 цифры «7779,17» заменить цифрами «7219,17»; 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0 цифры «3779,17» заменить цифрами «3219,17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2 цифры «3779,17» заменить цифрами «3219,17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>7.1.4.2. В подразделе 4.2. «Основное мероприятие:</w:t>
      </w:r>
      <w:r>
        <w:rPr/>
        <w:t xml:space="preserve"> </w:t>
      </w:r>
      <w:r>
        <w:rPr>
          <w:sz w:val="28"/>
          <w:szCs w:val="28"/>
        </w:rPr>
        <w:t>Озеленение территории»: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13676,36» заменить цифрами «15386,51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13676,36» заменить цифрами «15386,51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 цифры «13676,36» заменить цифрами «15386,51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8 цифры «13676,36» заменить цифрами «15386,51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0 цифры «10118,86» заменить цифрами «11829,01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2 цифры «10118,86» заменить цифрами «11829,01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4.3. В подразделе 4.4. «Основное мероприятие: Санитарная очистка территории»: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157135,07» заменить цифрами «159535,07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157135,07» заменить цифрами «159535,07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 цифры «157135,07» заменить цифрами «159535,07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8 цифры «157135,07» заменить цифрами «159535,07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0 цифры «157135,07» заменить цифрами «159535,07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2 цифры «157135,07» заменить цифрами «159535,07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4.4. В подразделе 4.5. «Основное мероприятие: Прочие мероприятия по организации, ремонту и содержанию объектов внешнего благоустройства и малых архитектурных форм»: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32089,31» заменить цифрами «29883,22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32089,31» заменить цифрами «29883,22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8 цифры «18676,99» заменить цифрами «16470,9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0 цифры «18676,99» заменить цифрами «16470,9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2 цифры «919,43» заменить цифрами «924,23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4 цифры «919,43» заменить цифрами «924,23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5 цифры «17757,56» заменить цифрами «15546,67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7 цифры «17757,56» заменить цифрами «15546,67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8 цифры «17604,05» заменить цифрами «13873,16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0 цифры «17604,05» заменить цифрами «13873,16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4.4.1. В пункте 4.5.1. «Расходы на ремонт и содержание объектов внешнего благоустройства и малых архитектурных форм»: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4430,40» заменить цифрами «640,9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4430,40» заменить цифрами «640,9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 цифры «4430,40» заменить цифрами «640,9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8 цифры «4430,40» заменить цифрами «640,9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3 цифры «3789,50» заменить цифрами «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5 цифры «3789,50» заменить цифрами «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6 цифры «3789,50» заменить цифрами «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8 цифры «3789,50» заменить цифрами «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4.4.1.1. В подпункте 4.5.1.2. «Расходы на ремонт и содержание малых архитектурных форм»: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4430,40» заменить цифрами «640,9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4430,40» заменить цифрами «640,9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 цифры «4430,40» заменить цифрами «640,9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8 цифры «4430,40» заменить цифрами «640,9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5 цифры «3789,50» заменить цифрами «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7 цифры «3789,50» заменить цифрами «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8 цифры «3789,50» заменить цифрами «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0 цифры «3789,50» заменить цифрами «0,0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4.4.2. В пункте 4.5.2. «Расходы на оплату услуг топливно-энергетических ресурсов для обеспечения функционирования объектов внешнего благоустройства и прочих объектов благоустройства»: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35,28» заменить цифрами «40,08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35,28» заменить цифрами «40,08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 цифры «35,28» заменить цифрами «40,08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8 цифры «35,28» заменить цифрами «40,08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0 цифры «35,28» заменить цифрами «40,08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2 цифры «35,28» заменить цифрами «40,08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4.4.3. В пункте 4.5.4. «Реализация проектов развития территорий муниципальных образований, основанных на местных инициативах»: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21446,90» заменить цифрами «22966,9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21446,90» заменить цифрами «22966,9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6 цифры «10951,30» заменить цифрами «12471,3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8 цифры «10951,30» заменить цифрами «12471,3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1 цифры «10951,30» заменить цифрами «12471,3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3 цифры «10951,30» заменить цифрами «12471,30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4.4.4. В пункте 4.5.8. «Проведение государственной экспертизы (экспертизы) проектной (сметной) документации и государственной экспертизы (экспертизы) результатов инженерных изысканий»: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40,00» заменить цифрами «98,61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40,00» заменить цифрами «98,61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 цифры «40,00» заменить цифрами «98,61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8 цифры «40,00» заменить цифрами «98,61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0 цифры «40,00» заменить цифрами «98,61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2 цифры «40,00» заменить цифрами «98,61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3 цифры «40,00» заменить цифрами «98,61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5 цифры «40,00» заменить цифрами «98,61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>7.1.5. В разделе 5 Подпрограмма «Обеспечение реализации программы и общепрограммные мероприятия»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29742,13» заменить цифрами «30022,44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 цифры «29742,13» заменить цифрами «30022,44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4 цифры «29742,13» заменить цифрами «30022,44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9 цифры «29742,13» заменить цифрами «30022,44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1 цифры «29742,13» заменить цифрами «30022,44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3 цифры «17966,16» заменить цифрами «17967,28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5 цифры «17966,16» заменить цифрами «17967,28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6 цифры «11775,97» заменить цифрами «12055,16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8 цифры «11775,97» заменить цифрами «12055,16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9 цифры «11775,97» заменить цифрами «12055,16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1 цифры «11775,97» заменить цифрами «12055,16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5.1. В подразделе 5.1. «Основное мероприятие 1: Финансовое обеспечение деятельности органов местного самоуправления и их структурных подразделений»: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17966,16» заменить цифрами «17967,28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17966,16» заменить цифрами «17967,28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8 цифры «17966,16» заменить цифрами «17967,28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0 цифры «17966,16» заменить цифрами «17967,28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2 цифры «17966,16» заменить цифрами «17967,28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24 цифры «17966,16» заменить цифрами «17967,28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5.1.1. В пункте 5.1.3. «Расходы на обеспечение функций органов местного самоуправления»: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0,00» заменить цифрами «1,12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3 цифры «0,00» заменить цифрами «1,12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6 цифры «0,00» заменить цифрами «1,12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8 цифры «0,00» заменить цифрами «1,12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0 цифры «0,00» заменить цифрами «1,12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2 цифры «0,00» заменить цифрами «1,12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5.2. В подразделе 5.2. «Основное мероприятие 2: Финансовое обеспечение деятельности муниципальных подведомственных учреждений»: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11775,97» заменить цифрами «12055,16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3 цифры «11775,97» заменить цифрами «12055,16»; 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6 цифры «11775,97» заменить цифрами «12055,16»; 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8 цифры «11775,97» заменить цифрами «12055,16»; 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10 цифры «11775,97» заменить цифрами «12055,16»; 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12 цифры «11775,97» заменить цифрами «12055,16»; 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13 цифры «11775,97» заменить цифрами «12055,16»; 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5 цифры «11775,97» заменить цифрами «12055,16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5.2.1. В пункте 5.2.2. «Уплата прочих налогов и сборов»: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 цифры «0,00» заменить цифрами «279,19»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3 цифры «0,00» заменить цифрами «279,19»; 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6 цифры «0,00» заменить цифрами «279,19»; 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8 цифры «0,00» заменить цифрами «279,19»; 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10 цифры «0,00» заменить цифрами «279,19»; 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12 цифры «0,00» заменить цифрами «279,19»; 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13 цифры «0,00» заменить цифрами «279,19»; 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графе 15 цифры «0,00» заменить цифрами «279,19».</w:t>
      </w:r>
    </w:p>
    <w:p>
      <w:pPr>
        <w:pStyle w:val="Normal"/>
        <w:tabs>
          <w:tab w:val="clear" w:pos="708"/>
          <w:tab w:val="left" w:pos="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2027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12:00Z</dcterms:created>
  <dc:creator>S_prikumsk</dc:creator>
  <dc:description/>
  <cp:keywords/>
  <dc:language>en-US</dc:language>
  <cp:lastModifiedBy>User</cp:lastModifiedBy>
  <cp:lastPrinted>2025-04-22T14:33:00Z</cp:lastPrinted>
  <dcterms:modified xsi:type="dcterms:W3CDTF">2025-05-23T12:00:00Z</dcterms:modified>
  <cp:revision>49</cp:revision>
  <dc:subject/>
  <dc:title>ПОСТАНОВЛЕНИЕ</dc:title>
</cp:coreProperties>
</file>