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4678" w:hanging="467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left="4678" w:hanging="467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__ № 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оторые вносятся в муниципальную программу Минераловодского муниципального округа Ставропольского края </w:t>
      </w:r>
      <w:r>
        <w:rPr>
          <w:sz w:val="28"/>
          <w:szCs w:val="28"/>
        </w:rPr>
        <w:t>«Развитие жилищно-коммунального хозяйства»</w:t>
      </w:r>
      <w:r>
        <w:rPr>
          <w:color w:val="000000"/>
          <w:sz w:val="28"/>
          <w:szCs w:val="28"/>
        </w:rPr>
        <w:t xml:space="preserve"> (далее – Программа)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ит 2511811,31 </w:t>
            </w:r>
            <w:r>
              <w:rPr>
                <w:sz w:val="28"/>
                <w:szCs w:val="28"/>
                <w:shd w:fill="FFFFFF" w:val="clear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ит 1518018,0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88459,2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1050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97739,7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0768,2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ит           993793,26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89297,7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91783,0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– 139255,47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3457,0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редства федерального бюджета – 281894,59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255736,1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2320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3415,3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26158,4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3444,6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13,8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краевого бюджета – 795371,7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640055,0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2206,35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526,8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788,63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260533,1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155316,7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2816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21754,3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99,0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9,0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418734,05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610386,0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3260,1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3290,7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8915,9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4919,3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808348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3441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66919,2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36556,43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0757,9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992,8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13,2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8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900,3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274,5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695,6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редства   участников программы – 36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4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Переселение граждан из аварийного жилого фонда» Программы содержание раздела «Объемы и источники финансового обеспече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907703,23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777607,83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381114,7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391704,24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инераловодского муниципального округа Ставропольского края (далее – бюджет ММО) составляет </w:t>
            </w:r>
            <w:r>
              <w:rPr>
                <w:sz w:val="28"/>
                <w:szCs w:val="28"/>
              </w:rPr>
              <w:t>130095,40</w:t>
            </w:r>
            <w:r>
              <w:rPr>
                <w:color w:val="000000"/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108031,2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2064,19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81208,67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255250,27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32066,4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123183,7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25958,40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3244,5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713,8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50778,52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482788,44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1434,6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1353,8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67990,08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1651,5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6338,57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75716,0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39569,12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     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166,61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36146,92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3135,12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13011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Капитальный ремонт общего имущества в многоквартирных домах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6636,34 тыс. руб., в том числе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2840,42 тыс. руб.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24,2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357,59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0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8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3795,92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28,6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855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855,7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7 году – 855,76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color w:val="000000"/>
                <w:sz w:val="28"/>
                <w:szCs w:val="28"/>
              </w:rPr>
              <w:t>6636,3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pacing w:lineRule="auto" w:line="254"/>
              <w:ind w:right="-31" w:hanging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бюджет МГО составляет 2840,42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24,2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357,59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0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8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бюджет ММО составляет 3795,92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1228,6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855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855,7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55,76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343490,88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619 558,76 тыс. руб.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56801,6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567,27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5 377,9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7811,95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723932,12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41869,2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36021,93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16506,34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44418,57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9473,1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163,5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442,1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633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72087,77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9371,0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12716,7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1111539,31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63665,06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04335,7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05190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24566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9571,9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647874,25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179223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22609,6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1475,13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92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3,2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368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900,3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3970,10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274,5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695,60 тыс. руб.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7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Обеспечение реализации программы и общепрограммные мероприяти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23043,26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02312,31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815,8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833,9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788,79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120730,95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1026,8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30142,13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685,92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85,88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4,2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1,6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юджет ММО составляет </w:t>
            </w:r>
            <w:r>
              <w:rPr>
                <w:sz w:val="28"/>
                <w:szCs w:val="28"/>
              </w:rPr>
              <w:t>200,04</w:t>
            </w:r>
            <w:r>
              <w:rPr>
                <w:color w:val="000000"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00,0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193,35 тыс. руб.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93,3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 – 221798,30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01267,39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602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233,9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557,19 тыс. руб.,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120530,91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0826,8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30142,13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345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/>
      </w:pPr>
      <w:r>
        <w:rPr>
          <w:sz w:val="28"/>
          <w:szCs w:val="28"/>
        </w:rPr>
        <w:t>6.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в редакции согласно приложению № 1 к настоящим изменениям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12-11T10:01:00Z</cp:lastPrinted>
  <dcterms:modified xsi:type="dcterms:W3CDTF">2025-03-24T13:37:00Z</dcterms:modified>
  <cp:revision>37</cp:revision>
  <dc:subject/>
  <dc:title>ПОСТАНОВЛЕНИЕ</dc:title>
</cp:coreProperties>
</file>