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ИНЕРАЛОВОДСКОГО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г. Минеральные Воды</w:t>
        <w:tab/>
        <w:t xml:space="preserve">№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от 31 июля 1998 г. № 145-ФЗ, постановлением администрации Минераловодского городского округа Ставропольского края    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</w:t>
      </w:r>
      <w:bookmarkStart w:id="0" w:name="_Hlk188434605"/>
      <w:r>
        <w:rPr>
          <w:sz w:val="28"/>
          <w:szCs w:val="28"/>
        </w:rPr>
        <w:t xml:space="preserve">от 14 декабря 2023 г. № 2747, от 26 декабря 2023 г. № 2845,                                   от 04 апреля 2024 г.  № 750, от 26 апреля 2024 г. № 986,                                от 24 июля 2024 г. № 1776, </w:t>
      </w:r>
      <w:r>
        <w:rPr>
          <w:rFonts w:eastAsia="Calibri"/>
          <w:sz w:val="28"/>
          <w:szCs w:val="28"/>
          <w:lang w:eastAsia="en-US"/>
        </w:rPr>
        <w:t>от 16 октября 2024 г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№ 2516,                              от 11 декабря № 2922, от 18 декабря № 3053</w:t>
      </w:r>
      <w:bookmarkEnd w:id="0"/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муниципального округа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Ставропольского края                                                                      М. Ю. Гаранж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Проект постановления вносит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И. о. руководителя управления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мущественных отношений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Н. В. Прокопьев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огласовано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Заместитель главы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bookmarkStart w:id="1" w:name="_Hlk184286106"/>
      <w:bookmarkEnd w:id="1"/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В. С. Дмитри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  <w:bookmarkStart w:id="2" w:name="_Hlk184286106"/>
      <w:bookmarkStart w:id="3" w:name="_Hlk184286106"/>
      <w:bookmarkEnd w:id="3"/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>И. о. начальника финансовог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управлен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Ю. Ю. Солдаткин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 управления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экономического развит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круга Ставропольского края                                                             Г. В. Фисенк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правового управления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  Д. Е. Горбач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тдела по организационным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 общим вопросам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Минераловодского муниципального округа</w:t>
        <w:tab/>
        <w:tab/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Ставропольского края                                                   </w:t>
        <w:tab/>
        <w:t xml:space="preserve">            И. А. Ефименко</w:t>
      </w:r>
    </w:p>
    <w:p>
      <w:pPr>
        <w:pStyle w:val="Normal"/>
        <w:autoSpaceDE w:val="false"/>
        <w:rPr>
          <w:rFonts w:eastAsia="Calibri" w:cs="Tahoma"/>
          <w:color w:val="FFFFFF"/>
          <w:kern w:val="2"/>
          <w:sz w:val="28"/>
          <w:szCs w:val="28"/>
          <w:lang w:eastAsia="en-US"/>
        </w:rPr>
      </w:pPr>
      <w:r>
        <w:rPr>
          <w:rFonts w:eastAsia="Calibri" w:cs="Tahoma"/>
          <w:color w:val="FFFFFF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760</wp:posOffset>
                </wp:positionV>
                <wp:extent cx="3554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нераловод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        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80.5pt;mso-wrap-distance-left:9pt;mso-wrap-distance-right:0pt;mso-wrap-distance-top:0pt;mso-wrap-distance-bottom:0pt;margin-top:-18.8pt;mso-position-vertical-relative:text;margin-left:17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Минераловод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       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 № 2747, от 26 декабря 2023 г. № 2845, от 04 апреля 2024 г. № 750,               от 26 апреля 2024 г. № 986, от 24 июля 2024 г. № 1776,                                 </w:t>
      </w:r>
      <w:r>
        <w:rPr>
          <w:rFonts w:eastAsia="Calibri"/>
          <w:sz w:val="28"/>
          <w:szCs w:val="28"/>
          <w:lang w:eastAsia="en-US"/>
        </w:rPr>
        <w:t>от 16 октября 2024 г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№ 2516, от 11 декабря № 2922, от 18 декабря № 3053</w:t>
      </w:r>
      <w:r>
        <w:rPr>
          <w:sz w:val="28"/>
          <w:szCs w:val="28"/>
        </w:rPr>
        <w:t>) 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854 453,91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500 750,3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–   143 498,8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–   120 352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4" w:name="_Hlk188434884"/>
      <w:bookmarkEnd w:id="4"/>
      <w:r>
        <w:rPr>
          <w:rFonts w:eastAsia="Calibri"/>
          <w:sz w:val="28"/>
          <w:szCs w:val="28"/>
          <w:lang w:eastAsia="en-US"/>
        </w:rPr>
        <w:t>в 2026 год –   118 396,1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5" w:name="_Hlk188434884"/>
      <w:bookmarkEnd w:id="5"/>
      <w:r>
        <w:rPr>
          <w:rFonts w:eastAsia="Calibri"/>
          <w:sz w:val="28"/>
          <w:szCs w:val="28"/>
          <w:lang w:eastAsia="en-US"/>
        </w:rPr>
        <w:t>в 2027 год –   118 502,44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461,7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984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6" w:name="_Hlk188435212"/>
      <w:bookmarkEnd w:id="6"/>
      <w:r>
        <w:rPr>
          <w:rFonts w:eastAsia="Calibri"/>
          <w:sz w:val="28"/>
          <w:szCs w:val="28"/>
          <w:lang w:eastAsia="en-US"/>
        </w:rPr>
        <w:t>в 2027 год –   0,00 тыс. рублей.</w:t>
      </w:r>
    </w:p>
    <w:p>
      <w:pPr>
        <w:pStyle w:val="Normal"/>
        <w:autoSpaceDE w:val="false"/>
        <w:ind w:firstLine="708"/>
        <w:jc w:val="both"/>
        <w:rPr/>
      </w:pPr>
      <w:bookmarkStart w:id="7" w:name="_Hlk188435212"/>
      <w:bookmarkEnd w:id="7"/>
      <w:r>
        <w:rPr>
          <w:rFonts w:eastAsia="Calibri"/>
          <w:sz w:val="28"/>
          <w:szCs w:val="28"/>
          <w:lang w:eastAsia="en-US"/>
        </w:rPr>
        <w:t>Средства краевого бюджета – 24 937,9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713,9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3 182,9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8" w:name="_Hlk188435535"/>
      <w:bookmarkEnd w:id="8"/>
      <w:r>
        <w:rPr>
          <w:rFonts w:eastAsia="Calibri"/>
          <w:sz w:val="28"/>
          <w:szCs w:val="28"/>
          <w:lang w:eastAsia="en-US"/>
        </w:rPr>
        <w:t>в 2027 год –     3 250,15 тыс. рублей.</w:t>
      </w:r>
    </w:p>
    <w:p>
      <w:pPr>
        <w:pStyle w:val="Normal"/>
        <w:autoSpaceDE w:val="false"/>
        <w:ind w:firstLine="708"/>
        <w:jc w:val="both"/>
        <w:rPr/>
      </w:pPr>
      <w:bookmarkStart w:id="9" w:name="_Hlk188435535"/>
      <w:bookmarkEnd w:id="9"/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454 726,71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106 622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7 639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115 213,1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10" w:name="_Hlk188435768"/>
      <w:bookmarkEnd w:id="10"/>
      <w:r>
        <w:rPr>
          <w:rFonts w:eastAsia="Calibri"/>
          <w:sz w:val="28"/>
          <w:szCs w:val="28"/>
          <w:lang w:eastAsia="en-US"/>
        </w:rPr>
        <w:t>в 2027 год –     115 252,29 тыс. рублей.</w:t>
      </w:r>
    </w:p>
    <w:p>
      <w:pPr>
        <w:pStyle w:val="Normal"/>
        <w:autoSpaceDE w:val="false"/>
        <w:ind w:firstLine="708"/>
        <w:jc w:val="both"/>
        <w:rPr/>
      </w:pPr>
      <w:bookmarkStart w:id="11" w:name="_Hlk188435768"/>
      <w:bookmarkEnd w:id="11"/>
      <w:r>
        <w:rPr>
          <w:rFonts w:eastAsia="Calibri"/>
          <w:sz w:val="28"/>
          <w:szCs w:val="28"/>
          <w:lang w:eastAsia="en-US"/>
        </w:rPr>
        <w:t>Средства участников 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15 756,55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35 337,5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362,0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7 892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15 71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15 756,55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68 728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362,0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7 892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5 71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12" w:name="_Hlk188439390"/>
      <w:bookmarkEnd w:id="12"/>
      <w:r>
        <w:rPr>
          <w:rFonts w:eastAsia="Calibri"/>
          <w:sz w:val="28"/>
          <w:szCs w:val="28"/>
          <w:lang w:eastAsia="en-US"/>
        </w:rPr>
        <w:t>в 2027 год –   15 756,55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13" w:name="_Hlk188439390"/>
      <w:bookmarkEnd w:id="13"/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55 275,0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46 916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7 288,0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856,7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3 350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3 421,2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6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30 117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4 351,97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713,9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3 182,9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3 250,1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345,83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42,8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167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171,06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8 943,01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3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14:00Z</dcterms:created>
  <dc:creator>Mikhaylova</dc:creator>
  <dc:description/>
  <cp:keywords/>
  <dc:language>en-US</dc:language>
  <cp:lastModifiedBy>Админ</cp:lastModifiedBy>
  <cp:lastPrinted>2025-01-22T12:11:00Z</cp:lastPrinted>
  <dcterms:modified xsi:type="dcterms:W3CDTF">2025-01-22T09:14:00Z</dcterms:modified>
  <cp:revision>2</cp:revision>
  <dc:subject/>
  <dc:title>АДМИНИСТРАЦИЯ МИНЕРАЛОВОДСКОГО</dc:title>
</cp:coreProperties>
</file>