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АДМИНИСТРАЦИЯ МИНЕРАЛОВОДСКОГО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137"/>
        <w:gridCol w:w="3080"/>
      </w:tblGrid>
      <w:tr>
        <w:trPr/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муниципальн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05 ноября 2019 г.  № 23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 февраля 2017 г.  № 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» и в целях подготовки и составления проекта бюджета Минераловодского муниципального округа Ставропольского края на 2025 год и плановый период 2026 и 2027 годов, администрация Минераловодского муниципального округа Ставропольского края 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05 ноября 2019 г. № 2365 «Об утверждении муниципальной программы Минераловодского муниципального округа Ставропольского края «Управление финансами» (с изменениями, внесенными постановлениями администрации Минераловодского городского  округа  Ставропольского  края  от  30 марта 2020 г. № 639, от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декабря  2020 г. № 2736, от 12 марта 2021 г. № 463, от 12 ноября 2021 г.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351,   от  29   марта  2022 г.  №  605,   от  22  апреля 2022 г.  №  863 .1,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31   августа   2022  г.  № 2013,   от  23  сентября  2022 г.  № 2187 ,   от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декабря 2022 г. № 305, от 29 декабря 2022 г. № 3205, от 22 марта 2023 г. №  621 ,  от  23  марта  2023  г.  №  629 ,  от  15 июня  2023  г. № 1329,  от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августа 2023 г. №1911, от 20 ноября 2023г. № 2461, внесенными постановлениями администрации Минераловодского муниципального округа     Ставропольского    края   от   14   декабря   2023  г.  № 2748 ,  от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декабря 2023 г. № 2903, от 15 февраля 2024 г. № 299,от 16 февраля 2024 №  303,   от   08  мая  2024 г.  № 1074 ,   от   16  июля  2024 г.   № 1645 ,   от </w:t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8  июля 2024 г.  № 1649,  от 18 июля 2024г. № 1650, от 20 сентября 2024 г. № 2280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 с 01 января 2025 год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. Ю. Гаранж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567" w:top="1134" w:footer="0" w:bottom="24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31:00Z</dcterms:created>
  <dc:creator>acer</dc:creator>
  <dc:description/>
  <cp:keywords/>
  <dc:language>en-US</dc:language>
  <cp:lastModifiedBy>Rukovoditel</cp:lastModifiedBy>
  <cp:lastPrinted>2024-09-30T17:27:00Z</cp:lastPrinted>
  <dcterms:modified xsi:type="dcterms:W3CDTF">2024-11-27T12:42:00Z</dcterms:modified>
  <cp:revision>5</cp:revision>
  <dc:subject/>
  <dc:title>АДМИНИСТРАЦИЯ МИНЕРАЛОВОДСКОГО</dc:title>
</cp:coreProperties>
</file>