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  <w:lang w:val="en-US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УТВЕРЖДЕНЫ</w:t>
      </w:r>
      <w:r>
        <w:rPr>
          <w:spacing w:val="-9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от              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05 ноября 2019 г. № 2365 « Об утверждении муниципальной программы Минераловодского муниципального округа Ставропольского края «Управление финансами».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рограммы составит </w:t>
            </w:r>
            <w:r>
              <w:rPr>
                <w:color w:val="002060"/>
                <w:sz w:val="28"/>
                <w:szCs w:val="28"/>
              </w:rPr>
              <w:t>774 599,36</w:t>
            </w:r>
            <w:r>
              <w:rPr>
                <w:color w:val="000000"/>
                <w:sz w:val="28"/>
                <w:szCs w:val="28"/>
              </w:rPr>
              <w:t xml:space="preserve"> тыс</w:t>
            </w:r>
            <w:r>
              <w:rPr>
                <w:sz w:val="28"/>
                <w:szCs w:val="28"/>
              </w:rPr>
              <w:t>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95 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 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 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86 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38 623,75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в 2025 году – 95 942,24  тыс. рублей.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в 2026 году – 89 380,76 тыс. рублей.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в 2027 году – 89 296,36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1024,95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301,47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00,0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6 году –  00,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7 году –  00,00 тыс. рублей.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 00,00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7 году –  00,00 тыс. рублей.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790 149</w:t>
            </w:r>
            <w:r>
              <w:rPr>
                <w:color w:val="000000"/>
                <w:sz w:val="28"/>
                <w:szCs w:val="28"/>
              </w:rPr>
              <w:t>,21 тыс. рублей</w:t>
            </w:r>
            <w:r>
              <w:rPr>
                <w:sz w:val="28"/>
                <w:szCs w:val="28"/>
              </w:rPr>
              <w:t>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 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 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 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 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138 623,75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95 992,24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9 380,76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7 году– 89 296,36  тыс. рублей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«Объем финансового обеспечения Программы </w:t>
      </w:r>
      <w:r>
        <w:rPr>
          <w:color w:val="000000"/>
          <w:sz w:val="28"/>
          <w:szCs w:val="28"/>
        </w:rPr>
        <w:t>составит 774 599,36 тыс</w:t>
      </w:r>
      <w:r>
        <w:rPr>
          <w:sz w:val="28"/>
          <w:szCs w:val="28"/>
        </w:rPr>
        <w:t>. рублей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95 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 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 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86 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38 623,75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95 992,15  тыс. рубле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2026 году– 89 380,76 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–  89 296,36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1024</w:t>
            </w:r>
            <w:r>
              <w:rPr>
                <w:color w:val="000000"/>
                <w:sz w:val="28"/>
                <w:szCs w:val="28"/>
              </w:rPr>
              <w:t>,95 тыс</w:t>
            </w:r>
            <w:r>
              <w:rPr>
                <w:sz w:val="28"/>
                <w:szCs w:val="28"/>
              </w:rPr>
              <w:t>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4 год – 301,47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773 574,41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 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 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 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 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138 623,75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99 081,11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95 942,15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7 году–  95 919,43 тыс. рублей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местного бюджет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и источники       финансового обеспечения подпрограммы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589 258,70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73 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5 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 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64 059,6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14 123,3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71 141,43 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64 490 ,44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–  64 364,11 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00,00 тыс. рублей.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00,00 тыс. рублей.                                            местный бюджет – 589 258,70  тыс. рублей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 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 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 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4 059,6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4 году – 114 123,37 тыс. рублей;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70 869,84 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6 году – 71 051,83 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7 году–  70 987,17 тыс. рублей.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Rukovoditel</cp:lastModifiedBy>
  <cp:lastPrinted>2024-12-13T15:32:00Z</cp:lastPrinted>
  <dcterms:modified xsi:type="dcterms:W3CDTF">2024-11-27T12:41:00Z</dcterms:modified>
  <cp:revision>127</cp:revision>
  <dc:subject/>
  <dc:title>УТВЕРЖДЕНА</dc:title>
</cp:coreProperties>
</file>