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№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Минераловод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 г.             № 103-кз  «О мерах социальной поддержки ветеранов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 от  27 июля 2010 г.               № 210-ФЗ «Об организации предоставления государственных и муниципальных услуг», администрация Минераловодского муниципаль-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Утвердить прилагаемый административный регламент                      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труда и социальной защиты населения администрации Минераловодского муниципального округа Ставрополь-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                2004 г. № 103-кз  «О мерах социальной поддержки ветеранов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знать утратившими силу постановления администрации Минераловод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 04 мая 2017 г. № 1066 «Об утверждении Административного регламента предоставления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21 августа 2017 г. № 2182 «О внесении изменений в отдельные  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9 ноября 2017 г. № 2977 «О внесении изменений в отдельные</w:t>
      </w:r>
      <w:r>
        <w:rPr>
          <w:rFonts w:eastAsia="Times New Roman" w:cs="Times New Roman" w:ascii="Times New Roman" w:hAnsi="Times New Roman"/>
          <w:kern w:val="0"/>
          <w:sz w:val="28"/>
          <w:szCs w:val="28"/>
          <w:highlight w:val="yellow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21 января 2019 г. № 92 «О внесении изменений в отдельные  постановления администрации Минераловодского городского округа Ставропольского кра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 16 декабря  2021 г. № 2655 «О внесении изменений в постановление администрации Минераловодского городского округа Ставропольского края от 4 мая 2017 г. № 1066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1 декабря 2022 г. № 2776 «О внесении изменений в отдельные постановления администрации Минераловодского городского округа Ставропольского кра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Настоящее постановление вступает в силу после его официального обнародования.</w:t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В. С. Сергиенко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-851" w:firstLine="85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Пользователь</cp:lastModifiedBy>
  <cp:lastPrinted>2024-07-19T09:31:00Z</cp:lastPrinted>
  <dcterms:modified xsi:type="dcterms:W3CDTF">2024-07-19T06:31:00Z</dcterms:modified>
  <cp:revision>11</cp:revision>
  <dc:subject/>
  <dc:title/>
</cp:coreProperties>
</file>