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Cs/>
          <w:kern w:val="2"/>
          <w:sz w:val="28"/>
          <w:szCs w:val="28"/>
        </w:rPr>
        <w:t xml:space="preserve">                          </w:t>
      </w:r>
      <w:r>
        <w:rPr>
          <w:bCs/>
          <w:kern w:val="2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постановлением администрации           Минераловодского 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  <w:tab w:val="left" w:pos="9840" w:leader="none"/>
        </w:tabs>
        <w:autoSpaceDE w:val="false"/>
        <w:ind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тавропольского кра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  <w:tab w:val="left" w:pos="9840" w:leader="none"/>
        </w:tabs>
        <w:autoSpaceDE w:val="false"/>
        <w:ind w:right="-1"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                         №  </w:t>
      </w:r>
    </w:p>
    <w:p>
      <w:pPr>
        <w:pStyle w:val="Normal"/>
        <w:tabs>
          <w:tab w:val="clear" w:pos="708"/>
          <w:tab w:val="left" w:pos="4110" w:leader="none"/>
          <w:tab w:val="left" w:pos="8609" w:leader="none"/>
        </w:tabs>
        <w:suppressAutoHyphens w:val="true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Минераловодского городского округа  «Развитие жилищно-коммунального хозяйства», утвержденную постановлением администрации Минераловодского городского округа Ставропольского края от 05.12.2019 № 2655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 содержание раздела «Объемы и источники финансового обеспечения Программы» изложить в следующей редакции:</w:t>
      </w:r>
    </w:p>
    <w:tbl>
      <w:tblPr>
        <w:tblW w:w="961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43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left="14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рограммы</w:t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ъем финансового обеспечения Программы составит –  1 890 947,53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88459,26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61050,8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597739,79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570768,2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98088,91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87416,5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87424,06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 xml:space="preserve">Средства бюджета Минераловодского городского округа, (далее – средства  бюджета МГО)– </w:t>
            </w:r>
            <w:r>
              <w:rPr>
                <w:sz w:val="28"/>
                <w:szCs w:val="28"/>
              </w:rPr>
              <w:t xml:space="preserve">1 517 998,05тыс.руб.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88459,26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61050,8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597739,79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570768,20      тыс. руб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 xml:space="preserve">Средства бюджета Минераловодского муниципального округа  Ставропольского края, (далее – средства бюджета ММО) – </w:t>
            </w:r>
            <w:r>
              <w:rPr>
                <w:sz w:val="28"/>
                <w:szCs w:val="28"/>
              </w:rPr>
              <w:t>372 949,48 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98088,91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87416,5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87424,06       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средства федерального бюджета  255 736,15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32320,76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23415,39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,00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краевого бюджета – 675 143,13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52206,35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23526,86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303788,6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260533,19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34117,86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 году –  485,12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6  году – 485,12             тыс. руб.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местного бюджета – 945 802,93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33260,1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33290,7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8915,9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84919,3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61546,55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86931,39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86931,39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610 386,05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33260,1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33290,7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8915,9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84919,3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МО – 335 416,88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61546,55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86931,39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86931,39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0"/>
              </w:rPr>
              <w:t>внебюджетные фонды – 13 899,63  тыс. руб.,</w:t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2992,8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4213,23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2368,8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900,3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2424,5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      тыс. руб.,</w:t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ые средства участников программы – 365,69  тыс. руб., 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20,0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345,69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5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паспорте  подпрограммы  «Переселение  граждан из аварийного жилого фонда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>объем финансового обеспечения Подпрограммы составит – 788 119,50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0 году – 1698,38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3090,50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81114,71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391704,24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0511,67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5 году –  0  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 0  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- средства бюджета МГО – 777 607,83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698,38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090,50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381114,71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391704,24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МО – 10 511,67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0511,67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5 году –  0  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 0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федерального бюджета – 255 250,27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0 году – 0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0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32066,48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23183,79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5 году – 0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 0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краевого бюджета – 482 788,44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241434,60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241353,84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5 году – 0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 0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местного бюджета – 50 080,79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0 году – 1698,38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3090,5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7613,63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27166,61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0511,67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5 году – 0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ГО – 39 569,12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698,38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090,5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7613,63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27166,61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ГО – 10 511,67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0511,67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В паспорте  подпрограммы  «Капитальный ремонт общего имущества в многоквартирных  домах Минераловодского городского округа 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>объем финансового обеспечения Подпрограммы составит – 4 414,01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924,2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57,59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500,00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58,58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573,59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ГО – 2 840,42 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924,2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57,59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00,00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58,58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МО – 1573,59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573,59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краевого бюджета – 0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 2025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местного бюджета – 4 414,01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924,2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57,59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00,00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58,58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573,59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 средства бюджета МГО – 2 840,42 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924,2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57,59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00,00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58,58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МО – 1573,59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573,59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 В паспорте  подпрограммы  «Развитие  коммунального хозяйства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объем финансового обеспечения </w:t>
            </w:r>
            <w:r>
              <w:rPr>
                <w:sz w:val="28"/>
                <w:szCs w:val="20"/>
              </w:rPr>
              <w:t xml:space="preserve">Подпрограммы составит 21 122,30 </w:t>
            </w:r>
            <w:r>
              <w:rPr>
                <w:color w:val="000000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0"/>
              </w:rPr>
              <w:t>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4161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4219,6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913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3404,64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4453,3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5 году – 485,12          тыс. руб.,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 xml:space="preserve">в 2026 году – 485,12          тыс. руб.,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ГО – 15 698,73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4161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4219,6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913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641,29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МО –  5 423,57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4453,3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 xml:space="preserve">в 2025 году – 485,12          тыс. руб.,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 xml:space="preserve">в 2026 году – 485,12          тыс. руб.,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краевого бюджета – 17 773,24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2733,23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3169,93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911,87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2839,64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4148,33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485,12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485,12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местного бюджета  – 3 349,06 тыс. руб.,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428,0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1049,7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,36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565,0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305,0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3 044,06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428,0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1049,7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,36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565,00           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>- средства бюджета ММО – 305,00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305,0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firstLine="710"/>
        <w:jc w:val="both"/>
        <w:rPr/>
      </w:pPr>
      <w:r>
        <w:rPr>
          <w:sz w:val="28"/>
          <w:szCs w:val="28"/>
        </w:rPr>
        <w:t>1.5.</w:t>
        <w:tab/>
        <w:t>В паспорте  подпрограммы  «Содержание и ремонт объектов внешнего благоустройства, памятников истории и культуры, находящихся на территории  Минераловодского городского округа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объем финансового обеспечения </w:t>
            </w:r>
            <w:r>
              <w:rPr>
                <w:sz w:val="28"/>
                <w:szCs w:val="20"/>
              </w:rPr>
              <w:t xml:space="preserve">Подпрограммы  составит  897 654,19 </w:t>
            </w:r>
            <w:r>
              <w:rPr>
                <w:color w:val="000000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0"/>
              </w:rPr>
              <w:t>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56801,6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29567,27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85377,9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47811,9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55103,94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5 году – 61491,97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6 году – 61499,52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619 558,76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56801,6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29567,27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85377,9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47811,9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МО – 278 095,43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55103,94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5 году – 61491,97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6 году – 61499,52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редства краевого бюджета – 174 388,10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49473,1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20163,58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58442,16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6339,7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29969,5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редства местного бюджета –  708 366,46 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04335,70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05190,4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24566,9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29571,94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22709,91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61491,97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61499,52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463 665,06 тыс.руб.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0 году – 104335,70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05190,4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24566,9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29571,94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МО – 245701,40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22709,91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61491,97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61499,52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редства внебюджетных фондов  – 13 899,63  тыс. руб.,</w:t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2992,8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4213,23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2368,8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900,3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2424,5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,</w:t>
            </w:r>
          </w:p>
        </w:tc>
      </w:tr>
    </w:tbl>
    <w:p>
      <w:pPr>
        <w:pStyle w:val="Normal"/>
        <w:ind w:left="4253" w:right="-1" w:hanging="41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0"/>
        </w:rPr>
        <w:t>в 2026 году – 0                        тыс. руб.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6. Приложение  6 (таблица  № 1 «Сведения об индикаторах достижения целей муниципальной программы Минераловодского муниципального округа Ставропольского края «Развитие жилищно-коммунального хозяйства» и показателях решения задач и их значениях) к  Программе  изложить с в редакции согласно приложению № 1 к настоящим 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Приложение 7 (таблица  № 2 «Перечень основных мероприятий подпрограмм  муниципальной  программы Минераловодского муниципального округа Ставропольского края «Развитие жилищно-коммунального хозяйства» к  Программе  изложить  в редакции  согласно приложению  № 2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8.  Приложение  8 (таблица  № 3 «Объемы и источники финансового обеспечения муниципальной программы Минераловодского муниципального округа  Ставропольского края «Развитие жилищно-коммунального хозяйства»)  к  Программе изложить согласно приложению № 3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7" w:hanging="22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7" w:hanging="22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7" w:hanging="22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7" w:hanging="227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7" w:hanging="227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47" w:hanging="227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7" w:hanging="227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7" w:hanging="227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53:00Z</dcterms:created>
  <dc:creator>S_prikumsk</dc:creator>
  <dc:description/>
  <cp:keywords/>
  <dc:language>en-US</dc:language>
  <cp:lastModifiedBy>777</cp:lastModifiedBy>
  <cp:lastPrinted>2024-01-22T08:57:00Z</cp:lastPrinted>
  <dcterms:modified xsi:type="dcterms:W3CDTF">2024-01-22T05:57:00Z</dcterms:modified>
  <cp:revision>381</cp:revision>
  <dc:subject/>
  <dc:title>ПОСТАНОВЛЕНИЕ</dc:title>
</cp:coreProperties>
</file>