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 xml:space="preserve">ПРОЕКТ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>МУНИЦИПАЛЬНОГО  ОКРУГА СТАВРОПОЛЬСКОГО КРА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 xml:space="preserve">г. Минеральные Воды         №   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  программу Минераловодского городского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программы  Минераловодского  городского округа «Развитие  жилищно-коммунального хозяйства»  (с изменениями, внесенными  постановлениями  администрации  Минераловодского   городского округа  Ставропольского  края  от  11.02.2020    № 258, от  12.05.2020   № 884,  от  23.07.2020    № 1392, от  08.12.2020   № 2642, от  17.12.2020  № 2760, от   11.03.2021     №   444,  от   06.04.2021   № 630,  от    29.06.2021   №  1363,  от  24.08.2021   № 1788, от  29.10.2021  № 297, от 16.12.2021 № 2640, от   30.12.2021  № 2877, от  29.03.2022  № 601, от   07.07.2022  № 1590, от   23.09.2022  № 2188, от   05.10.2022  № 2284, от  15.12.2022 № 3056, от 15.12.2022  № 3057, от  25.01.2023  № 135, от   25.01.2023  № 136, от   10.03.2023  № 487, от  18.05.2023  № 1098, от   30.06.2023  № 149,  от  18.08.2023  № 1872, от 13.12.2023  № 2740, от  14.12.2023  № 2764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Минераловодского муниципального округа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426" w:hanging="0"/>
        <w:contextualSpacing/>
        <w:jc w:val="both"/>
        <w:textAlignment w:val="baseline"/>
        <w:rPr/>
      </w:pPr>
      <w:r>
        <w:rPr>
          <w:sz w:val="28"/>
          <w:szCs w:val="28"/>
        </w:rPr>
        <w:t>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   главы    администрации   Минераловодского     муниципального  округа  Ставропольского края  Брихачева Н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В. С. Серги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6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1-17T16:21:00Z</cp:lastPrinted>
  <dcterms:modified xsi:type="dcterms:W3CDTF">2024-01-22T08:02:00Z</dcterms:modified>
  <cp:revision>227</cp:revision>
  <dc:subject/>
  <dc:title>ПОСТАНОВЛЕНИЕ</dc:title>
</cp:coreProperties>
</file>