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>МУНИЦИПАЛЬНОГО ОКРУГА СТАВРОПОЛЬСКОГО КРАЯ</w:t>
      </w:r>
    </w:p>
    <w:p>
      <w:pPr>
        <w:pStyle w:val="Normal"/>
        <w:tabs>
          <w:tab w:val="clear" w:pos="709"/>
          <w:tab w:val="left" w:pos="7938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938" w:leader="none"/>
        </w:tabs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45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</w:rPr>
        <w:t xml:space="preserve">г. Минеральные Воды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инераловодского городского округа от 06 декабря 2019г. № 2675 «Об утверждении муниципальной программы Минералов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 соответствии  с  Законом  Ставропольского края  от   30.05.2023  № 48-кз «О наделении  Минераловодского городского округа Ставропольского края статусом муниципального округа», постановлениями администрации Минераловодского  городского  округа   Ставропольского  края:  от  15.02.2017   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от  15.02.2017  № 312  «Об утверждении Методических указаний по разработке и реализации  муниципальных программ 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зменения, которые вносятся в постановление администрации Минераловодского городского округа Ставропольского края от 06 декабря 2019г.  № 2675 «Об  утверждении  муниципальной программы  Минераловодского  городского округа «Развитие транспортной  системы и обеспечение безопасности дорожного движения»  (с изменениями, внесенными  постановлениями:  администрации  Минераловодского  городского    округа   Ставропольского    края   от    12.12.2019   №  2733, от   12.05.2020    №   885,   от    08.06.2020    №   1082,   от    08.12.2020      №  2640,  от    17.12.2020   № 2759,  от  11.03.2021    №  445, от    06.04.2021    №  630,  от    29.06.2021   №  1362,  от   24.08.2021   №  1787,  от  16.12.2021    №  2639,  от   18.02.2022   № 250, от     29.03.2022   № 601, от   07.07.2022  № 1589,  от    23.09.2022   № 2186, от   15.12.2022     № 3055, от   10.03.2023  № 486, от    10.03.2023     № 503,  от    18.05.2023   №   1097,  от   30.06.2023  № 1494, от 18.08.2023 № 1871, администрации Минераловодского  муниципального     округа   Ставропольского    края   от   14.12.2023  № 2763, 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  28.12.2023 № 2869, от   08.02.2024 № 245, от 11.04.2024 №830)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08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    муниципального округа Ставропольского края Брихачева Н. 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.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В. С. Серги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  <w:bookmarkStart w:id="0" w:name="Par22"/>
      <w:bookmarkStart w:id="1" w:name="Par22"/>
      <w:bookmarkEnd w:id="1"/>
    </w:p>
    <w:p>
      <w:pPr>
        <w:pStyle w:val="Normal"/>
        <w:ind w:left="-360" w:right="-289" w:firstLine="36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    А. Н. Ляшенко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>Ставропольского края                                                                    Н. В. Брих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>Ставропольского края                                                              Ю. Ю. Солдаткин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Г. В. Фисенко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Д. 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по организационным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/>
      </w:pPr>
      <w:r>
        <w:rPr>
          <w:sz w:val="28"/>
          <w:szCs w:val="28"/>
        </w:rPr>
        <w:t>Ставропольского края                                                                И. А. Ефименко</w:t>
      </w:r>
    </w:p>
    <w:p>
      <w:pPr>
        <w:pStyle w:val="Normal"/>
        <w:tabs>
          <w:tab w:val="clear" w:pos="709"/>
          <w:tab w:val="left" w:pos="73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0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User</cp:lastModifiedBy>
  <cp:lastPrinted>2024-07-15T13:35:00Z</cp:lastPrinted>
  <dcterms:modified xsi:type="dcterms:W3CDTF">2024-07-15T10:35:00Z</dcterms:modified>
  <cp:revision>138</cp:revision>
  <dc:subject/>
  <dc:title/>
</cp:coreProperties>
</file>