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>Минераловодского муниципального округа Ставропольского  края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>
          <w:color w:val="FFFFFF"/>
        </w:rPr>
      </w:pPr>
      <w:r>
        <w:rPr/>
        <w:t xml:space="preserve">от                                            № </w:t>
      </w:r>
      <w:r>
        <w:rPr>
          <w:color w:val="FFFFFF"/>
        </w:rPr>
        <w:t>948</w:t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  <w:t>ИЗМЕН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торые вносятся в постановление администрации Минераловодского городского округа Ставропольского края от 5 декабря 2019 г. № 2655                                «Об утверждении муниципальной программы Минераловодского городского округа «Развитие жилищно-коммунального хозяйств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 муниципальной программе Минераловодского муниципального округа Ставропольского края «Развитие жилищно-коммунального хозяйства» (далее – Программа):</w:t>
      </w:r>
    </w:p>
    <w:p>
      <w:pPr>
        <w:pStyle w:val="Normal"/>
        <w:tabs>
          <w:tab w:val="clear" w:pos="708"/>
          <w:tab w:val="left" w:pos="3014" w:leader="none"/>
        </w:tabs>
        <w:ind w:right="-31" w:hanging="0"/>
        <w:rPr/>
      </w:pPr>
      <w:r>
        <w:rPr/>
      </w:r>
    </w:p>
    <w:p>
      <w:pPr>
        <w:pStyle w:val="Normal"/>
        <w:tabs>
          <w:tab w:val="clear" w:pos="708"/>
          <w:tab w:val="left" w:pos="3014" w:leader="none"/>
        </w:tabs>
        <w:ind w:right="-31" w:hanging="0"/>
        <w:jc w:val="both"/>
        <w:rPr/>
      </w:pPr>
      <w:r>
        <w:rPr/>
        <w:t xml:space="preserve">           </w:t>
      </w:r>
      <w:r>
        <w:rPr/>
        <w:t>1.1. Паспорт  муниципальной  программы  «Развитие жилищно-коммунального хозяйства» и текстовую часть «Приоритеты и цели реализуемой в Минераловодском муниципальном округе Ставропольского края муниципальной политики в сфере жилищно-коммунального хозяйства» изложить в редакции согласно приложению № 1 к настоящим изменениям.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 </w:t>
      </w:r>
      <w:r>
        <w:rPr/>
        <w:t>1.2. Паспорт  подпрограммы  «Переселение  граждан из аварийного жилого фонда» Программы»  и текстовую  часть «Характеристика основных мероприятий подпрограммы» изложить в редакции согласно приложению № 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 </w:t>
      </w:r>
      <w:r>
        <w:rPr/>
        <w:t>1.3. Паспорт  подпрограммы  «Капитальный ремонт общего имущества в многоквартирных  домах Минераловодского муниципального округа  Ставропольского края» и текстовую  часть «Характеристика основных мероприятий подпрограммы» изложить в редакции согласно приложению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 </w:t>
      </w:r>
      <w:r>
        <w:rPr/>
        <w:t>1.4. Паспорт  подпрограммы  «Развитие  коммунального хозяйства» и текстовую  часть «Характеристика основных мероприятий подпрограммы»  изложить в редакции согласно приложению № 4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 </w:t>
      </w:r>
      <w:r>
        <w:rPr/>
        <w:t>1.5. Паспорт  подпрограммы  «Содержание и ремонт объектов внешнего благоустройства, памятников истории и культуры, находящихся на территории  Минераловодского муниципального округа  Ставропольского края» и текстовую  часть «Характеристика основных мероприятий подпрограммы»   изложить в редакции согласно приложению № 5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 </w:t>
      </w:r>
      <w:r>
        <w:rPr/>
        <w:t>1.6. Приложение  6 (таблица  № 1 «Сведения об индикаторах достижения целей муниципальной программы Минераловодского муниципального округа Ставропольского края «Развитие жилищно-коммунального хозяйства» и показателях решения задач и их значениях) к  Программе  изложить с в редакции согласно приложению № 6 к настоящим 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</w:t>
      </w:r>
      <w:r>
        <w:rPr/>
        <w:t>1.7. Приложение 7 (таблица  № 2 «Перечень основных мероприятий подпрограмм  муниципальной  программы Минераловодского муниципального округа Ставропольского края «Развитие жилищно-коммунального хозяйства» к  Программе  изложить  в редакции  согласно приложению  № 7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</w:t>
      </w:r>
      <w:r>
        <w:rPr/>
        <w:t>1.8. Приложение 8 (таблица № 3 «Объемы и источники финансового обеспечения муниципальной программы Минераловодского муниципального округа Ставропольского края «Развитие жилищно-коммунального хозяйства») к  Программе изложить в редакции согласно приложению 8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</w:t>
      </w:r>
      <w:r>
        <w:rPr/>
        <w:t>1.9. Приложение  9 (таблица №</w:t>
      </w:r>
      <w:r>
        <w:rPr>
          <w:rFonts w:eastAsia="Calibri"/>
          <w:lang w:eastAsia="en-US"/>
        </w:rPr>
        <w:t>3</w:t>
      </w:r>
      <w:r>
        <w:rPr>
          <w:rFonts w:eastAsia="Calibri"/>
          <w:vertAlign w:val="superscript"/>
          <w:lang w:eastAsia="en-US"/>
        </w:rPr>
        <w:t>1</w:t>
      </w:r>
      <w:r>
        <w:rPr/>
        <w:t xml:space="preserve"> «Сведения о весовых коэффициентах, присвоенных целям муниципальной программы Минераловодского муниципального округа Ставропольского края «Развитие жилищно-коммунального хозяйства») к  Программе изложить в редакции согласно приложению 9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8:00Z</dcterms:created>
  <dc:creator>Econ</dc:creator>
  <dc:description/>
  <cp:keywords/>
  <dc:language>en-US</dc:language>
  <cp:lastModifiedBy>777</cp:lastModifiedBy>
  <cp:lastPrinted>2024-04-15T15:02:00Z</cp:lastPrinted>
  <dcterms:modified xsi:type="dcterms:W3CDTF">2024-04-15T11:04:00Z</dcterms:modified>
  <cp:revision>31</cp:revision>
  <dc:subject/>
  <dc:title/>
</cp:coreProperties>
</file>