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№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7 декабря 2004 г. № 100-кз «О мерах социальной поддержки жертв  политических репрессий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27 июля 2010 г.                № 210-ФЗ «Об организации предоставления государственных и муниципальных услуг», администрация Минераловодского муниципаль-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. Утвердить прилагаемый административный регламент                      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 100-кз «О мерах социальной поддержки жертв  политических репрессий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знать утратившими силу постановление администрации Минераловод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8.07.2022 2016 г. № 1623 «Об утверждении Административного регламента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           № 100-кз «О мерах социальной поддержки жертв  политических репрессий».</w:t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В. С. Серг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Пользователь</cp:lastModifiedBy>
  <cp:lastPrinted>2024-07-05T15:30:00Z</cp:lastPrinted>
  <dcterms:modified xsi:type="dcterms:W3CDTF">2024-07-08T11:30:00Z</dcterms:modified>
  <cp:revision>10</cp:revision>
  <dc:subject/>
  <dc:title/>
</cp:coreProperties>
</file>