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АДМИНИСТРАЦИЯ МИНЕРАЛОВОДСКОГО </w:t>
        <w:br/>
        <w:t>МУНИЦИПАЛЬН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г. Минеральные Воды                             №</w:t>
      </w:r>
    </w:p>
    <w:p>
      <w:pPr>
        <w:pStyle w:val="Normal"/>
        <w:ind w:left="3540" w:firstLine="15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false"/>
        <w:ind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осударственной услуги «Назначение и осуществление ежемесячной денежной выплаты ветеранам труда Ставропольского края в соответствии с Законом Ставропольского края от 11 февраля 2014 г. № 8-кз «О ветеранах труда Ставропольского края»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В целях реализации Федерального закона  от  27 июля 2010 года                № 210-ФЗ «Об организации предоставления государственных и муниципальных услуг», администрация Минераловодского муниципаль-ного округа Ставропольского края </w:t>
      </w:r>
      <w:r>
        <w:rPr>
          <w:b/>
          <w:spacing w:val="2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ConsPlusNormal"/>
        <w:ind w:right="-144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 Утвердить прилагаемый административный регламент                       предоставления государственной услуги «Назначение и осуществление ежемесячной денежной выплаты ветеранам труда Ставропольского края в соответствии с Законом Ставропольского края от 11 февраля 2014 г.           № 8-кз «О ветеранах труда Ставропольского края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 Признать утратившими силу постановления администрации Минераловодского городского округа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т  24 мая 2016 г. № 1098 «Об утверждении Административного регламента предоставления государственной услуги «Назначение и осуществление ежемесячной денежной выплаты  лицам, удостоиным звания «Ветеран труда Ставропольского края» и лицам, награжденным медалью «Герой труда Ставрополья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- от 06 марта 2017 г. № 467 «О внесении изменений в отдельные постановления администрации Минераловодского городского округа Ставропольского края»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т 21 августа 2017 г.  № 2180 ««О внесении изменений в отдельные постановления администрации Минераловодского городского округа Ставропольского края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- от 21 января 2019 г. № 92 «О внесении изменений в отдельные постановления администрации Минераловодского городского округа Ставропольского края»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т 02 декабря 2019 г. № 2614 «О внесении изменений в отдельные постановления администрации Минераловодского городского округа Ставропольского края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т 27 октября 2021 г. № 2254 «О внесении изменений в отдельные постановления администрации Минераловодского городского округа Ставропольского края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т 01 декабря 2022 г. № 2776 «О внесении изменений в отдельные постановления администрации Минераловодского городского округа Ставропольского края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rmal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 Контроль за выполнением настоящего постановления возложить на первого заместителя главы администрации Минераловодского муници-пального округа Ставропольского края Батина Г. Г.</w:t>
      </w:r>
    </w:p>
    <w:p>
      <w:pPr>
        <w:pStyle w:val="ConsPlusNormal"/>
        <w:ind w:right="-2"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rmal"/>
        <w:ind w:right="-2"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4. Настоящее постановление вступает в силу после его официального обнародования. </w:t>
      </w:r>
    </w:p>
    <w:p>
      <w:pPr>
        <w:pStyle w:val="ConsPlusNormal"/>
        <w:ind w:right="-144"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rmal"/>
        <w:ind w:right="-144"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rmal"/>
        <w:ind w:right="-144"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Глава Минераловодского 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муниципального округа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тавропольского края                                                                В. С. Сергиенко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ind w:left="-851" w:firstLine="851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 w:val="21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 w:val="21"/>
      <w:szCs w:val="24"/>
    </w:rPr>
  </w:style>
  <w:style w:type="character" w:styleId="Style17">
    <w:name w:val="Нижний колонтитул Знак"/>
    <w:qFormat/>
    <w:rPr>
      <w:rFonts w:ascii="Arial" w:hAnsi="Arial" w:eastAsia="Lucida Sans Unicode" w:cs="Arial"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ascii="Times New Roman" w:hAnsi="Times New Roman" w:eastAsia="Times New Roman" w:cs="Times New Roman"/>
      <w:color w:val="0000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9:20:00Z</dcterms:created>
  <dc:creator>Trud_3</dc:creator>
  <dc:description/>
  <cp:keywords/>
  <dc:language>en-US</dc:language>
  <cp:lastModifiedBy>Пользователь</cp:lastModifiedBy>
  <cp:lastPrinted>2024-07-05T15:30:00Z</cp:lastPrinted>
  <dcterms:modified xsi:type="dcterms:W3CDTF">2024-07-05T12:31:00Z</dcterms:modified>
  <cp:revision>8</cp:revision>
  <dc:subject/>
  <dc:title/>
</cp:coreProperties>
</file>