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087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инераловодского муниципального округа Ставропольского края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о</w:t>
      </w:r>
      <w:r>
        <w:rPr>
          <w:sz w:val="28"/>
          <w:szCs w:val="28"/>
        </w:rPr>
        <w:t>т  ____ _________ 2024 года  №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зимания родительской платы за присмотр и уход з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ьми в муниципальных образовательных учреждениях</w:t>
      </w:r>
    </w:p>
    <w:p>
      <w:pPr>
        <w:pStyle w:val="Normal"/>
        <w:jc w:val="center"/>
        <w:rPr/>
      </w:pPr>
      <w:r>
        <w:rPr>
          <w:sz w:val="28"/>
          <w:szCs w:val="28"/>
        </w:rPr>
        <w:t>Минераловодского муниципального округа Ставропольского края, реализующих образовательную программу дошко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Настоящий Порядок разработан в целях упорядочения взимания и использования родительской платы за присмотр и уход за детьми в муниципальных образовательных учреждениях Минераловодского муниципального округа Ставропольского края, реализующих образовательную программу дошкольного образ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спространяется на все муниципальные образовательные учреждения Минераловодского муниципального округа Ставропольского края, реализующие образовательную программу дошкольного образования (далее – МОУ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дительская плат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1. Родительская плата за присмотр и уход за детьми в МОУ является одним из источников доходов от предпринимательской и иной, приносящей доход, деятельн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одительская плата за присмотр и уход за детьми в МОУ устанавливается как ежемесячная плата на частичное возмещение затрат на обеспечение необходимых условий для присмотра и ухода посещающих дошкольные учрежд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3. Размер родительской платы за присмотр и уход за детьми в МОУ начисляется в размере до 100%, исходя из сумм плановых расходов на оплату труда, начислений на оплату труда обслуживающего персонала и питание детей в дошкольных образовательных учреждениях, в период, на который устанавливается размер родительской 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Родительская плата за присмотр и уход за детьми в МОУ устанавливается в соответствии с постановлением администрации Минераловодского муниципального округа Ставропольского кра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. Порядок взимания родительской платы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Родительская плата за присмотр и уход за детьми в МОУ взимается на основании договора между образовательным учреждением и родителями (законными представителями) ребёнка, посещающего МО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Размер родительской платы устанавливается за месяц и не зависит от количества рабочих и праздничных дней в месяц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Начисление платы за присмотр и уход за детьми в МОУ производится образовательным учреждением до 05-го числа месяца, следующего за отчётным, согласно календарному графику работы МОУ и табелю учёта посещаемости детей за предыдущий месяц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Для оплаты родителям (законным представителям) выписывается квитанция за плановое количество дней посещения с учётом перерасчёта за предыдущий месяц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5. Родительская плата вносится родителями по квитанциям, выданным образовательным учреждением, путём безналичного перечисления на лицевой счёт образовательного учреждения до 15-го числа каждого месяц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6. Родительская плата не взимается при непосещении ребёнком МОУ по уважительной причине. Уважительной причиной непосещения ребёнком МОУ являю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иод болезни ребёнка, подтверждённый справкой медицинского учрежд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рантин в МОУ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тний оздоровительный период (июнь-август) по заявлению родителей (законных представителей) о непосещении ребёнком учреждения в данный период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иод отпуска родителей (законных представителей) по их заявлению о непосещении ребёнком учреждения в данный период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рытие дошкольного учреждения на ремонтные работы и (или) аварийные рабо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их случаях взимание родительской платы осуществляется за фактические дни посещ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7. В случае непоступления оплаты за присмотр и уход за детьми в МОУ в указанный срок к родителям (законным представителям) применяются меры, определённые действующим законодательством и договором между родителями (законными представителями) и администрацией МО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Возврат суммы родителям (в случае выбытия ребёнка) производится на основании их заявления по приказу руководителя образовательного учреждения путём безналичного перечисления на счёт родителя (законного представителя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9. Ответственность за своевременное поступление родительской платы за присмотр и уход за детьми МОУ возлагается на его руководител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ходование и учёт родительской 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Денежные средства, получаемые за присмотр и уход за детьми в МДОУ в виде родительской платы, в полном объёме учитываются в плане финансово-хозяйственной деятельности или бюджетной смете МО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родителей, поступивших за присмотр и уход за детьми в МОУ, производится на содержание имущества (за исключением недвижимого имущества МОУ), прочие услуги и работы, приобретение материальных запасов и основных средств, используемых в деятельности без организации образовательного процесса. Средства, полученные за счёт родительской платы, направляются н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тание детей – не менее 88%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мущества (за исключением недвижимого имущества МОУ), прочие услуги и работы, приобретение материальных запасов и основных средств – не более 12%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3. Учёт средств родительской платы возлагается на МОУ и ведётся в соответствии с установленным порядком ведения бухгалтерского учё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 предоставления льгот по родительской плат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ьготы по родительской плате за присмотр и уход за детьми в МОУ, определённые действующим законодательством и нормативными правовыми актами органов муниципальной власти, предоставляются родителям (законным представителям) при наличии документов, подтверждающих право на их получение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егории граждан, имеющих право на получение льгот по родительской плате определены в приложении 1 к Порядку «Перечень категорий граждан, имеющих льготы по родительской плате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3. Родитель (законный представитель), должен уведомить образовательное учреждение в течение 14 дней о прекращении оснований для предоставления льго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В случае, если документы, подтверждающие право на получение льготы по родительской плате не предоставлены родителями (законными представителями) в указанные сроки, предоставление льготы прекращается. Если данные документы были предоставлены по истечении установленного срока, перерасчёт родительской платы производится не более чем за один месяц, предшествующий дате предоставления документов.</w:t>
      </w:r>
    </w:p>
    <w:p>
      <w:pPr>
        <w:pStyle w:val="Style19"/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Размер родительской платы с учётом льгот устанавливается постановлением администрации Минераловодского муниципального округа Ставропольского кра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Контроль за правильностью и эффективностью использования и взимания родительской платы за присмотр и уход за детьми в МОУ осуществляет в пределах своей компетенции управление образования администрации Минераловодского муниципального округа Ставропольского края, а также органы и организации, на которые возложена проверка деятельности образователь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087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087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/>
      </w:pPr>
      <w:r>
        <w:rPr/>
        <w:t xml:space="preserve">Приложение 1 </w:t>
      </w:r>
    </w:p>
    <w:p>
      <w:pPr>
        <w:pStyle w:val="Normal"/>
        <w:ind w:left="5103" w:hanging="0"/>
        <w:rPr/>
      </w:pPr>
      <w:r>
        <w:rPr/>
        <w:t xml:space="preserve">к Порядку взимания родительской платы за присмотр и уход за </w:t>
      </w:r>
    </w:p>
    <w:p>
      <w:pPr>
        <w:pStyle w:val="Normal"/>
        <w:ind w:left="5103" w:hanging="0"/>
        <w:rPr/>
      </w:pPr>
      <w:r>
        <w:rPr/>
        <w:t>детьми в муниципальных образовательных учреждениях</w:t>
      </w:r>
    </w:p>
    <w:p>
      <w:pPr>
        <w:pStyle w:val="Normal"/>
        <w:ind w:left="5103" w:hanging="0"/>
        <w:rPr/>
      </w:pPr>
      <w:r>
        <w:rPr/>
        <w:t>Минераловодского муниципального округа Ставропольского края, реализующих образовательную программу дошкольно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категорий гражда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ющих льготы по родительской пла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992"/>
        <w:gridCol w:w="2293"/>
        <w:gridCol w:w="1874"/>
        <w:gridCol w:w="2177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льг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льгот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, необходимые для оформления льго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подачи документов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для предоставления льготы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и-инвали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, подтверждающая факт инвалидности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приёме, далее - по истечении срока действия справки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.3, ст.65 Закона Российской Федерации от 29.12.2012г. №273-ФЗ «Об образовании в Российской Федерации»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и с туберкулёзной интоксикац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, подтверждающая факт заболевани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и-сироты и дети, оставшиеся без попечени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постановления главы администрации Минераловодского муниципального округа Ставропольского кра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приёме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дители (законные представители), имеющие трёх и более несовершеннолетних дет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удостоверения многодетной семьи и копии свидетельства о рождении дете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приёме, далее - ежегодно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Минераловодского муниципального округа Ставропольского кр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48"/>
        </w:tabs>
        <w:ind w:left="1548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1896"/>
        </w:tabs>
        <w:ind w:left="1896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04"/>
        </w:tabs>
        <w:ind w:left="5304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7:20:00Z</dcterms:created>
  <dc:creator>Admin</dc:creator>
  <dc:description/>
  <cp:keywords/>
  <dc:language>en-US</dc:language>
  <cp:lastModifiedBy>CFXO1</cp:lastModifiedBy>
  <cp:lastPrinted>2024-05-28T16:19:00Z</cp:lastPrinted>
  <dcterms:modified xsi:type="dcterms:W3CDTF">2024-05-28T14:55:00Z</dcterms:modified>
  <cp:revision>21</cp:revision>
  <dc:subject/>
  <dc:title>В соответствии с Федеральным законом от 06</dc:title>
</cp:coreProperties>
</file>