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422"/>
      </w:tblGrid>
      <w:tr>
        <w:trPr>
          <w:trHeight w:val="80" w:hRule="atLeast"/>
        </w:trPr>
        <w:tc>
          <w:tcPr>
            <w:tcW w:w="509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72" w:leader="none"/>
        </w:tabs>
        <w:spacing w:lineRule="exact" w:line="240"/>
        <w:ind w:left="5103" w:hanging="0"/>
        <w:rPr>
          <w:caps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caps/>
          <w:sz w:val="28"/>
          <w:szCs w:val="28"/>
        </w:rPr>
        <w:tab/>
        <w:tab/>
        <w:tab/>
      </w:r>
      <w:r>
        <w:rPr>
          <w:caps/>
          <w:lang w:eastAsia="en-US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caps/>
          <w:lang w:eastAsia="en-US"/>
        </w:rPr>
        <w:t xml:space="preserve">                              </w:t>
      </w:r>
      <w:r>
        <w:rPr>
          <w:caps/>
          <w:lang w:eastAsia="en-US"/>
        </w:rPr>
        <w:t>П</w:t>
      </w:r>
      <w:r>
        <w:rPr/>
        <w:t>риложение  5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к изменениям, которые вносятся в приложение 3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униципальной программы  Минераловодского муниципального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круга  Ставропольского края «Формирование  современной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</w:t>
      </w:r>
      <w:r>
        <w:rPr/>
        <w:t>городской сре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  2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ge">
                  <wp:posOffset>88646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69.8pt;mso-position-vertical-relative:page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2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индикаторах достижения целей муниципальной программы  Минераловодского муниципального  округа  Ставропольского края «Формирование современной городской среды»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88"/>
        <w:gridCol w:w="1309"/>
        <w:gridCol w:w="833"/>
        <w:gridCol w:w="952"/>
        <w:gridCol w:w="1011"/>
        <w:gridCol w:w="992"/>
        <w:gridCol w:w="853"/>
        <w:gridCol w:w="1273"/>
        <w:gridCol w:w="1701"/>
        <w:gridCol w:w="1701"/>
        <w:gridCol w:w="1418"/>
      </w:tblGrid>
      <w:tr>
        <w:trPr>
          <w:trHeight w:val="307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достижения ц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Единица измерения</w:t>
            </w:r>
          </w:p>
        </w:tc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 достижения цели программы по годам</w:t>
            </w:r>
          </w:p>
        </w:tc>
      </w:tr>
      <w:tr>
        <w:trPr>
          <w:trHeight w:val="95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-2030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276"/>
        <w:gridCol w:w="850"/>
        <w:gridCol w:w="993"/>
        <w:gridCol w:w="992"/>
        <w:gridCol w:w="992"/>
        <w:gridCol w:w="850"/>
        <w:gridCol w:w="1276"/>
        <w:gridCol w:w="1607"/>
        <w:gridCol w:w="95"/>
        <w:gridCol w:w="1512"/>
        <w:gridCol w:w="189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Цель  Программы  </w:t>
            </w:r>
            <w:r>
              <w:rPr>
                <w:rFonts w:cs="Times New Roman" w:ascii="Times New Roman" w:hAnsi="Times New Roman"/>
                <w:sz w:val="28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ышение качества и комфорта городской среды на территории Минераловодского муниципаль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руга  Ставропольского края»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Программы:   Организация мероприятий по благоустройству дворовых территорий Минераловодского муниципального  округа  Ставропольского края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по отношению к общему количеству дворовых территорий, нуждающихся в благоустро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общественных территорий по отношению к общему количеству общественных территорий, нуждающихся в благоустройств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(доля населения, вовлеченного в реализацию мероприятий по благоустройству  общественных и дворовых территорий от общей численности населения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Современная городская среда в Минераловодском муниципальном округе   Ставропольского края»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:   Организация мероприятий по благоустройству дворовых территорий Минераловодского муниципального округа  Ставропольского края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многоквартирных дом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 подпрограммы:   Организация мероприятий по благоустройству общественных  территорий Минераловодского муниципального округа  Ставропольского края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 террито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дача 3 подпрограммы:   </w:t>
            </w:r>
            <w:r>
              <w:rPr>
                <w:sz w:val="28"/>
                <w:szCs w:val="28"/>
                <w:lang w:eastAsia="en-US"/>
              </w:rPr>
              <w:t>Повышение  уровня  вовлеченности заинтересованных граждан, организаций в реализацию    мероприятий по благоустройству территории Минераловодского муниципального округа  Ставропольского кра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2"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вовлеченных в реализацию мероприятий по благоустройству общественных территорий, а также дворовых территорий  Минераловодского муниципального округа 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6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51:00Z</dcterms:created>
  <dc:creator>Администратор</dc:creator>
  <dc:description/>
  <cp:keywords/>
  <dc:language>en-US</dc:language>
  <cp:lastModifiedBy>User</cp:lastModifiedBy>
  <cp:lastPrinted>2024-04-03T13:04:00Z</cp:lastPrinted>
  <dcterms:modified xsi:type="dcterms:W3CDTF">2024-05-29T11:55:00Z</dcterms:modified>
  <cp:revision>326</cp:revision>
  <dc:subject/>
  <dc:title>МИНИСТЕРСТВО ЭКОНОМИЧЕСКОГО РАЗВИТИЯ РОССИЙСКОЙ ФЕДЕРАЦИИ</dc:title>
</cp:coreProperties>
</file>