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АДМИНИСТРАЦИЯ  </w:t>
      </w:r>
      <w:r>
        <w:rPr/>
        <w:t>МИНЕРАЛОВОДСКОГО</w:t>
      </w:r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КРУГА СТАВРОПОЛЬСКОГО КРА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>
          <w:color w:val="FFFFFF"/>
        </w:rPr>
        <w:t>23 августа 2022 года</w:t>
      </w:r>
      <w:r>
        <w:rPr/>
        <w:t xml:space="preserve">              </w:t>
      </w:r>
    </w:p>
    <w:p>
      <w:pPr>
        <w:pStyle w:val="Normal"/>
        <w:rPr>
          <w:color w:val="FFFFFF"/>
        </w:rPr>
      </w:pPr>
      <w:r>
        <w:rPr/>
        <w:t xml:space="preserve">                                              </w:t>
      </w:r>
      <w:r>
        <w:rPr/>
        <w:t xml:space="preserve">г. Минеральные Воды                  № 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Минераловодского городского округа от 22 марта 2018 года № 637 «Об утверждении муниципальной программы Минераловодского муниципального округа Ставропольского края «Формирование современной городской среды»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/>
        <w:t>В соответствии с постановлением Правительства Российской Федерации  от 30 декабря  2017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 Правительства Ставропольского края от 30 декабря 2023г. № 841-п «Об утверждении государственной программы Ставропольского края «Формирование современной городской среды», Законом Ставропольского края от 30.05.2023  № 48-кз  «О  наделении  Минераловодского городского округа Ставропольского края  статусом  муниципального округа»,</w:t>
      </w:r>
      <w:r>
        <w:rPr>
          <w:bCs/>
        </w:rPr>
        <w:t xml:space="preserve"> постановлениями  администрации  Минераловодского  городского  округа   Ставропольского  края:  от  15.02.2017   № 311 «Об утверждении  Порядка  разработки, реализации и оценки эффективности муниципальных программ Минераловодского  городского  округа  Ставропольского края», от  15.02.2017 № 312 «Об утверждении 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/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</w:rPr>
        <w:t>постановляет: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spacing w:before="0" w:after="200"/>
        <w:ind w:firstLine="709"/>
        <w:jc w:val="both"/>
        <w:rPr/>
      </w:pPr>
      <w:r>
        <w:rPr>
          <w:rFonts w:eastAsia="Calibri"/>
        </w:rPr>
        <w:t>1. Утвердить изменения, которые вносятся в постановление администрации  Минераловодского городского округа Ставропольского  края от 22 марта  2018 года № 637 «Об утверждении муниципальной программы Минераловодского муниципального округа Ставропольского края «Формирование современной городской среды» (с изменениями, внесенными постановлениями: администрации Минераловодского  городского  округа  от 29.11.2019  № 2606, от    03.03.2020  №  445, от   03.07.2020  № 1265.1, от  29.09.2020  № 1951, от  08.12.2020   № 2641, от   17.03.2021  № 512,  от   30.06.2021   № 1364, от 16.12.2021 № 2638, от  09.03.2022 № 365, от  6.07.2022 № 1558, от  27.12.2022  №  3169,  от  04.07.2023  № 1501; администрации   Минераловодского  муниципального  округа  Ставропольского края  от  13.12.2023  № 2739,  от  28.12.2023  № 2870)</w:t>
        <w:br/>
        <w:t>(далее – Измен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09"/>
        <w:contextualSpacing/>
        <w:jc w:val="both"/>
        <w:textAlignment w:val="baseline"/>
        <w:rPr/>
      </w:pPr>
      <w:r>
        <w:rPr/>
        <w:t>2. Настоящее постановление подлежит размещению на официально сайте администрации Минераловодского муниципального округа 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Контроль за выполнением настоящего постановления возложить на  заместителя  главы администрации Минераловодского муниципального округа  Ставропольского края  Брихачева  Н.В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Минераловодског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униципального  округа </w:t>
      </w:r>
    </w:p>
    <w:p>
      <w:pPr>
        <w:pStyle w:val="Normal"/>
        <w:widowControl w:val="false"/>
        <w:autoSpaceDE w:val="false"/>
        <w:jc w:val="both"/>
        <w:rPr/>
      </w:pPr>
      <w:r>
        <w:rPr/>
        <w:t>Ставропольского края                                                                В. С. Серг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>Минераловодского муниципального округа Ставропольского  края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>
          <w:color w:val="FFFFFF"/>
        </w:rPr>
      </w:pPr>
      <w:r>
        <w:rPr/>
        <w:t xml:space="preserve">от                                            № </w:t>
      </w:r>
      <w:r>
        <w:rPr>
          <w:color w:val="FFFFFF"/>
        </w:rPr>
        <w:t>948</w:t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 xml:space="preserve">которые вносятся в  постановление администрации Минераловодского городского округа от 22 марта  2018 года № 637 «Об утверждении муниципальной программы Минераловодского муниципального округа Ставропольского края «Формирование современной городской среды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 преамбуле слова «постановлением Правительства Ставропольского края от 23 августа 2017г. №332-п «Об утверждении государственной программы Ставропольского края  «Формирование городской среды», решением Совета депутатов Минераловодского городского округа Ставропольского края от 19 февраля 2018 года № 520 «О внесении  изменений в решение Совета депутатов Минераловодского городского округа Ставропольского края  от 15 декабря  2017г. № 490 «О  бюджете Минераловодского городского округа Ставропольского края на 2018 год и плановый период 2019 и 2020 годов»  заменить словами «постановлением Правительства Российской Федерации  от  30 декабря 2017г. 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Ставропольского края от 30 декабря 2023г. № 841-п «Об утверждении государственной программы Ставропольского края «Формирование современной городской сред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В пункте 1 слово «городского» заменить словом «муниципальног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 В пункте 4 слово «подписания» заменить словом «обнародова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 В муниципальной программе Минераловодского муниципального округа Ставропольского края «Формирование современной городской среды» (далее – Программ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1. Паспорт и текстовую часть Программы изложить в редакции согласно приложению 1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2. Дополнить приложением 1</w:t>
      </w:r>
      <w:r>
        <w:rPr>
          <w:vertAlign w:val="superscript"/>
        </w:rPr>
        <w:t>1</w:t>
      </w:r>
      <w:r>
        <w:rPr/>
        <w:t xml:space="preserve"> «Обеспечение реализации программы и общепрограммные мероприятия» содержания согласно приложению 2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3. Паспорт и текстовую часть подпрограммы «Современная городская среда в Минераловодском городском округе» Программы изложить в редакции согласно приложению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4.4. Приложение 2 (таблица «Объемы и источники финансового обеспечения муниципальной программы Минераловодского городского округа Ставропольского края «Формирование современной городской среды») к Программе изложить в редакции согласно приложению 4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4.5. Приложение 3 (таблица 2 «Сведения об индикаторах достижения целей муниципальной программы Минераловодского городского округа Ставропольского края «Формирование современной городской среды» к  Программе изложить в редакции согласно приложению 5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4.6. Приложение 4 (таблица 3 «Перечень основных мероприятий муниципальной Программы Минераловодского городского округа «Формирование современной городской среды» к Программе изложить в редакции согласно приложению 6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4.7. Приложение 5 (таблица 4 «Объемы и источники финансового обеспечения  благоустройства общественных территорий Минераловодского городского округа в рамках иных государственных программ Ставропольского края и муниципальных программ Минераловодского городского округа изложить в редакции согласно приложению 7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 </w:t>
      </w:r>
      <w:r>
        <w:rPr/>
        <w:t xml:space="preserve">4.8. Приложение 6 (таблица </w:t>
      </w:r>
      <w:r>
        <w:rPr>
          <w:rFonts w:eastAsia="Calibri"/>
          <w:lang w:eastAsia="en-US"/>
        </w:rPr>
        <w:t>3</w:t>
      </w:r>
      <w:r>
        <w:rPr>
          <w:rFonts w:eastAsia="Calibri"/>
          <w:vertAlign w:val="superscript"/>
          <w:lang w:eastAsia="en-US"/>
        </w:rPr>
        <w:t>1</w:t>
      </w:r>
      <w:r>
        <w:rPr/>
        <w:t xml:space="preserve"> «Сведения о весовых коэффициентах, присвоенных целям Программы, задачам подпрограмм Программы») изложить в редакции согласно приложению 8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418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48:00Z</dcterms:created>
  <dc:creator>Econ</dc:creator>
  <dc:description/>
  <cp:keywords/>
  <dc:language>en-US</dc:language>
  <cp:lastModifiedBy>User</cp:lastModifiedBy>
  <cp:lastPrinted>2024-04-17T12:30:00Z</cp:lastPrinted>
  <dcterms:modified xsi:type="dcterms:W3CDTF">2024-05-29T06:42:00Z</dcterms:modified>
  <cp:revision>10</cp:revision>
  <dc:subject/>
  <dc:title/>
</cp:coreProperties>
</file>