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 </w:t>
      </w:r>
      <w:r>
        <w:rPr/>
        <w:t>МИНЕРАЛОВОДСКОГО</w:t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Минераловодского городского округа от 23 декабря 2020 года № 2810 «Об утверждении муниципальной программы Минераловодского муниципального округа Ставропольского края «Экология и охрана  окружающей среды»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/>
        <w:t>В  соответствии  с  Законом  Ставропольского края от 30.05.2023  № 48-кз  «О  наделении  Минераловодского городского округа Ставропольского края  статусом  муниципального округа»,</w:t>
      </w:r>
      <w:r>
        <w:rPr>
          <w:bCs/>
        </w:rPr>
        <w:t xml:space="preserve"> постановлениями  администрации 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 городского  округа  Ставропольского края», от  15.02.2017 № 312 «Об утверждении 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/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</w:rPr>
        <w:t>постановляет: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изменения, которые вносятся в постановление администрации  Минераловодского городского округа Ставропольского  края  23 декабря 2020 года № 2810 «Об утверждении муниципальной программы Минераловодского муниципального округа Ставропольского края «Экология и охрана  окружающей среды» (с изменениями, внесенными постановлениями администрации:  Минераловодского  городского округа Ставропольского края от 16.12.2022 № 3065, Минераловодского муниципального округа Ставропольского края от 14.12.2023  № 2761) (далее – Измен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09"/>
        <w:contextualSpacing/>
        <w:jc w:val="both"/>
        <w:textAlignment w:val="baseline"/>
        <w:rPr/>
      </w:pPr>
      <w:r>
        <w:rPr/>
        <w:t>2. Настоящее постановление подлежит размещению на официально сайте администрации Минераловодского муниципального округа 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 заместителя  главы администрации Минераловодского муниципального округа  Ставропольского края  Брихачева  Н.В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Минераловод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униципального  округа 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В. С. Серг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/>
      </w:pPr>
      <w:r>
        <w:rPr/>
        <w:t>Минераловодского муниципального округа Ставропольского  края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jc w:val="right"/>
        <w:rPr>
          <w:color w:val="FFFFFF"/>
        </w:rPr>
      </w:pPr>
      <w:r>
        <w:rPr/>
        <w:t xml:space="preserve">от                                            № </w:t>
      </w:r>
      <w:r>
        <w:rPr>
          <w:color w:val="FFFFFF"/>
        </w:rPr>
        <w:t>948</w:t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  <w:t>ИЗМЕН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торые вносятся в постановление администрации Минераловодского городского округа Ставропольского края от 23 декабря 2020 г. № 2810                                «Об утверждении муниципальной программы Минераловодского городского округа «Экология и охрана окружающей сре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 муниципальной программе Минераловодского муниципального округа Ставропольского края «Экология и охрана окружающей среды» (далее – Программ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         </w:t>
      </w:r>
      <w:r>
        <w:rPr/>
        <w:t xml:space="preserve">1.1. в паспорте Программы в графу 9 «Объемы и источники финансового обеспечения  Программы» внести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Объём финансового обеспечения Программы  составит 1419,10 тыс. руб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5 году- 0        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6 году- 0           тыс. руб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ни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юджет   Минераловодского городского округа составляет   Ставропольского края (далее - бюджет МГО) - 1 148,53 тыс.руб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Бюджет   Минераловодского муниципального округа Ставропольского края (далее – бюджет ММО) составляет 270,57  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5 году- 0        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6 году- 0        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том числе по источникам финансового обеспеч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средства местного бюджета – 1419,1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5 году- 0        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6 году- 0           тыс. руб.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-  бюджет </w:t>
      </w:r>
      <w:r>
        <w:rPr>
          <w:color w:val="000000"/>
        </w:rPr>
        <w:t>МГО</w:t>
      </w:r>
      <w:r>
        <w:rPr/>
        <w:t xml:space="preserve"> – 1 148,53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- бюджет </w:t>
      </w:r>
      <w:r>
        <w:rPr>
          <w:color w:val="000000"/>
        </w:rPr>
        <w:t>ММО</w:t>
      </w:r>
      <w:r>
        <w:rPr/>
        <w:t xml:space="preserve"> – 270,57 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5 году- 0        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6 году- 0           тыс. руб.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2. Текстовую часть Программы Раздел «Приоритеты и цели реализуемой муниципальной политики в соответствующей  сфере социально-экономического развития  Минераловодского муниципального округа Ставропольского края» изложить в редакции согласно приложению 1 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В паспорте подпрограммы   «Охрана окружающей среды и обеспечение экологической безопасности Минераловодского муниципального округа»  Программы в графу 8 «Объемы и источники финансового обеспечения  подпрограммы Программы»  внести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Объём финансового обеспечения Программы  составит 1419,10,24 тыс. руб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5 году- 0        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6 году- 0           тыс. руб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 ни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юджет   Минераловодского городского округа составляет   Ставропольского края (далее - бюджет МГО) - 1 148,53 тыс.руб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Бюджет   Минераловодского муниципального округа Ставропольского края (далее – бюджет ММО) составляет 270,57  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5 году- 0        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6 году- 0        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том числе по источникам финансового обеспеч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средства местного бюджета – 1419,1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5 году- 0        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6 году- 0           тыс. руб.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-  бюджет </w:t>
      </w:r>
      <w:r>
        <w:rPr>
          <w:color w:val="000000"/>
        </w:rPr>
        <w:t>МГО</w:t>
      </w:r>
      <w:r>
        <w:rPr/>
        <w:t xml:space="preserve"> – 1 148,53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1 году- 613,76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2 году- 317,21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3 году- 217,56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- бюджет </w:t>
      </w:r>
      <w:r>
        <w:rPr>
          <w:color w:val="000000"/>
        </w:rPr>
        <w:t>ММО</w:t>
      </w:r>
      <w:r>
        <w:rPr/>
        <w:t xml:space="preserve"> – 270,57 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>в 2024 году- 270,57  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5 году- 0           тыс. руб.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autoSpaceDE w:val="false"/>
        <w:jc w:val="both"/>
        <w:outlineLvl w:val="2"/>
        <w:rPr/>
      </w:pPr>
      <w:r>
        <w:rPr/>
        <w:t xml:space="preserve">в 2026 году- 0           тыс. руб.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1. В раздел «Ожидаемые  конечные результаты реализации подпрограммы» 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. в пункт 1: «1. увеличение количества ликвидированных стихийных свалок на территории округа» дополнить словами «…до 7 единиц в 2024 году»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в пункт 2: «2. увеличение количества высаженных деревьев и кустарников на территории округа»  дополнить словами «…до 300 единиц в 2024 году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2. Раздел 1 «Характеристика основных мероприятий подпрограммы» изложить в редакции согласно приложению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3. Приложение 1 (таблица № 1 «Сведения об индикаторах достижения целей муниципальной программы Минераловодского муниципального округа Ставропольского края «Экология и охрана окружающей среды» и показателях решения задач и их значениях) к  Программе изложить в редакции согласно приложению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4. Приложение 2 (таблица № 2 «Перечень основных мероприятий муниципальной программы Минераловодского муниципального округа Ставропольского края «Экология и охрана окружающей среды») к Программе изложить в редакции согласно приложению 4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5. Приложение 3 (таблица № 3 «Объемы и источники финансового обеспечения муниципальной программы Минераловодского муниципального округа Ставропольского края «Экология и охрана окружающей среды») к Программе изложить в редакции согласно приложению 5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 xml:space="preserve">6. Приложение 4 (таблица № </w:t>
      </w:r>
      <w:r>
        <w:rPr>
          <w:rFonts w:eastAsia="Calibri"/>
          <w:lang w:eastAsia="en-US"/>
        </w:rPr>
        <w:t>3</w:t>
      </w:r>
      <w:r>
        <w:rPr>
          <w:rFonts w:eastAsia="Calibri"/>
          <w:vertAlign w:val="superscript"/>
          <w:lang w:eastAsia="en-US"/>
        </w:rPr>
        <w:t>1</w:t>
      </w:r>
      <w:r>
        <w:rPr/>
        <w:t xml:space="preserve"> «Сведения о весовых коэффициентах, присвоенных целям муниципальной программы Минераловодского муниципального округа Ставропольского края «Экология и охрана окружающей среды») к  Программе  изложить в редакции согласно приложению 6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7. Таблицу 4 «Сведения об основных мерах правового регулирования в сфере  реализации Программы», Приложение 5 (таблица 5 «Сведения о весовых коэффициентах, присвоенных целям муниципальной программы Минераловодского  муниципального округа Ставропольского края «Экология и охрана окружающей среды»)  и  Приложение 6  (таблица 6 «Сведения об источнике информации и методике расчета индикаторов достижения целей Программы и показателей решения задач подпрограмм Программы»)  к Программе признать утратившими силу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8:00Z</dcterms:created>
  <dc:creator>Econ</dc:creator>
  <dc:description/>
  <cp:keywords/>
  <dc:language>en-US</dc:language>
  <cp:lastModifiedBy>777</cp:lastModifiedBy>
  <cp:lastPrinted>2024-04-15T10:14:00Z</cp:lastPrinted>
  <dcterms:modified xsi:type="dcterms:W3CDTF">2024-04-15T06:27:00Z</dcterms:modified>
  <cp:revision>41</cp:revision>
  <dc:subject/>
  <dc:title/>
</cp:coreProperties>
</file>