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 </w:t>
      </w:r>
      <w:r>
        <w:rPr/>
        <w:t>МИНЕРАЛОВОДСКОГО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Минераловодского городского округа от 9 декабря 2019 года № 2686 «Об утверждении муниципальной программы Минераловодского муниципального округа Ставропольского края «Энергосбережение и повышение энергетической эффективности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/>
        <w:t>В  соответствии  с  Законом Ставропольского края от 30.05.2023  № 48-кз  «О  наделении  Минераловодского городского округа Ставропольского края  статусом  муниципального округа»,</w:t>
      </w:r>
      <w:r>
        <w:rPr>
          <w:bCs/>
        </w:rPr>
        <w:t xml:space="preserve"> постановлениями  администрации 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 городского  округа  Ставропольского края», от  15.02.2017 № 312 «Об утверждении 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/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изменения, которые вносятся в постановление администрации  Минераловодского городского округа Ставропольского  края  от 9 декабря 2019  г. № 2686 «Об утверждении муниципальной программы Минераловодского городского округа «Энергосбережение и повышение энергетической эффективности» (с изменениями, внесенными постановлениями администрации  Минераловодского  городского округа Ставропольского края от   03.03.2020 № 431, от   01.04.2020 № 686, о т 29.06.2020 № 1218, от 20.11.2020   № 2452, от   17.12.2020   № 2738, от 11.03.2021 № 453, от 28.06.2021 № 1355, от 17.08.2021  № 1718, от   28.10.2021  № 2267, от 18.11.2021 № 2392, от 16.12.2021   № 2650, от  24.12.2021   №2759, от 28.12.2021  № 2807, от 26.05.2022 № 1178, от 23.08.2022   № 1948, от  22.09.2022 № 2174, от  13.07.2023  № 1561,  от   07.08.2023  № 1751,  от 18.08.2023  №  1870, постановлением  администрации  Минераловодского муниципального округа Ставропольского края от 14.12.2023  № 2762) (далее – Измен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contextualSpacing/>
        <w:jc w:val="both"/>
        <w:textAlignment w:val="baseline"/>
        <w:rPr/>
      </w:pPr>
      <w:r>
        <w:rPr/>
        <w:t>2. Настоящее постановление подлежит размещению на официально сайте администрации Минераловодского муниципального округа 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 заместителя  главы администрации Минераловодского муниципального округа  Ставропольского края  Брихачева  Н.В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инераловод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униципального  округа 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В. С. Серг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Минераловодского муниципального округа Ставропольского 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>
          <w:color w:val="FFFFFF"/>
        </w:rPr>
      </w:pPr>
      <w:r>
        <w:rPr/>
        <w:t xml:space="preserve">от                                            №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торые вносятся в постановление администрации Минераловодского городского округа Ставропольского края от 9 декабря 2019 г. № 2686                                «Об утверждении муниципальной программы Минераловодского городского округа 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Пункт 4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4. Настоящее постановление вступает в силу с 01 января 2020 г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В муниципальной программе Минераловодского муниципального округа Ставропольского края «Энергосбережение и повышение энергетической эффективности» (далее – Программ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1. Паспорт Программы изложить в редакции согласно приложению 1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2. Текстовую часть Программы изложить в редакции согласно приложению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2.3. Приложение 1 (таблица № 1 «Сведения об индикаторах достижения целей муниципальной программы Минераловодского муниципального округа Ставропольского края «Энергосбережение и повышение энергетической эффективности» и показателях решения задач и их значениях) к  Программе изложить в редакции согласно приложению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2.4. Приложение 2 (таблица № 2 «Перечень основных мероприятий муниципальной программы Минераловодского муниципального округа Ставропольского края «Энергосбережение и повышение энергетической эффективности» к Программе изложить в редакции согласно приложению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2.5. Приложение 3 (таблица 3 «Объемы и источники финансового обеспечения муниципальной программы Минераловодского муниципального округа Ставропольского края «Энергосбережение и повышение энергетической эффективности») к Программе изложить в редакции согласно приложению 5 к настоящим изменениям.</w:t>
      </w:r>
    </w:p>
    <w:p>
      <w:pPr>
        <w:pStyle w:val="Normal"/>
        <w:ind w:firstLine="709"/>
        <w:jc w:val="both"/>
        <w:rPr/>
      </w:pPr>
      <w:r>
        <w:rPr/>
        <w:t>2.6. Приложение 5 «Сведения об источнике информации и методике расчета индикаторов достижения целей Программы и показателей решения задач подпрограмм Программы» и Приложение 6 «Объемы и источники финансового обеспечения муниципальной программы Минераловодского городского округа «Энергосбережение и повышение энергетической эффективности» к Программе признать утратившими силу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8:00Z</dcterms:created>
  <dc:creator>Econ</dc:creator>
  <dc:description/>
  <cp:keywords/>
  <dc:language>en-US</dc:language>
  <cp:lastModifiedBy>777</cp:lastModifiedBy>
  <cp:lastPrinted>2023-12-21T10:55:00Z</cp:lastPrinted>
  <dcterms:modified xsi:type="dcterms:W3CDTF">2024-04-01T11:27:00Z</dcterms:modified>
  <cp:revision>15</cp:revision>
  <dc:subject/>
  <dc:title/>
</cp:coreProperties>
</file>