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635</wp:posOffset>
                </wp:positionV>
                <wp:extent cx="2520315" cy="185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69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иложение 1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Минераловодского муниципального округа 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«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энергетической эффективно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969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45.75pt;mso-wrap-distance-left:9pt;mso-wrap-distance-right:9pt;mso-wrap-distance-top:0pt;mso-wrap-distance-bottom:0pt;margin-top:0.05pt;mso-position-vertical-relative:text;margin-left:276.45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969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иложение 1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Минераловодского муниципального округа  Ставрополь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«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энергетической эффективности»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969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МИНЕРАЛОВОДСКОГО МУНИЦИПАЛЬНОГО ОКРУГА  СТАВРОПОЛЬСКОГО КРАЯ «ЭНЕРГОСБЕРЕЖЕНИЕ И ПОВЫШЕНИЕ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инераловодского муниципального округа  Ставропольского края «Энергосбережение и повышение энергетической эффектив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инераловодского муниципального округа  Ставропольского края «Энергосбережение и повышение энергетической эффективности» (далее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го хозяйства администрации Минераловодского муниципального округа Ставропольского края (далее - управление муниципального хозяйств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образования 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ераловодского муниципального округа  Ставропольского края (далее - управление  образования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по делам территорий администрации Минераловодского муниципального округа 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итет по культуре администрации Минераловодского муниципального округа  Ставропольского края (далее - комитет по культур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ные и казённые организации, подведомственные управлению образования администрации Минераловодского муниципального округа 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ные и казённые организации, подведомственные комитет по культуре администрации Минераловодского муниципального округа  Ставрополь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 расход электрической энергии на снабжение органов местного самоуправления и муниципальных учреждений (в расчете на 1 человека населения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тепловой энергии на снабжение органов местного самоуправления и муниципальных учреждений (в расчете на 1 кв.метр общей площади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холодной воды на снабжение органов местного самоуправления и муниципальных учреждений (в расчете на 1 человека  населения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расход горячей воды на снабжение органов местного самоуправления и муниципальных учреждений (в расчете на 1 человека  населения);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природного газа на снабжение органов местного самоуправления и муниципальных учреждений (в расчете на 1 человека  населения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нащения энергосберегающим оборудованием объектов наружного освещения Минераловод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– 2026 год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всего 36 619,45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 13591,26   тыс.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7 772,90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 5 636,65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 -  5 461,13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 3 992,39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 -  82,56 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 -  82,56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инераловодского городского округа Ставропольского края (далее- бюджет МГО) – 31 908,54 тыс.руб. 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 -  13555,22   тыс. 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 -  7 737,58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 -  5 614,75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 -  5 000,99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нераловодского муниципального  округа Ставропольского края( далее – бюджет ММО) – 4 157,51  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 4 157,51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 -  82,56 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 -  82,56     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 445,1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у  - 7 392,17 тыс.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2 053,0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 - 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– 26 620,87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ГО -  22 463,36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6 163,0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5 684,5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5 614,7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 - 5 000,9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МО  - 4 157,51 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 3 992,39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 -  82,56      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 -  82,56     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553,40 тыс.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  36,0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 35,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  21,9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- 460,1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0 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0 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 - 0      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ЭЭ на снабжение органов местного самоуправления и муниципальных учреждений (в расчете на 1 человека населения)  до 21,85 кВт*ч/м2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тепловой энергии   на снабжение органов местного самоуправления и муниципальных учреждений (в расчете на 1 кв. метр общей площади) до 0,127 Гкал/м2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 холодной воды   на снабжение органов местного самоуправления и муниципальных учреждений (в расчете на 1 человека населения) с   до  0,535  м3/чел.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 расхода  горячей воды   на снабжение органов местного самоуправления и муниципальных учреждений (в расчете на 1 человека населения)  до  0,140 м3/чел. 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 удельного расхода  природного газа   на снабжение органов местного самоуправления и муниципальных учреждений (в расчете на 1 человека населения)  до 1,940  м3/чел. в 2024 году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ие доли оснащения энергосберегающим  оборудованием объектов наружного освещения Минераловодского муниципального округа.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15" w:hanging="0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42:00Z</dcterms:created>
  <dc:creator>RePack by SPecialiST</dc:creator>
  <dc:description/>
  <cp:keywords/>
  <dc:language>en-US</dc:language>
  <cp:lastModifiedBy>777</cp:lastModifiedBy>
  <cp:lastPrinted>2024-03-28T09:11:00Z</cp:lastPrinted>
  <dcterms:modified xsi:type="dcterms:W3CDTF">2024-03-28T06:12:00Z</dcterms:modified>
  <cp:revision>7</cp:revision>
  <dc:subject/>
  <dc:title/>
</cp:coreProperties>
</file>