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 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 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 достижения  целей  муниципальной  программы 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показателях решения задач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44"/>
        <w:gridCol w:w="311"/>
        <w:gridCol w:w="811"/>
        <w:gridCol w:w="462"/>
        <w:gridCol w:w="1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856"/>
        <w:gridCol w:w="284"/>
        <w:gridCol w:w="86"/>
        <w:gridCol w:w="1088"/>
        <w:gridCol w:w="46"/>
        <w:gridCol w:w="1276"/>
        <w:gridCol w:w="1275"/>
        <w:gridCol w:w="1190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 целей целей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 показатели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и показателя 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399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и обеспечение 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 Развитие современной и эффективной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протяженности  автомобильных  дорог общего пользования местного значения, не отвечающих нормативным требованиям 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1подпрограммы 1: Организация комплекса мер по развитию и благоустройству  улично-дорожной сети Минераловодского муниципального округа  Ставропольского края  и увеличение ее пропускной способ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2 Программы:  Совершенствование улично-дорожной сети Минераловодского муниципального округа 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 которых  проведен капитальный 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 1 подпрограммы 2: Обеспечение  устойчивого  функционирования  улично-дорожной сети  Минераловодского муниципального округа 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 к общей протяженности 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3 Программы: Повышение уровня  безопасности дорожного движения в Минераловодском муниципальном округе 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 автомобильных дорог (улиц)  местного значения, по  которым осуществлено изготовление технических планов (диагностика, обследование и паспортизация, 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2-08T10:35:00Z</cp:lastPrinted>
  <dcterms:modified xsi:type="dcterms:W3CDTF">2024-03-29T12:29:00Z</dcterms:modified>
  <cp:revision>76</cp:revision>
  <dc:subject/>
  <dc:title>МИНИСТЕРСТВО ЭКОНОМИЧЕСКОГО РАЗВИТИЯ РОССИЙСКОЙ ФЕДЕРАЦИИ</dc:title>
</cp:coreProperties>
</file>