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        Минераловодского 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 Ставропольского 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                       №                  </w:t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Ставропольского  края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 финансового обеспечения Программы составит –  2 015 289,47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22430,85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городского округа, (далее – средства  бюджета МГО)– </w:t>
            </w:r>
            <w:r>
              <w:rPr>
                <w:sz w:val="28"/>
                <w:szCs w:val="28"/>
              </w:rPr>
              <w:t xml:space="preserve">1 518 018,05 тыс.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муниципального округа  Ставропольского края, (далее – средства бюджета ММО) – </w:t>
            </w:r>
            <w:r>
              <w:rPr>
                <w:sz w:val="28"/>
                <w:szCs w:val="28"/>
              </w:rPr>
              <w:t>497 271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22430,85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-средства федерального бюджета  278 980,73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32320,76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3415,3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3244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краевого бюджета – 730 492,12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52206,3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3526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03788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260533,1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89466,8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 году –  485,12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 году – 485,12            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местного бюджета – 991 551,3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07294,9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0 386,0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381 165,2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07294,9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0"/>
              </w:rPr>
              <w:t>внебюджетные фонды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424,5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ые средства участников программы – 365,69  тыс. руб., 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45,69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аспорте  подпрограммы  «Переселение  граждан из аварийного жилого фонд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871 265,78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93657,95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средства бюджета МГО – 777 607,83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93 657,9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93657,95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федерального бюджета – 278494,85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066,48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183,7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23244,58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538 137,43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41434,60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41353,84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55348,9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54 633,50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064,38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39 569,12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5064,38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064,38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аспорте  подпрограммы  «Капитальный ремонт общего имущества в многоквартирных  домах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4 414,01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4 414,01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В паспорте  подпрограммы  «Развитие  коммунального хозяйств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составит 21 122,30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404,64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5 698,7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41,2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 5 423,5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7 773,2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733,2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169,9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1,8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839,64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148,3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 – 3 349,06 тыс. руб.,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3 044,0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- средства бюджета ММО – 305,0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10"/>
        <w:jc w:val="both"/>
        <w:rPr/>
      </w:pPr>
      <w:r>
        <w:rPr>
          <w:sz w:val="28"/>
          <w:szCs w:val="28"/>
        </w:rPr>
        <w:t>1.5.</w:t>
        <w:tab/>
        <w:t>В паспорте  подпрограммы  «Содержание и ремонт объектов внешнего благоустройства, памятников истории и культуры, находящихся на территории 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 составит  938 882,69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96332,4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9 558,7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319 323,93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96332,4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74 388,10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9473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163,58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8442,1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6339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9969,5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 750 594,96 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63938,4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463 665,06 тыс.руб.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2020 году – 104335,70   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286 929,9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63938,4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внебюджетных фондов 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2424,5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</w:tc>
      </w:tr>
    </w:tbl>
    <w:p>
      <w:pPr>
        <w:pStyle w:val="Normal"/>
        <w:ind w:left="4253" w:right="-1" w:hanging="41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0"/>
        </w:rPr>
        <w:t>в 2026 году – 0                      тыс. руб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 № 6 (таблица  № 1 «Сведения 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) к  Программе  изложить с в редакции согласно приложению № 1 к настоящим 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 Приложение  № 8 (таблица  № 3 «Объемы и источники финансового обеспечения муниципальной программы Минераловодского муниципального округа  Ставропольского края «Развитие жилищно-коммунального хозяйства»)  к  Программе изложить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777</cp:lastModifiedBy>
  <cp:lastPrinted>2024-03-26T08:54:00Z</cp:lastPrinted>
  <dcterms:modified xsi:type="dcterms:W3CDTF">2024-03-26T06:05:00Z</dcterms:modified>
  <cp:revision>407</cp:revision>
  <dc:subject/>
  <dc:title>ПОСТАНОВЛЕНИЕ</dc:title>
</cp:coreProperties>
</file>