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                                      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егистрации в Управлении труда и социальной защиты населения администрации Минераловодского муниципального округа Ставропольского извещений  о групповых несчастных случаев (два человека и более), тяжелых несчастных случаях или несчастных случаях со смертельным исходом,  происшедших  у  работодателей, осуществляющих деятельность на территории Минераловодского муниципального округа Ставропольского края, и участия в комиссии по расследованию таких несчастных случаев представителей Управления труда и социальной защиты населения администрации Минераловод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ей 2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и 229 Трудового Кодекса Российской Федерации в части участия представителей Управления труда и социальной защиты населения администрации Минераловодского муниципального округа Ставропольского края в расследовании групповых  несчастных случаев (два человека и более), тяжелых несчастных случаев или несчастных случаев со смертельным исходом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егистрации в Управлении труда и социальной защиты населения администрации Минераловодского  муниципального округа Ставропольского края извещений о групповых несчастных случаев (два человека  и более), тяжелых несчастных случаях или несчастных случаях со смертельным исходом, происшедших у работодателей, осуществляющих деятельность на территории Минераловодского муници-пального округа Ставропольского края, и участия в комиссии по расследованию таких несчастных случаев представителей Управлении труда и социальной защиты населения администрации Минераловодского муниципального округа Ставропольского края (далее соответственно - несчастный случай, работодатели, Управление труда и социальной защиты населен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инера-ловодского городского округа Ставропольского края от 10 января 2018 года               № 01 «Об утверждении Порядка  регистрации  в Управлении труда и социальной защиты населения администрации Минераловодского  городского округа Ставропольского извещений о групповых несчастных случаев (два человека и более), тяжелых несчастных случаях или несчастных случаях со смертельным исходом, происшедших у работодателей, осуществляющих деятельность на территории Минераловодского городского округа Ставропольского края, и участия в комиссии по расследованию таких несчастных случаев представителей Управления труда и социальной защиты населения администрации Минераловодского городского округа Ставрополь-ского кра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min-vodi.gosuslugi.ru</w:t>
        </w:r>
      </w:hyperlink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В. С. 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2563A2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Trud_3</dc:creator>
  <dc:description/>
  <cp:keywords/>
  <dc:language>en-US</dc:language>
  <cp:lastModifiedBy>Trud_2</cp:lastModifiedBy>
  <cp:lastPrinted>2024-03-19T09:41:00Z</cp:lastPrinted>
  <dcterms:modified xsi:type="dcterms:W3CDTF">2024-03-19T06:41:00Z</dcterms:modified>
  <cp:revision>12</cp:revision>
  <dc:subject/>
  <dc:title/>
</cp:coreProperties>
</file>