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67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4536" w:leader="none"/>
        </w:tabs>
        <w:ind w:left="467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4536" w:leader="none"/>
        </w:tabs>
        <w:ind w:left="467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овод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4536" w:leader="none"/>
        </w:tabs>
        <w:ind w:left="467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      №  </w:t>
      </w:r>
    </w:p>
    <w:p>
      <w:pPr>
        <w:pStyle w:val="Normal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гистрации в Управлении труда и социальной защиты населения администрации Минераловодского муниципального округа Ставропольского извещений  о групповых несчастных случаев                        (два человека и более), тяжелых несчастных случаях или несчастных случаях со смертельным исходом,  происшедших  у  работодателей, осуществляющих деятельность на территории Минераловодского муниципального округа Ставропольского края, и участия в комиссии по расследованию таких несчастных случаев представителей Управления труда и социальной защиты населения администрации Минераловодского муниципального округа Ставропольского кра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инеральные Воды - 2024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регистрации в Управлении труда и социальной защиты населения администрации Минераловодского  муниципального  округа Ставропольского края извещений о групповых несчастных случаев (два человека  и более), тяжелых несчастных случаях или несчастных случаях со смертельным исходом, происшедших у  работодателей, осуществляющих деятельность на территории Минераловодского муниципального округа Ставропольского края, и участия в комиссии по расследованию таких несчастных случаев представителей Управления труда и социальной защиты населения (далее - Порядок) устанавливает последовательность действий, направленных  на реализацию положений статей 22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229 Трудового  кодекса Российской Федерац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равовую основу деятельности представителя Управления труда   и социальной защиты населения администрации Минераловодского муниципального округа Ставропольского края при расследовании несчастного случая на производстве (далее соответственно -  предста-витель, Управление труда и социальной защиты населения), составляют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й кодекс Российской Федера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б особенностях расследования несчастных случаев на производстве в отдельных отраслях и организациях, утвержденное приказом Министерства труда и социального развития Российской Федерации от 20 апреля 2022 г. № 223н (далее - Положение о расследовании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ожение об Управлении труда и социальной защиты населения администрации Минераловодского муниципального округа Ставрополь-ского края, утвержденное решением Совета депутатов Минераловодского муниципального округа Ставропольского края от 27.10.2023 № 314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ем и регистрацию извещений о несчастных случаях (в том числе групповых), в результате которых один или несколько пострадавших получили тяжелые повреждения здоровья, либо несчастных случаях (в том числе групповых) со смертельным исходом (далее - несчастный  случай) осуществляет Управление труда и социальной защиты населения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ветственный за прием, учет и хранение извещений о несчастных случаях назначается начальником Управления труда и социальной защиты населения из состава должностных лиц  Управления труда и социальной защиты населения (далее – ответственное должностное лицо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е должностное лицо за прием, учет и хранение извещений о несчастных случаях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ирует извещения о несчастных случаях в журнале учета извещений о несчастных случаях на производстве по форме, согласно приложению № 1 к настоящему Порядк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замедлительно информирует начальника Управления труда и социальной защиты населения о поступлении извещения о несчастном случае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ит в установленном месте  извещения о несчастных случаях, происшедших в течение текущего год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 Начальник Управления труда и социальной защиты населения в случае получения информации об извещении  о несчастном случа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представителя Управления труда и социальной защиты населения для участия в расследовании несчастного случа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вает незамедлительное информирование об этом работодателя, у которого произошел несчастный случай, посредством направления по электронной почте, факсу или другими доступными средствами сообщения об участии представителя Управления труда и социальной защиты населения в расследовании несчастного случая по форме, согласно приложению № 2 к настоящему Порядку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Представитель Управления труда и социальной защиты населения для участия в комиссии по расследованию несчастного случая назначается  из должностных лиц Управления труда и социальной защиты насел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едставитель Управления труда и социальной защиты населени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ывает с председателем комиссии по расследованию несчастного случая и работодателем, у которого произошел несчастный случай, время и порядок своей работы в указанной комисс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ет в комиссии по расследованию несчастного случая в течение срока проведения расследования несчастного случая, установленного приказом о создании данной комиссии, и действует в соответствии с поручениями председателя комиссии по расследованию несчастного случая, а также при необходимости вносит ему предложения по организации обследования места происшествия, выявления и опроса очевидцев несчастного случая и должностных лиц, чьи объяснения могут быть необходимы, осуществляет иные действия, необходимые для выполнения задач комиссии по расследованию несчастного случа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ся с материалами расследования несчастного случа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установлении обстоятельства и причины несчастного случая, а также лиц, допустивших нарушения государственных нормативных требований охраны труда, определении, были ли действия пострадавшего в момент несчастного случая обусловлены трудовыми отношениями с работодателем либо участием в его производственной деятельности, принятии решения о квалификации несчастного случа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 предложения по мероприятиям, направленным на устранение причин и предупреждение подобных несчастных случаев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ывает акт о расследовании несчастного случая и, в случае квалификации несчастного случая, как несчастного случая на производстве, акт (акты) о несчастном случае на производстве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ует начальника Управления труда и социальной защиты населения о результатах расследования несчастного случая после завершения его расследова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гласия с решением комиссии по расследованию несчастного случая о причинах несчастного случая, лицах, виновных в допущенных нарушениях, учете, квалификации и др.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ывает акт о расследовании с отметкой перед своей подписью «с особым мнением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агает в письменном виде произвольной формы свое аргументированное особое мнение с обоснованием причины несогласия с решением комиссии по расследованию несчастного случа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ет свое мнение председателю комиссии по расследованию несчастного случая для приобщения к материалам расследования несчастного случая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9. Представитель Управления труда и социальной защиты населения несет персональную ответственность за надлежащее исполнение своих обязанностей при расследовании несчастного случая, а также объективность выводов и принятых им решений по результатам расследования несчастного случ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tLeast" w:line="240"/>
      <w:jc w:val="left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30:00Z</dcterms:created>
  <dc:creator>Trud_3</dc:creator>
  <dc:description/>
  <cp:keywords/>
  <dc:language>en-US</dc:language>
  <cp:lastModifiedBy>Trud_2</cp:lastModifiedBy>
  <cp:lastPrinted>2024-03-19T09:41:00Z</cp:lastPrinted>
  <dcterms:modified xsi:type="dcterms:W3CDTF">2024-03-19T06:41:00Z</dcterms:modified>
  <cp:revision>6</cp:revision>
  <dc:subject/>
  <dc:title/>
</cp:coreProperties>
</file>