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организации  и проведения мониторинга состояния условий и охраны труда у работодателей, осуществляющих деятельность на территории Минераловодского муниципального округа Ставропольского кра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11.3 и 214 Трудового кодекса Российской Федерации, Законом Ставропольского края от 11 декабря 2009 г. № 92-кз                   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cs="Times New Roman" w:ascii="Times New Roman" w:hAnsi="Times New Roman"/>
          <w:sz w:val="28"/>
          <w:szCs w:val="28"/>
        </w:rPr>
        <w:t xml:space="preserve">»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проведения мони-торинга состояния условий и охраны труда у работодателей, осуществляющих деятельность на территории Минераловодского муниципального округа Став-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инера-ловодского городского округа Ставропольского края от 27 июня 2022 г.               № 1440 «Об утверждении Порядка организации  и проведения мониторинга состояния условий и охраны труда у работодателей, осуществляющих деятельность на территории Минераловодского городского округа Ставропольского кр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 С. Серги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2563A2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Trud_3</dc:creator>
  <dc:description/>
  <cp:keywords/>
  <dc:language>en-US</dc:language>
  <cp:lastModifiedBy>Trud_2</cp:lastModifiedBy>
  <cp:lastPrinted>2024-03-19T09:12:00Z</cp:lastPrinted>
  <dcterms:modified xsi:type="dcterms:W3CDTF">2024-03-19T06:12:00Z</dcterms:modified>
  <cp:revision>12</cp:revision>
  <dc:subject/>
  <dc:title/>
</cp:coreProperties>
</file>