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12072,21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6766,6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1988,30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611348,73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6766,66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612072,21 тыс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6766,6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82011,00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6 году– 81988,30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611348,73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6766,6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457931,67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430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457931,67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4306,00 тыс. рублей;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djetny5</cp:lastModifiedBy>
  <cp:lastPrinted>2023-12-28T17:56:00Z</cp:lastPrinted>
  <dcterms:modified xsi:type="dcterms:W3CDTF">2024-02-08T11:14:00Z</dcterms:modified>
  <cp:revision>110</cp:revision>
  <dc:subject/>
  <dc:title>УТВЕРЖДЕНА</dc:title>
</cp:coreProperties>
</file>