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2024 г. №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Минераловодского муниципального округа Ставропольского края «Развитие молодежной политики», утверждённую постановлением администрации Минераловодского городского округа Ставропольского края                                       от 21 ноября 2019 г. № 2578 (с изменениями, внесенными постановлениями администрации Минераловодского городского округа Ставропольского края от 20 февраля 2020 г. № 588, от 31 августа 2020 г. № 1716,                                            от 14 декабря 2020 г. № 2711, от 12 марта 2021 г. № 457, от 12 марта 2021 г.   № 458, от 16 декабря 2021 г. № 2641, от 17 марта 2022 г. № 492,                                  от 30 сентября 2022 г. № 2211, от 29 декабря 2022 г. № 3202,                                            от 29 декабря 2022 г. № 3203, 24 августа 2023 г. № 1916, постановлениями администрации Минераловодского муниципального округа Ставропольского края от 14 декабря 2023 г. № 2749, от 20 июня 2024 г. № 1373,                                     от 11 декабря 2024 г. № 2927)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аспорте муниципальной программы Минераловодского муниципального округа Ставропольского края «Развитие молодежной политики» (далее – Программа) позицию «Объемы и источники финансового обеспечения Программы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ового обеспечения Программы составит 26143,27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инераловодского городского округа – 13770,93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732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257,7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3511,11 тыс.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269,5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инераловодского муниципального округа Ставропольского края – 12372,34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6217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077,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3077,67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0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0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0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й бюджет – 1571,72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571,7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инераловодского городского округа – 13770,93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732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257,7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3511,11 тыс.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269,5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инераловодского муниципального округа Ставропольского края – 10800,62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4645,2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077,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3077,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- 0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0,00 тыс. рублей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«Реализация молодежной политики» Программы (далее – Подпрограмма)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26143,27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</w:t>
      </w:r>
      <w:r>
        <w:rPr>
          <w:sz w:val="28"/>
          <w:szCs w:val="26"/>
        </w:rPr>
        <w:t xml:space="preserve">Минераловодского городского округа </w:t>
      </w:r>
      <w:r>
        <w:rPr>
          <w:sz w:val="28"/>
          <w:szCs w:val="28"/>
        </w:rPr>
        <w:t>– 13770,93 тыс. рублей, в том числе по год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0 год – 2732,52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3257,75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3511,11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 рублей;</w:t>
      </w:r>
    </w:p>
    <w:p>
      <w:pPr>
        <w:pStyle w:val="Normal"/>
        <w:tabs>
          <w:tab w:val="clear" w:pos="708"/>
          <w:tab w:val="left" w:pos="56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269,5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</w:t>
      </w:r>
      <w:r>
        <w:rPr>
          <w:sz w:val="28"/>
          <w:szCs w:val="26"/>
        </w:rPr>
        <w:t>Минераловодского муниципального округа Ставропольского края</w:t>
      </w:r>
      <w:r>
        <w:rPr>
          <w:sz w:val="28"/>
          <w:szCs w:val="28"/>
        </w:rPr>
        <w:t xml:space="preserve"> – 12372,34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6217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077,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3077,67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2021</w:t>
      </w:r>
      <w:r>
        <w:rPr>
          <w:sz w:val="28"/>
          <w:szCs w:val="28"/>
        </w:rPr>
        <w:t xml:space="preserve"> год</w:t>
      </w:r>
      <w:r>
        <w:rPr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2022 год </w:t>
      </w:r>
      <w:r>
        <w:rPr>
          <w:sz w:val="28"/>
          <w:szCs w:val="28"/>
        </w:rPr>
        <w:t>– 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евой бюджет – 1571,72 тыс. рублей, в том числе по годам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00,00 тыс. рублей;</w:t>
      </w:r>
    </w:p>
    <w:p>
      <w:pPr>
        <w:pStyle w:val="Normal"/>
        <w:ind w:left="709" w:hanging="0"/>
        <w:jc w:val="both"/>
        <w:rPr/>
      </w:pPr>
      <w:r>
        <w:rPr>
          <w:color w:val="0D0D0D"/>
          <w:sz w:val="28"/>
          <w:szCs w:val="28"/>
        </w:rPr>
        <w:t>2021</w:t>
      </w:r>
      <w:r>
        <w:rPr>
          <w:sz w:val="28"/>
          <w:szCs w:val="28"/>
        </w:rPr>
        <w:t xml:space="preserve"> год</w:t>
      </w:r>
      <w:r>
        <w:rPr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– 00,00 тыс. рублей;</w:t>
      </w:r>
    </w:p>
    <w:p>
      <w:pPr>
        <w:pStyle w:val="Normal"/>
        <w:ind w:left="709" w:hanging="0"/>
        <w:jc w:val="both"/>
        <w:rPr/>
      </w:pPr>
      <w:r>
        <w:rPr>
          <w:color w:val="0D0D0D"/>
          <w:sz w:val="28"/>
          <w:szCs w:val="28"/>
        </w:rPr>
        <w:t xml:space="preserve">2022 год </w:t>
      </w:r>
      <w:r>
        <w:rPr>
          <w:sz w:val="28"/>
          <w:szCs w:val="28"/>
        </w:rPr>
        <w:t>– 00,00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00,00 тыс.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024 год – 1571,72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00,00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</w:t>
      </w:r>
      <w:r>
        <w:rPr>
          <w:sz w:val="28"/>
          <w:szCs w:val="26"/>
        </w:rPr>
        <w:t xml:space="preserve">Минераловодского городского округа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3770,93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732,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257,7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3511,11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4269,5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</w:t>
      </w:r>
      <w:r>
        <w:rPr>
          <w:sz w:val="28"/>
          <w:szCs w:val="26"/>
        </w:rPr>
        <w:t>Минераловодского муниципального округа Ставропольского края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0800,62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645,2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077,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3077,6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– 0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2021</w:t>
      </w:r>
      <w:r>
        <w:rPr>
          <w:sz w:val="28"/>
          <w:szCs w:val="28"/>
        </w:rPr>
        <w:t xml:space="preserve"> год</w:t>
      </w:r>
      <w:r>
        <w:rPr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2022 год </w:t>
      </w:r>
      <w:r>
        <w:rPr>
          <w:sz w:val="28"/>
          <w:szCs w:val="28"/>
        </w:rPr>
        <w:t>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0,00 тыс. рублей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Таблицу № 3 «Объемы и источники финансового обеспечения муниципальной программы Минераловодского муниципального округа Ставропольского края «Развитие молодежной политики» Приложения № 5 Программы изложить в редакции, согласно Приложению № 1 к настоящим изменениям.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5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4:10:00Z</dcterms:created>
  <dc:creator>Admin</dc:creator>
  <dc:description/>
  <cp:keywords/>
  <dc:language>en-US</dc:language>
  <cp:lastModifiedBy>op-</cp:lastModifiedBy>
  <cp:lastPrinted>2024-12-18T14:24:00Z</cp:lastPrinted>
  <dcterms:modified xsi:type="dcterms:W3CDTF">2024-12-18T11:29:00Z</dcterms:modified>
  <cp:revision>17</cp:revision>
  <dc:subject/>
  <dc:title>УТВЕРЖДЕНЫ</dc:title>
</cp:coreProperties>
</file>