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10915</wp:posOffset>
                </wp:positionH>
                <wp:positionV relativeFrom="paragraph">
                  <wp:posOffset>635</wp:posOffset>
                </wp:positionV>
                <wp:extent cx="2520315" cy="185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69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иложение № 1                                                                                                       к изменениям, которые внося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в муниципальную програм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Минераловодского муниципального округа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«Энергосбережение и 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энергетической эффективност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3969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145.75pt;mso-wrap-distance-left:9pt;mso-wrap-distance-right:9pt;mso-wrap-distance-top:0pt;mso-wrap-distance-bottom:0pt;margin-top:0.05pt;mso-position-vertical-relative:text;margin-left:276.45pt;mso-position-horizontal-relative:text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3969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Приложение № 1                                                                                                       к изменениям, которые внося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в муниципальную програм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Минераловодского муниципального 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«Энергосбережение и повы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энергетической эффективности»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3969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 МИНЕРАЛОВОДСКОГО МУНИЦИПАЛЬНОГО ОКРУГА СТАВРОПОЛЬСКОГО КРАЯ «ЭНЕРГОСБЕРЕЖЕНИЕ И ПОВЫШЕНИЕ ЭНЕРГЕТИЧЕСКОЙ ЭФФЕКТИВ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Минераловодского муниципального округа Ставропольского края «Энергосбережение и повышение энергетической эффектив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инераловодского муниципального округа Ставропольского края «Энергосбережение и повышение энергетической эффективности» (далее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ого хозяйства администрации Минераловодского муниципального округа Ставропольского края (далее - управление муниципального хозяйств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ераловодского муниципального округа Ставропольского края (далее - управление образования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правление по делам территорий администрации Минераловодского муниципального округа Ставропольского края (далее - управление по делам территорий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итет по культуре администрации Минераловодского муниципального округа Ставропольского края (далее - комитет по культуре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митет по физической культуре и спорту администрации Минераловодского муниципального округа Ставропольского края (далее – комитет по физической культуре и спорту)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бюджетные и казённые организации, подведомственные управлению образования администрации Минераловод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ные и казённые организации, подведомственные комитет по культуре администрации Минераловодского муниципального округа Ставропольского кр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ционального использования энергетических ресурсов за счет реализации энергосберегающих мероприят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расход электрической энергии на снабжение органов местного самоуправления и муниципальных учреждений (в расчете на 1 человека населения)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расход тепловой энергии на снабжение органов местного самоуправления и муниципальных учреждений (в расчете на 1 кв.метр общей площади)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расход холодной воды на снабжение органов местного самоуправления и муниципальных учреждений (в расчете на 1 человека населения)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дельный расход горячей воды на снабжение органов местного самоуправления и муниципальных учреждений (в расчете на 1 человека населения); 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расход природного газа на снабжение органов местного самоуправления и муниципальных учреждений (в расчете на 1 человека населения)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снащения энергосберегающим оборудованием объектов наружного освещения Минераловодского муниципального окр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– 2027 годы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всего 54186,53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13591,26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7772,9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5636,6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461,13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7318,1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871,2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4767,6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4767,6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инераловодского городского округа Ставропольского края (далее- бюджет МГО) – 32461,94 тыс. руб.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13591,26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7772,9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5636,6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461,13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инераловодского муниципального округа Ставропольского края (далее – бюджет ММО) – 21724,59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7318,1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871,2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4767,6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4767,6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445,18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7392,1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2053,01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0,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- 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44187,95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МГО - 22463,36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6163,0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5684,5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5614,7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5000,9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ММО – 21724,59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7318,19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871,2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4767,6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4767,6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участников Программы – 553,40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 36,0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 35,3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 21,9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460,1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0,00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дельного расхода ЭЭ на снабжение органов местного самоуправления и муниципальных учреждений (в расчете на 1 человека населения) до 21,84 кВт*ч/м2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дельного расхода тепловой энергии   на снабжение органов местного самоуправления и муниципальных учреждений (в расчете на 1 кв. метр общей площади) до 0,127 Гкал/м2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дельного расхода холодной воды   на снабжение органов местного самоуправления и муниципальных учреждений (в расчете на 1 человека населения) до 0,530 м3/чел.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дельного расхода горячей воды   на снабжение органов местного самоуправления и муниципальных учреждений (в расчете на 1 человека населения) до 0,095 м3/чел.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нижение удельного расхода природного газа   на снабжение органов местного самоуправления и муниципальных учреждений (в расчете на 1 человека населения) до 1,240 м3/чел.;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хранение доли оснащения энергосберегающим оборудованием объектов наружного освещения Минераловодского муниципального округа.</w:t>
            </w:r>
          </w:p>
          <w:p>
            <w:pPr>
              <w:pStyle w:val="Normal"/>
              <w:ind w:first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315" w:hanging="0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42:00Z</dcterms:created>
  <dc:creator>RePack by SPecialiST</dc:creator>
  <dc:description/>
  <cp:keywords/>
  <dc:language>en-US</dc:language>
  <cp:lastModifiedBy>User</cp:lastModifiedBy>
  <cp:lastPrinted>2024-03-28T09:11:00Z</cp:lastPrinted>
  <dcterms:modified xsi:type="dcterms:W3CDTF">2024-11-14T07:43:00Z</dcterms:modified>
  <cp:revision>13</cp:revision>
  <dc:subject/>
  <dc:title/>
</cp:coreProperties>
</file>