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>к изменениям, которые вносятся</w:t>
      </w:r>
    </w:p>
    <w:p>
      <w:pPr>
        <w:pStyle w:val="Normal"/>
        <w:spacing w:lineRule="exac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spacing w:lineRule="exac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spacing w:lineRule="exac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395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Экология и охрана окружающей сре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b/>
          <w:sz w:val="28"/>
          <w:szCs w:val="28"/>
        </w:rPr>
        <w:t>Раздел 1. Характеристика основных мероприятий под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подпрограммы - организация и защита лесных ресурсов. Реализация выполнения вышеуказанного мероприятия возможна путем обеспечения выполнения защитных функций лесных ресурсов и снижения пожарной опасности в городских лесах Минераловодского муниципального округа Ставропольского края, а также проведения лесопатологического обследования зеленых насаждений Минераловодского муниципального округа Ставропольского края. </w:t>
      </w:r>
    </w:p>
    <w:p>
      <w:pPr>
        <w:pStyle w:val="Heading1"/>
        <w:shd w:fill="FFFFFF" w:val="clear"/>
        <w:spacing w:before="161" w:after="161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гласно Постановлению Правительства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 РФ от 30 июня 2007 г. N 417 "Об утверждении Правил пожарной безопасности в лесах", предусмотрены меры пожарной безопасности, включающие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дупреждение лесных пожаров (противопожарное обустройство лесов и обеспечение средствами предупреждения и тушения лесных пожа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ониторинг пожарной опасности в лесах и лесных пож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утверждение планов тушения лесных пожаров</w:t>
      </w:r>
    </w:p>
    <w:p>
      <w:pPr>
        <w:pStyle w:val="Heading1"/>
        <w:shd w:fill="FFFFFF" w:val="clear"/>
        <w:spacing w:before="161" w:after="161"/>
        <w:ind w:firstLine="709"/>
        <w:jc w:val="both"/>
        <w:rPr>
          <w:caps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гласно Приказу № 480 "О лесопатологических обследованиях", изданному Министерством природных ресурсов и экологии, цель проведения указанных проверок – выявление и постановка на учет болезней, вредителей и других патологических лесных повреждений, а также оценку санитарного и лесопатологического состояния зеленых насаждений. Сущность лесопатологического обследования. Сущность этого процесса – установление причин и мест возникновения болезней и вредителей леса и групп насаждений, у которых нарушена устойчивость, выявление причин усыхания и ослабления насаждений наряду с оценкой их санитарного и лесопатологического состояния, а также надзор за возникновением и распространением болезней и вредителей лесов. На основании проводимых проверок выявляется информация для прогнозирования развития мест возникновения угроз, определения конкретных видов болезней растений и осуществления защитных процедур. В перечень мероприятий лесопатологического обследования входит работа профилактического (организационно-технического, лесохозяйственного, лесокультурного, санитарно-оздоровительного и биотехнического) типов, а также истребительные и защитные процедуры. Лесопатологические обследования лесных насаждений планируются и реализуются в качестве самостоятельного вида мероприятий. Наземные лесопатологические обследования осуществляются в местах, где лесное хозяйство ведется особенно интенсивно, в местах расположения особо ценных пород и на территориях, где может пройти наземный транспорт. Проверку таким методов осуществляют путем выборочного обследования частей террито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ешение задач подпрограммы «Охрана окружающей среды и обеспечение экологической безопасности Минераловодского муниципального округа»  Программы осуществляется путем реализации основных мероприятий подпрограммы  Программы, направленных на обеспечение выполнения защитных функций лесных ресурсов и снижения пожарной опасности в городских лесах, а им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охрану окружающей среды и обеспечение экологическ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 на организацию и защиту лесны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результате реализации мероприятий подпрограммы, буду достигнуты ожидаемые конечные результаты: </w:t>
      </w:r>
    </w:p>
    <w:p>
      <w:pPr>
        <w:pStyle w:val="Normal"/>
        <w:tabs>
          <w:tab w:val="clear" w:pos="708"/>
          <w:tab w:val="left" w:pos="2967" w:leader="none"/>
        </w:tabs>
        <w:autoSpaceDE w:val="false"/>
        <w:jc w:val="both"/>
        <w:rPr/>
      </w:pPr>
      <w:r>
        <w:rPr>
          <w:sz w:val="28"/>
          <w:szCs w:val="28"/>
        </w:rPr>
        <w:t>1. увеличение количества ликвидированных стихийных свалок на территории округа до 8 единиц;</w:t>
      </w:r>
    </w:p>
    <w:p>
      <w:pPr>
        <w:pStyle w:val="Normal"/>
        <w:tabs>
          <w:tab w:val="clear" w:pos="708"/>
          <w:tab w:val="left" w:pos="2967" w:leader="none"/>
        </w:tabs>
        <w:autoSpaceDE w:val="false"/>
        <w:jc w:val="both"/>
        <w:rPr/>
      </w:pPr>
      <w:r>
        <w:rPr>
          <w:sz w:val="28"/>
          <w:szCs w:val="28"/>
        </w:rPr>
        <w:t>2. увеличение количества высаженных деревьев и кустарников на территории округа до 450 един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увеличение протяженности участков лесов, необходимых для проведения противопожарных мероприятий до 90 км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>
          <w:caps/>
          <w:sz w:val="24"/>
          <w:szCs w:val="24"/>
        </w:rPr>
      </w:pPr>
      <w:r>
        <w:rPr>
          <w:sz w:val="28"/>
          <w:szCs w:val="28"/>
        </w:rPr>
        <w:t>4. устойчивое выполнение объема участков, учтенных по результатам патологического обследования</w:t>
      </w:r>
      <w:r>
        <w:rPr>
          <w:rFonts w:eastAsia="Arial Unicode MS" w:cs="Arial Unicode MS"/>
          <w:color w:val="000000"/>
          <w:sz w:val="28"/>
          <w:szCs w:val="28"/>
        </w:rPr>
        <w:t xml:space="preserve"> в соответствии с Лесохозяйственным регламентом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964" w:gutter="0" w:header="720" w:top="776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User</cp:lastModifiedBy>
  <cp:lastPrinted>2024-04-15T10:32:00Z</cp:lastPrinted>
  <dcterms:modified xsi:type="dcterms:W3CDTF">2024-10-21T06:55:00Z</dcterms:modified>
  <cp:revision>339</cp:revision>
  <dc:subject/>
  <dc:title>ПОСТАНОВЛЕНИЕ</dc:title>
</cp:coreProperties>
</file>