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 xml:space="preserve">от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23 декабря 2020 г. № 2810                                «Об утверждении муниципальной программы Минераловодского городского округа «Экология и 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Экология и охрана окружающей среды» (далее – Программ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1.1. в паспорте Программы в графу 9 «Объемы и источники финансового обеспечения Программы» внести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Объём финансового обеспечения Программы составит 2230,81 тыс. 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городского округа составляет   Ставропольского края (далее - бюджет МГО) - 1 148,53 тыс.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>
          <w:color w:val="000000"/>
        </w:rPr>
      </w:pPr>
      <w:r>
        <w:rPr/>
        <w:t>в 2023 году- 217,56   тыс. руб.;</w:t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муниципального округа Ставропольского края (далее – бюджет ММО) составляет 1082,28 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том числе по источникам финансового обеспе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средства местного бюджета – 2230,81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 бюджет </w:t>
      </w:r>
      <w:r>
        <w:rPr>
          <w:color w:val="000000"/>
        </w:rPr>
        <w:t>МГО</w:t>
      </w:r>
      <w:r>
        <w:rPr/>
        <w:t xml:space="preserve"> – 1 148,5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бюджет </w:t>
      </w:r>
      <w:r>
        <w:rPr>
          <w:color w:val="000000"/>
        </w:rPr>
        <w:t>ММО</w:t>
      </w:r>
      <w:r>
        <w:rPr/>
        <w:t xml:space="preserve"> – </w:t>
      </w:r>
      <w:r>
        <w:rPr>
          <w:color w:val="000000"/>
        </w:rPr>
        <w:t>1082,28</w:t>
      </w:r>
      <w:r>
        <w:rPr/>
        <w:t xml:space="preserve">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Текстовую часть Программы Раздел «Приоритеты и цели реализуемой муниципальной политики в соответствующей сфере социально-экономического развития Минераловодского муниципального округа Ставропольского края» изложить в редакции согласно приложению № 1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паспорте подпрограммы «Охрана окружающей среды и обеспечение экологической безопасности Минераловодского муниципального округа» Программы в графу 8 «Объемы и источники финансового обеспечения подпрограммы Программы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Объём финансового обеспечения подпрограммы составит 2230,81 тыс. 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городского округа составляет   Ставропольского края (далее - бюджет МГО) - 1 148,53 тыс.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>
          <w:color w:val="000000"/>
        </w:rPr>
      </w:pPr>
      <w:r>
        <w:rPr/>
        <w:t>в 2023 году- 217,56   тыс. руб.;</w:t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муниципального округа Ставропольского края (далее – бюджет ММО) составляет 1082,28 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том числе по источникам финансового обеспе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средства местного бюджета – 2230,81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 бюджет </w:t>
      </w:r>
      <w:r>
        <w:rPr>
          <w:color w:val="000000"/>
        </w:rPr>
        <w:t>МГО</w:t>
      </w:r>
      <w:r>
        <w:rPr/>
        <w:t xml:space="preserve"> – 1 148,5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бюджет </w:t>
      </w:r>
      <w:r>
        <w:rPr>
          <w:color w:val="000000"/>
        </w:rPr>
        <w:t>ММО</w:t>
      </w:r>
      <w:r>
        <w:rPr/>
        <w:t xml:space="preserve"> – </w:t>
      </w:r>
      <w:r>
        <w:rPr>
          <w:color w:val="000000"/>
        </w:rPr>
        <w:t>1082,28</w:t>
      </w:r>
      <w:r>
        <w:rPr/>
        <w:t xml:space="preserve">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5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7 году- 270,57  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. Раздел 1 «Характеристика основных мероприятий подпрограммы» изложить в редакции согласно приложению №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3. Приложение №1 (таблица № 1 «Сведения об индикаторах достижения целей муниципальной программы Минераловодского муниципального округа Ставропольского края «Экология и охрана окружающей среды» и показателях решения задач и их значениях) к  Программе изложить в редакции согласно приложению №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 Приложение № 2 (таблица № 2 «Перечень основных мероприятий муниципальной программы Минераловодского муниципального округа Ставропольского края «Экология и охрана окружающей среды») к Программе изложить в редакции согласно приложению №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5. Приложение № 3 (таблица № 3 «Объемы и источники финансового обеспечения муниципальной программы Минераловодского муниципального округа Ставропольского края «Экология и охрана окружающей среды») к Программе изложить в редакции согласно приложению №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 xml:space="preserve">6. Приложение № 4 (таблица №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Экология и охрана окружающей среды») к Программе изложить в редакции согласно приложению №6 к настоящим изменениям.</w:t>
      </w:r>
    </w:p>
    <w:sectPr>
      <w:headerReference w:type="default" r:id="rId2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0:14:00Z</cp:lastPrinted>
  <dcterms:modified xsi:type="dcterms:W3CDTF">2024-10-18T13:28:00Z</dcterms:modified>
  <cp:revision>45</cp:revision>
  <dc:subject/>
  <dc:title/>
</cp:coreProperties>
</file>