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-31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Минераловод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>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993"/>
        <w:outlineLvl w:val="2"/>
        <w:rPr/>
      </w:pPr>
      <w:r>
        <w:rPr/>
        <w:t xml:space="preserve">                 </w:t>
      </w:r>
      <w:r>
        <w:rPr/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 </w:t>
      </w:r>
      <w:r>
        <w:rPr/>
        <w:t>от     05.12.2019    № 26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Приложение №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56" w:right="-31" w:hanging="0"/>
        <w:outlineLvl w:val="2"/>
        <w:rPr/>
      </w:pPr>
      <w:r>
        <w:rPr/>
        <w:t>«Развитие 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</w:t>
      </w:r>
    </w:p>
    <w:p>
      <w:pPr>
        <w:pStyle w:val="Normal"/>
        <w:ind w:right="-31" w:hanging="0"/>
        <w:jc w:val="center"/>
        <w:rPr/>
      </w:pPr>
      <w:r>
        <w:rPr/>
        <w:t xml:space="preserve">                  </w:t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"/>
        <w:gridCol w:w="120"/>
        <w:gridCol w:w="1098"/>
        <w:gridCol w:w="1970"/>
        <w:gridCol w:w="677"/>
        <w:gridCol w:w="992"/>
        <w:gridCol w:w="106"/>
        <w:gridCol w:w="1028"/>
        <w:gridCol w:w="142"/>
        <w:gridCol w:w="850"/>
        <w:gridCol w:w="1134"/>
        <w:gridCol w:w="1273"/>
        <w:gridCol w:w="1273"/>
        <w:gridCol w:w="100"/>
        <w:gridCol w:w="1315"/>
        <w:gridCol w:w="6"/>
        <w:gridCol w:w="1558"/>
      </w:tblGrid>
      <w:tr>
        <w:trPr>
          <w:trHeight w:val="1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Sylfaen"/>
              </w:rPr>
              <w:t>п/п</w:t>
            </w:r>
          </w:p>
        </w:tc>
        <w:tc>
          <w:tcPr>
            <w:tcW w:w="3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Единица измерен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Значение индикатора достижения цели и показателя решения задачи Программы по годам</w:t>
            </w:r>
          </w:p>
        </w:tc>
      </w:tr>
      <w:tr>
        <w:trPr>
          <w:trHeight w:val="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  <w:t>11</w:t>
            </w:r>
          </w:p>
        </w:tc>
      </w:tr>
      <w:tr>
        <w:trPr>
          <w:trHeight w:val="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Цель 1 Программы: </w:t>
            </w:r>
            <w:r>
              <w:rPr>
                <w:rFonts w:cs="Sylfaen" w:ascii="Sylfaen" w:hAnsi="Sylfaen"/>
                <w:sz w:val="28"/>
                <w:szCs w:val="28"/>
              </w:rPr>
              <w:t>Обеспечение комфортных условий проживания, повышение качества и условий жизни населения на территории Минераловодского муниципального округа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1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lfaen"/>
              </w:rPr>
              <w:t>1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8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ветхого и аварийного жилья в общем объеме жил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1 «Переселение граждан из аварийного жилищного фонд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cs="Sylfaen"/>
              </w:rPr>
              <w:t xml:space="preserve">Задача 1 Подпрограммы 1. Создание условий для обеспечения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 Минераловодского муниципального округа Ставропольского края </w:t>
            </w:r>
          </w:p>
          <w:p>
            <w:pPr>
              <w:pStyle w:val="Normal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Показатели решения задач Подпрограммы 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многоквартирных домов, предусмотренных к переселению в текущем год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лощадь жилых помещений в аварийном фонде, подлежащем рас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7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: П</w:t>
            </w:r>
            <w:r>
              <w:rPr>
                <w:rFonts w:cs="Sylfaen"/>
                <w:sz w:val="28"/>
                <w:szCs w:val="28"/>
              </w:rPr>
              <w:t>овышение качества и условий жизни в многоквартирных домах Минераловодского муниципального округа Ставропольского края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2 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участвующих в региональной программе капитального ремонта общего имущества в многоквартирных дом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,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00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Подпрограмма 2 «Капитальный ремонт общего имущества в многоквартирных домах Минераловодского муниципального округа Ставропольского края»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2 Подпрограммы 2: Эффективное   планирование   и   организация своевременного    проведения    капитального ремонта общего имущества в многоквартирных домах, расположенных на территории Минераловодского муниципального округа Ставропольского края</w:t>
            </w:r>
          </w:p>
        </w:tc>
      </w:tr>
      <w:tr>
        <w:trPr>
          <w:trHeight w:val="1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Подпрограммы 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многоквартирных домов, в которых запланировано проведение капитального ремонта общего имуществ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3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Обеспечение устойчивого функционирования коммунальной инфраструктуры Минераловодского муниципального округа Ставропольского края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3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рганизаций коммунального комплекса, осуществляющих производство товаров, оказание услуг по водо -, -тепло-, газо -, электроснабжению, водоотведению, очистке сточных вод, утилизации (захоронению твердых бытовых отходов и использующих объекты коммунальной инфраструктуры  на праве частной собственности, по договору аренды или концессии, участие городского округа  в уставном капитале которых составляет не более  25 процентов, в общем числе организаций коммунального комплекса, осуществляющих свою деятельность на территории 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eastAsia="Calibri" w:cs="Sylfaen"/>
              </w:rPr>
              <w:t>Подпрограмма 3 «Развитие коммунального хозяйств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3 Подпрограммы 3: Развитие и модернизация коммунального комплекса Минераловодского муниципального округа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Подпрограммы 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Обеспеченность схемами теплоснабжения, вод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Численность отловленных безнадзор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3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3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закупленных контейнеров для раздельного накопления твердых коммунальных отходов, устанавливаемых на контейнерных площадк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обустроенных специальных площадок для складирования крупногабаритных отходов в местах (площадках) накопления твердых коммунальных отходо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242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4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Совершенствование эстетического вида Минераловодского муниципального округа Ставропольского края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4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тремонтированных объектов внешнего благоустройства по отношению к общему количеству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 xml:space="preserve">Задача 4 Подпрограммы 4: Комплексное проведение мероприятий по благоустройству Минераловодского муниципального 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округа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Подпрограммы 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7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дельный вес протяженности освещенных улиц к общей протяженности улично-дорожной се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6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3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Увеличение площади покоса с учетом периодичности выполнения рабо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90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54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площади обслуживаемой территории мест захоронения, к общей площади мест захорон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населения, охваченного организованной системой сбора и вывоза твердых коммунальных отходов, в общем количестве населения, проживающего в Минераловодском муниципальном округе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9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6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отремонтированных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7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благоустроенных дворовы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4.8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етских площад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2-27T12:47:00Z</cp:lastPrinted>
  <dcterms:modified xsi:type="dcterms:W3CDTF">2024-10-21T12:17:00Z</dcterms:modified>
  <cp:revision>62</cp:revision>
  <dc:subject/>
  <dc:title>МИНИСТЕРСТВО ЭКОНОМИЧЕСКОГО РАЗВИТИЯ РОССИЙСКОЙ ФЕДЕРАЦИИ</dc:title>
</cp:coreProperties>
</file>