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9498"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98"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изменениям, которые вносятся 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98"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униципальную    программу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98"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инераловод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98"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98"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Развитие жилищно-коммунального хозяйства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98"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  <w:t>утвержденную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98"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  <w:t>Минералов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98" w:right="-31" w:hanging="0"/>
        <w:outlineLvl w:val="2"/>
        <w:rPr>
          <w:sz w:val="24"/>
          <w:szCs w:val="24"/>
        </w:rPr>
      </w:pPr>
      <w:r>
        <w:rPr>
          <w:sz w:val="24"/>
          <w:szCs w:val="24"/>
        </w:rPr>
        <w:t>от     05.12.2019    № 2655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>Приложение № 9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роекту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2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ТАБЛИЦА №</w:t>
      </w:r>
      <w:r>
        <w:rPr>
          <w:rFonts w:eastAsia="Calibri"/>
          <w:sz w:val="28"/>
          <w:szCs w:val="28"/>
          <w:lang w:eastAsia="en-US"/>
        </w:rPr>
        <w:t xml:space="preserve"> 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муниципальной программы Минераловод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 и задачам подпрограмм Программы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"/>
        <w:gridCol w:w="4201"/>
        <w:gridCol w:w="1319"/>
        <w:gridCol w:w="1275"/>
        <w:gridCol w:w="1276"/>
        <w:gridCol w:w="1276"/>
        <w:gridCol w:w="1276"/>
        <w:gridCol w:w="1417"/>
        <w:gridCol w:w="1276"/>
        <w:gridCol w:w="1417"/>
        <w:gridCol w:w="8"/>
      </w:tblGrid>
      <w:tr>
        <w:trPr>
          <w:trHeight w:val="280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 и задачи подпрограммы Программы</w:t>
            </w:r>
          </w:p>
        </w:tc>
        <w:tc>
          <w:tcPr>
            <w:tcW w:w="10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ых коэффициентов, присвоенных целям   Программы и </w:t>
            </w:r>
          </w:p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м   подпрограмм Программы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 Обеспечение комфортных условий проживания на территории Минераловодского муниципального округа Ставропольского кр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2 Программы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условий жизни в многоквартирных домах Минераловодского муниципального округа Ставропольского кр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3 Программы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устойчивого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я коммунальной инфраструктуры Минераловодского муниципального округа Ставропольского кр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4 Программы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вершенствование эстетического вида Минераловодского муниципального округа Ставропольского кр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ереселение граждан из аварийного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1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застройки территорий, занятых в настоящее время аварийным жилым фондом, благоустроенными жилыми помещениями, объектами социального и коммунально-бытового назначения и инженерной инфраструктуры Минераловодского муниципального округа Ставропольского кр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2 «Капитальный ремонт общего имущества в многоквартирных домах Минераловодского муниципальн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2: Эффективное планирование и организация своевременного проведения капитального ремонта общего имущества в многоквартирных домах, расположенных на территории   Минераловодского муниципального округа Ставропольского кр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51" w:hRule="atLeast"/>
        </w:trPr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3 «Развитие 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подпрограммы 3: Развитие и модернизация систем коммунального комплекса Минераловодского муниципального округа Ставропольского кр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4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1.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4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плексное проведение мероприятий по благоустройству Минераловодского муниципального округа Ставропольского кр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  <w:sz w:val="24"/>
                <w:szCs w:val="24"/>
              </w:rPr>
            </w:pPr>
            <w:r>
              <w:rPr>
                <w:rFonts w:eastAsia="Arial Unicode MS;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</w:t>
      </w:r>
      <w:r>
        <w:rPr>
          <w:caps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left="7655" w:hanging="0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5:00Z</dcterms:created>
  <dc:creator>1</dc:creator>
  <dc:description/>
  <cp:keywords/>
  <dc:language>en-US</dc:language>
  <cp:lastModifiedBy>User</cp:lastModifiedBy>
  <cp:lastPrinted>2019-07-25T16:51:00Z</cp:lastPrinted>
  <dcterms:modified xsi:type="dcterms:W3CDTF">2024-10-21T11:43:00Z</dcterms:modified>
  <cp:revision>185</cp:revision>
  <dc:subject/>
  <dc:title>ПОСТАНОВЛЕНИЕ</dc:title>
</cp:coreProperties>
</file>