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left="5103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rPr/>
      </w:pPr>
      <w:r>
        <w:rPr/>
        <w:t>Минераловод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rPr>
          <w:color w:val="FFFFFF"/>
        </w:rPr>
      </w:pPr>
      <w:r>
        <w:rPr/>
        <w:t xml:space="preserve">от                                            № </w:t>
      </w:r>
      <w:r>
        <w:rPr>
          <w:color w:val="FFFFFF"/>
        </w:rPr>
        <w:t>948</w:t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  <w:t>ИЗМЕНЕНИ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торые вносятся в постановление администрации Минераловодского городского округа Ставропольского края от 5 декабря 2019 г. № 2655                                «Об утверждении муниципальной программы Минераловодского городского округа «Развитие жилищно-коммунального хозяйств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 муниципальной программе Минераловодского муниципального округа Ставропольского края «Развитие жилищно-коммунального хозяйства» (далее – Программа):</w:t>
      </w:r>
    </w:p>
    <w:p>
      <w:pPr>
        <w:pStyle w:val="Normal"/>
        <w:tabs>
          <w:tab w:val="clear" w:pos="708"/>
          <w:tab w:val="left" w:pos="3014" w:leader="none"/>
        </w:tabs>
        <w:ind w:right="-31" w:hanging="0"/>
        <w:jc w:val="both"/>
        <w:rPr/>
      </w:pPr>
      <w:r>
        <w:rPr/>
        <w:t xml:space="preserve">           </w:t>
      </w:r>
      <w:r>
        <w:rPr/>
        <w:t>1.1. Паспорт муниципальной программы «Развитие жилищно-коммунального хозяйства» и текстовую часть «Приоритеты и цели, реализуемой в Минераловодском муниципальном округе Ставропольского края муниципальной политики в сфере жилищно-коммунального хозяйства» изложить в редакции согласно приложению № 1 к настоящим изменениям.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  <w:t xml:space="preserve">           </w:t>
      </w:r>
      <w:r>
        <w:rPr/>
        <w:t>1.2. Паспорт подпрограммы «Переселение граждан из аварийного жилого фонда» Программы» и текстовую часть «Характеристика основных мероприятий подпрограммы» изложить в редакции согласно приложению № 2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  <w:t xml:space="preserve">           </w:t>
      </w:r>
      <w:r>
        <w:rPr/>
        <w:t>1.3. Паспорт подпрограммы «Капитальный ремонт общего имущества в многоквартирных домах Минераловодского муниципального округа Ставропольского края» и текстовую часть «Характеристика основных мероприятий подпрограммы» изложить в редакции согласно приложению № 3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  <w:t xml:space="preserve">           </w:t>
      </w:r>
      <w:r>
        <w:rPr/>
        <w:t>1.4. Паспорт подпрограммы «Развитие коммунального хозяйства» и текстовую часть «Характеристика основных мероприятий подпрограммы» изложить в редакции согласно приложению № 4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  <w:t xml:space="preserve">           </w:t>
      </w:r>
      <w:r>
        <w:rPr/>
        <w:t>1.5. Паспорт подпрограммы «Содержание и ремонт объектов внешнего благоустройства, памятников истории и культуры, находящихся на территории Минераловодского муниципального округа Ставропольского края» и текстовую часть «Характеристика основных мероприятий подпрограммы» изложить в редакции согласно приложению № 5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  <w:t xml:space="preserve">           </w:t>
      </w:r>
      <w:r>
        <w:rPr/>
        <w:t>1.6. Приложение № 6 (таблица  № 1 «Сведения об индикаторах достижения целей муниципальной программы Минераловодского муниципального округа Ставропольского края «Развитие жилищно-коммунального хозяйства» и показателях решения задач и их значениях) к  Программе  изложить с в редакции согласно приложению № 6 к настоящим 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  <w:t xml:space="preserve">          </w:t>
      </w:r>
      <w:r>
        <w:rPr/>
        <w:t>1.7. Приложение № 7 (таблица № 2 «Перечень основных мероприятий подпрограмм муниципальной программы Минераловодского муниципального округа Ставропольского края «Развитие жилищно-коммунального хозяйства» к Программе изложить в редакции согласно приложению № 7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  <w:t xml:space="preserve">         </w:t>
      </w:r>
      <w:r>
        <w:rPr/>
        <w:t>1.8. Приложение № 8 (таблица № 3 «Объемы и источники финансового обеспечения муниципальной программы Минераловодского муниципального округа Ставропольского края «Развитие жилищно-коммунального хозяйства») к Программе изложить в редакции согласно приложению № 8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  <w:t xml:space="preserve">       </w:t>
      </w:r>
      <w:r>
        <w:rPr/>
        <w:t>1.9. Приложение № 9 (таблица №</w:t>
      </w:r>
      <w:r>
        <w:rPr>
          <w:rFonts w:eastAsia="Calibri"/>
          <w:lang w:eastAsia="en-US"/>
        </w:rPr>
        <w:t>3</w:t>
      </w:r>
      <w:r>
        <w:rPr>
          <w:rFonts w:eastAsia="Calibri"/>
          <w:vertAlign w:val="superscript"/>
          <w:lang w:eastAsia="en-US"/>
        </w:rPr>
        <w:t>1</w:t>
      </w:r>
      <w:r>
        <w:rPr/>
        <w:t xml:space="preserve"> «Сведения о весовых коэффициентах, присвоенных целям муниципальной программы Минераловодского муниципального округа Ставропольского края «Развитие жилищно-коммунального хозяйства») к Программе изложить в редакции согласно приложению № 9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08:00Z</dcterms:created>
  <dc:creator>Econ</dc:creator>
  <dc:description/>
  <cp:keywords/>
  <dc:language>en-US</dc:language>
  <cp:lastModifiedBy>User</cp:lastModifiedBy>
  <cp:lastPrinted>2024-04-15T15:02:00Z</cp:lastPrinted>
  <dcterms:modified xsi:type="dcterms:W3CDTF">2024-10-22T08:09:00Z</dcterms:modified>
  <cp:revision>35</cp:revision>
  <dc:subject/>
  <dc:title/>
</cp:coreProperties>
</file>