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 xml:space="preserve">от ________________ № ____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которые вносятся в постановление администрации Минераловодского городского округа от 22 марта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Формирование современной городской среды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Паспорт и текстовую часть Программы изложить в редакции согласно приложению №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Паспорт и текстовую часть подпрограммы «Современная городская среда в Минераловодском муниципальном округе Ставропольского края» Программы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3. Приложение 2 (таблица № 1 «Объемы и источники финансового обеспечения муниципальной программы Минераловодского городского округа Ставропольского края «Формирование современной городской среды») к Программе изложить в редакции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4. Приложение 5 (таблица № 4 «Объемы и источники финансового обеспечения благоустройства общественных территорий Минераловодского городского округа в рамках иных государственных программ Ставропольского края и муниципальных программ Минераловодского городского округа изложить в редакции согласно приложению № 4 к настоящим изменени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8:00Z</dcterms:created>
  <dc:creator>Econ</dc:creator>
  <dc:description/>
  <cp:keywords/>
  <dc:language>en-US</dc:language>
  <cp:lastModifiedBy>777</cp:lastModifiedBy>
  <cp:lastPrinted>2024-07-15T14:36:00Z</cp:lastPrinted>
  <dcterms:modified xsi:type="dcterms:W3CDTF">2024-10-19T08:27:00Z</dcterms:modified>
  <cp:revision>19</cp:revision>
  <dc:subject/>
  <dc:title/>
</cp:coreProperties>
</file>