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изменениям, которые вносятся</w:t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муниципальную программу</w:t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инераловодского муниципального</w:t>
      </w:r>
    </w:p>
    <w:p>
      <w:pPr>
        <w:pStyle w:val="Normal"/>
        <w:spacing w:lineRule="exact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Формирование современной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ской среды»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firstLine="720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en-US"/>
        </w:rPr>
        <w:t>«П</w:t>
      </w:r>
      <w:r>
        <w:rPr>
          <w:rFonts w:eastAsia="Times New Roman" w:cs="Times New Roman" w:ascii="Times New Roman" w:hAnsi="Times New Roman"/>
          <w:sz w:val="28"/>
          <w:szCs w:val="28"/>
        </w:rPr>
        <w:t>риложение   № 1</w:t>
      </w:r>
    </w:p>
    <w:p>
      <w:pPr>
        <w:pStyle w:val="Normal"/>
        <w:widowControl w:val="false"/>
        <w:autoSpaceDE w:val="false"/>
        <w:spacing w:lineRule="exact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ераловодского муниципального округа Ставропольского края «Формирование современной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ской сре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Современная городская среда в Минераловодском муниципальном округе Ставропольского края»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инераловодского муниципального округа Ставропольского края «Формирование современной городской среды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АСПОРТ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60" w:leader="none"/>
        </w:tabs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программы «Современная городская среда в Минераловодском муниципальном округе Ставропольского края» муниципально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инераловодского муниципального округа Ставропольского края «Формирование современной городской среды» </w:t>
      </w:r>
    </w:p>
    <w:p>
      <w:pPr>
        <w:pStyle w:val="Normal"/>
        <w:tabs>
          <w:tab w:val="clear" w:pos="708"/>
          <w:tab w:val="left" w:pos="3160" w:leader="none"/>
        </w:tabs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380"/>
      </w:tblGrid>
      <w:tr>
        <w:trPr>
          <w:trHeight w:val="55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Современная городская среда в Минераловодском муниципальном округе Ставропольского края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далее - 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исполнители под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нераловодского муниципального округа Ставропольского края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аждане в возрасте от 14 лет, проживающие на территории муниципального округа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Организация мероприятий по благоустройству дворовых территорий Минераловодского муниципальн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Организация мероприятий по благоустройству общественных территорий Минераловодского муниципальн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Повышение уровня вовлеченности заинтересованных граждан, организаций в реализацию мероприятий по благоустройству территории Минераловодского муниципального округа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количество благоустроенных общественн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оличество граждан, вовлеченных в реализацию мероприятий по благоустройству общественных, а также дворовых территорий Минераловод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3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ий объем финансового обеспечения муниципальной подпрограммы Программы в годах за счет всех источников финансирования состави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283,21 тыс. руб., в том числе,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7694,0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962,01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7573,4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5965,3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0280,4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854,45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403,3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4550,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инераловодского городского округа (далее - средства бюджета МГО) – 595329,82 тыс. руб.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7694,0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962,01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7573,4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5965,3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0280,4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854,45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инераловодского муниципального округа (далее – средства ММО) – 58953,39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403,39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4550,00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: всего – 462032,33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474,0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861,3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7889,03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146,2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6509,89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792,68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833,73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4525,4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92250,88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220,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100,7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684,4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6819,1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770,59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061,77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569,66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4,5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ГО – 182656,67 тыс. руб.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220,00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100,7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684,42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6819,1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770,59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061,77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МО – 9594,21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569,66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4,5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 – 0,0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б объемах и источниках финансового обеспечения программы, приведена в приложении № 1 к программе. 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величение количества благоустроенных дворовых территорий многоквартирных домов до 65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табильное благоустройство общественных территорий (по 1 ед. в год)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величение количества граждан, вовлеченных в реализацию мероприятий по благоустройству общественных, а также дворовых территорий Минераловодского муниципального округа до 35000 человек.</w:t>
            </w:r>
          </w:p>
        </w:tc>
      </w:tr>
    </w:tbl>
    <w:p>
      <w:pPr>
        <w:pStyle w:val="Normal"/>
        <w:tabs>
          <w:tab w:val="clear" w:pos="708"/>
          <w:tab w:val="left" w:pos="3160" w:leader="none"/>
        </w:tabs>
        <w:spacing w:lineRule="exact" w:line="240" w:before="0" w:after="0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75" w:hanging="0"/>
        <w:jc w:val="both"/>
        <w:rPr/>
      </w:pPr>
      <w:r>
        <w:rPr>
          <w:rFonts w:cs="Arial" w:ascii="Times New Roman" w:hAnsi="Times New Roman"/>
          <w:sz w:val="28"/>
          <w:szCs w:val="28"/>
        </w:rPr>
        <w:t>1. Благоустройство дворовых территорий многоквартирн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Ставропольского края имеются дворовые территории многоквартирных домов, уровень благоустройство которых не отвечает современным треб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дпрограммы направлено на обустройство дворовых территорий Минераловод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анализа текущего состояния дворовых территорий Минераловодского муниципального округа Ставропольского края на основании результатов инвентаризации дворовых территорий, предоставленных для их размещения, расположенных на территории Минераловодского муниципального округа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дача заявки на предоставление субсидии бюджету Минераловодского муниципального округа Ставропольского края на поддержку муниципальных программ, предусматривающих мероприятие по формированию современной городско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Работы по благоустройству дворовых территорий в Минераловодском муниципальном округе Ставропольского края могут выполняться в соответствии с минимальным и (или) дополнительным перечнем видов та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Минимальный перечень видов работ по благоустройству дворовых территорий включает в себя работы по обеспечению освещения дворовых территорий, ремонту дворовых проездов, установке скамеек и урн (далее – минимальный перечень видов работ по благоустройству дворовых территорий). </w:t>
      </w: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</w:t>
      </w:r>
      <w:r>
        <w:rPr>
          <w:rFonts w:cs="Arial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формированный исходя из минимального перечня работ по благоустройству дворовых территорий приведен в Приложении № 3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ополнительный перечень видов работ по благоустройству дворовых территорий в Минераловодском муниципальном  округе включает в себя работы по оборудованию детских и (или) спортивных площадок, автомобильных парковок, озеленению дворовых территорий, установке малых архитектурных форм (далее – дополнительный перечень видов работ по благоустройству дворовых территор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офинансирование за счет субсидии работ, предусмотренных минимальным перечнем видов работ по благоустройству дворовых территорий и дополнительным перечнем видов работ по благоустройству дворовых территорий, осуществляется при наличии решения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Софинансирование за счет субсидии работ, предусмотренных минимальным перечнем видов работ по благоустройству дворовых территорий, осуществляется при наличии решения </w:t>
      </w:r>
      <w:r>
        <w:rPr>
          <w:rFonts w:cs="Times New Roman" w:ascii="Times New Roman" w:hAnsi="Times New Roman"/>
          <w:sz w:val="28"/>
          <w:szCs w:val="28"/>
        </w:rPr>
        <w:t>собственников помещений в многоквартирном доме о трудовом участии собственников помещений многоквартирных домов, собственников иных зданий и сооружений,  расположенных в границах  дворовой территории, подлежащей благоустройству (далее – заинтересованные лица) в реализации мероприятий по благоустройству дворовой территории в форме однодневного субботника, оформляемого соответствующим</w:t>
      </w:r>
      <w:r>
        <w:rPr>
          <w:rFonts w:cs="Arial" w:ascii="Times New Roman" w:hAnsi="Times New Roman"/>
          <w:sz w:val="28"/>
          <w:szCs w:val="28"/>
        </w:rPr>
        <w:t xml:space="preserve"> актом  администрации Минераловодского муниципального округа 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бязанность по подтверждению факта проведения однодневного субботника по уборке дворовой территории в Минераловодском муниципальном округе возлагается на администрацию Минераловодского муниципального округа Ставропольского края.</w:t>
      </w:r>
    </w:p>
    <w:p>
      <w:pPr>
        <w:pStyle w:val="Style23"/>
        <w:spacing w:lineRule="atLeast" w:line="288" w:before="0" w:after="0"/>
        <w:ind w:firstLine="540"/>
        <w:jc w:val="both"/>
        <w:rPr/>
      </w:pPr>
      <w:r>
        <w:rPr>
          <w:rFonts w:cs="Arial"/>
          <w:sz w:val="28"/>
          <w:szCs w:val="28"/>
        </w:rPr>
        <w:t xml:space="preserve">В случае  предоставления  субсидии из федерального бюджета в рамках федерального проекта «Формирование комфортной городской среды» национального проекта «Жилье и городская среда», софинансирование за счет субсидии работ, предусмотренных дополнительным перечнем видов работ по благоустройству дворовых территорий, осуществляется при наличии решения собственников помещений в многоквартирном доме о софинансировании заинтересованными лицами в размере не менее 20 процентов стоимости выполнения таких работ. Такое условие распространяется на дворовые территории, включенные в муниципальные программы после вступления в силу постановления 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sz w:val="28"/>
          <w:szCs w:val="28"/>
        </w:rPr>
        <w:t xml:space="preserve">утвержденной постановлением Правительства Российской Федерации от 30 декабря 2017 г. № 1710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, исходя из минимального перечня работ по благоустройству в 2018 – 2024 годах,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Очередность благоустройства определяется в порядке поступления предложений заинтересованных лиц об их участии в выполнении указанных работ. Физическое состояние дворовой территории и необходимость ее благоустройства определяются по результатам инвентаризации дворовой территории, проведенной в порядке, установленном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Ставропольского края от 13 июля 2017 г. № 279-п «Об утверждении Порядка проведения 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, расположенных на территории муниципальных образований Ставропольского края» (далее – Порядок по инвентаризации).</w:t>
      </w:r>
      <w:r>
        <w:rPr>
          <w:rFonts w:cs="Arial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Администрация Минераловодского муниципального округа  Ставропольского края </w:t>
      </w:r>
      <w:r>
        <w:rPr>
          <w:rFonts w:eastAsia="Arial Unicode MS" w:cs="Arial" w:ascii="Times New Roman" w:hAnsi="Times New Roman"/>
          <w:sz w:val="28"/>
          <w:szCs w:val="28"/>
        </w:rPr>
        <w:t>вправе исключать из адресного перечня дворов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 государственных нужд в соответствии с генеральным планом Минераловодского муниципального округа Ставропольского края при условии одобрения решения об исключении указанных территорий из адресного перечня дворовых территорий межведомственной комиссией, в порядке, установленном межведомственной комисс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Arial" w:ascii="Times New Roman" w:hAnsi="Times New Roman"/>
          <w:sz w:val="28"/>
          <w:szCs w:val="28"/>
        </w:rPr>
        <w:t>Администрация Минераловодского муниципального округа  Ставропольского края вправе исключать из адресного перечня дворовых территорий, подлежащих благоустройству в рамках реализации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программой. При этом исключение дворовой территории из адресного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администрации Минераловодского муниципального округа Ставропольского края межведомственной комиссией в порядке, установленном комисс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Arial" w:ascii="Times New Roman" w:hAnsi="Times New Roman"/>
          <w:sz w:val="28"/>
          <w:szCs w:val="28"/>
        </w:rPr>
        <w:t>При выполнении работ по благоустройству дворовых территорий с использованием средств субсидии, администрацией Минераловодского муниципального округа обеспечивается реализация мероприятий по проведению работ по образованию земельных участков, на которых расположены многоквартирные дома, входящие в благоустраиваемую дворовую территор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Arial"/>
          <w:sz w:val="28"/>
          <w:szCs w:val="28"/>
        </w:rPr>
      </w:pPr>
      <w:r>
        <w:rPr>
          <w:rFonts w:eastAsia="Arial Unicode MS" w:cs="Arial" w:ascii="Times New Roman" w:hAnsi="Times New Roman"/>
          <w:sz w:val="28"/>
          <w:szCs w:val="28"/>
        </w:rPr>
        <w:t>При выполнении работ по благоустройству дворовых территорий с использованием средств субсидии, администрация Минераловодского муниципального округа Ставропольского края заключает соглашения по результатам закупки товаров, работ и услуг для обеспечения муниципальных нужд в целях реализации программы не позднее 1 апреля года предоставления субсидии, за исключением случаев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При выполнении работ по благоустройству дворовых территорий с использованием средств субсидии, администрация </w:t>
      </w:r>
      <w:r>
        <w:rPr>
          <w:rFonts w:eastAsia="Arial Unicode MS" w:cs="Arial" w:ascii="Times New Roman" w:hAnsi="Times New Roman"/>
          <w:sz w:val="28"/>
          <w:szCs w:val="28"/>
        </w:rPr>
        <w:t xml:space="preserve">Минераловодского муниципального округа Ставропольского края, </w:t>
      </w:r>
      <w:r>
        <w:rPr>
          <w:rFonts w:cs="Arial" w:ascii="Times New Roman" w:hAnsi="Times New Roman"/>
          <w:sz w:val="28"/>
          <w:szCs w:val="28"/>
        </w:rPr>
        <w:t>устанавливает минимальный трёхлетний гарантийный срок на результаты выполненных работ по благоустройству дворовых территорий, софинансируемых за счет средств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В соответствии с государственной программой Ставропольского края, расходование средств субсидии, предоставленной муниципальному образованию края на выполнение работ по благоустройству дворовых территорий, может осуществляться по решению администрации </w:t>
      </w:r>
      <w:r>
        <w:rPr>
          <w:rFonts w:eastAsia="Arial Unicode MS" w:cs="Arial" w:ascii="Times New Roman" w:hAnsi="Times New Roman"/>
          <w:sz w:val="28"/>
          <w:szCs w:val="28"/>
        </w:rPr>
        <w:t>Минераловодского муниципального округа</w:t>
      </w:r>
      <w:r>
        <w:rPr>
          <w:rFonts w:cs="Arial" w:ascii="Times New Roman" w:hAnsi="Times New Roman"/>
          <w:sz w:val="28"/>
          <w:szCs w:val="28"/>
        </w:rPr>
        <w:t xml:space="preserve"> одним из следующих способ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редством предоставления субсидий муниципальным бюджетным и автономным учреждениям Минераловодского муниципального округа, в том числе субсидий на финансовое обеспечение выполнения ими муниципального зад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закупки товаров, работ и услуг для обеспечения муниципальных нужд (за исключением бюджетных ассигнований для обеспечения выполнения функций муниципальных казенных учреждений и бюджетных ассигнований на осуществление бюджетных инвестиций в объекты муниципальной собственности, переданные муниципальным казенным учреждениям в оперативное управл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редством предоставления субсидий юридическим лицам (за исключением субсидии муниципальным бюджетным и автономным учреждениям Минераловодского муниципального округа), индивидуальным предпринимателям, физическим лицам на возмещение затрат по выполнению работ по благоустройству дворовых территорий в  Минераловодском муниципальном округе (в случае, если подлежащая благоустройству дворовая территория образована земельными участками, находящимися полностью или частично в частной собственн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инераловодского муниципального округа Ставропольского края самостоятельно определяет способ, форму и порядок расходования субсидии, предоставляемой на выполнение работ по благоустройству дворовых территорий в Минераловодском муниципальном округе,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эффективности использования средств бюджетной системы Российской Федерации, п</w:t>
      </w:r>
      <w:r>
        <w:rPr>
          <w:rFonts w:cs="Arial" w:ascii="Times New Roman" w:hAnsi="Times New Roman"/>
          <w:sz w:val="28"/>
          <w:szCs w:val="28"/>
        </w:rPr>
        <w:t>ри выполнении работ по благоустройству общественных территорий и (или) дворовых территорий с использованием средств субсидии, администрация Минераловодского муниципального округа</w:t>
      </w:r>
      <w:r>
        <w:rPr>
          <w:rFonts w:eastAsia="Arial Unicode MS" w:cs="Arial" w:ascii="Times New Roman" w:hAnsi="Times New Roman"/>
          <w:sz w:val="28"/>
          <w:szCs w:val="28"/>
        </w:rPr>
        <w:t xml:space="preserve">, обеспечивает </w:t>
      </w:r>
      <w:r>
        <w:rPr>
          <w:rFonts w:cs="Arial" w:ascii="Times New Roman" w:hAnsi="Times New Roman"/>
          <w:sz w:val="28"/>
          <w:szCs w:val="28"/>
        </w:rPr>
        <w:t>синхронизацию мероприятий в рамках программы с реализуемыми в Минераловодском муниципальном округе  Ставропольского края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«Безопасные и качественные автомобильные дороги»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, а также с реализуемыми в Минераловодском муниципальном округе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управление муниципального хозяйства администрации Минераловодского муниципальн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лагоустройство общественн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 Ставропольского края имеются общественные территории (проезды, центральные улицы, площади, скверы, парки, детские, спортивные, игровые площадки и т.д.), уровень благоустройства которых не отвечает современным требованиям и требует комплексного подхода к благоустройству, включающего в себя ремонт городских тротуаров, обеспечение освещения общественных территорий, установку скамеек, установку урн для мусора, оборудование автомобильных парковок, озеленение территорий общего пользования, установку малых архитектурных фор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</w:t>
      </w:r>
      <w:r>
        <w:rPr>
          <w:rFonts w:eastAsia="Times New Roman" w:cs="Times New Roman" w:ascii="Times New Roman" w:hAnsi="Times New Roman"/>
          <w:sz w:val="28"/>
          <w:szCs w:val="28"/>
        </w:rPr>
        <w:t>ероприятие программы направлено на обустройство общественных территорий Минераловод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анализа текущего состояния общественных территорий Минераловодского муниципального округа Ставропольского края  на основании результатов инвентаризации общественных территорий, предоставленных для их размещения, расположенных на территории Минераловодского муниципального округа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ставление паспортов благоустройства общественны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 администрацией Минераловодского муниципального округа Ставропольского края адресных перечней общественных территорий, адресных перечней объектов недвижимого имущества (включая объекты 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работка дизайн-проектов благоустройства общественных территорий, изготовление сметной документации и проведение проверки правильности применения сметных нормативов, индексов и методологии выполнения сметной документации, изготовление печатной и полиграфическ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ача заявки на предоставление субсидии бюджету Минераловодского муниципального округа Ставропольского края на поддержку муниципальных программ, предусматривающих мероприятие по формированию современной город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общественных территорий, нуждающихся в благоустройстве (с учетом их физического состояния) и подлежащих благоустройству в 2018 – 2024 годах, приведен в приложении № 1 к подпрограмме.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, проведенной в установленном Порядке по инвентар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адресного перечня справочно указаны общественные территории, благоустройство которых выполняется в рамках иных муниципальных программ Минераловодского муниципального округа Ставропольского кра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. Информация </w:t>
      </w:r>
      <w:r>
        <w:rPr>
          <w:rFonts w:cs="Times New Roman" w:ascii="Times New Roman" w:hAnsi="Times New Roman"/>
          <w:sz w:val="28"/>
          <w:szCs w:val="28"/>
        </w:rPr>
        <w:t>об объемах и источниках финансового обеспечения благоустройства общественных территорий Минераловодского муниципального округа в рамках иных государственных программ Ставропольского края и муниципальных программ Минераловодского муниципального округа Ставропольского кра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приведена в приложении № 4 к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Минераловодского муниципального округа  Ставропольского края </w:t>
      </w:r>
      <w:r>
        <w:rPr>
          <w:rFonts w:eastAsia="Arial Unicode MS" w:cs="Arial" w:ascii="Times New Roman" w:hAnsi="Times New Roman"/>
          <w:sz w:val="28"/>
          <w:szCs w:val="28"/>
        </w:rPr>
        <w:t xml:space="preserve">вправе исключать из адресного перечня общественн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</w:t>
      </w:r>
      <w:r>
        <w:rPr>
          <w:rFonts w:cs="Times New Roman" w:ascii="Times New Roman" w:hAnsi="Times New Roman"/>
          <w:sz w:val="28"/>
          <w:szCs w:val="28"/>
        </w:rPr>
        <w:t xml:space="preserve">Минераловодского муниципального округа  Ставропольского края </w:t>
      </w:r>
      <w:r>
        <w:rPr>
          <w:rFonts w:eastAsia="Arial Unicode MS" w:cs="Arial" w:ascii="Times New Roman" w:hAnsi="Times New Roman"/>
          <w:sz w:val="28"/>
          <w:szCs w:val="28"/>
        </w:rPr>
        <w:t>при условии одобрения решения об исключении указанных территорий из адресного перечня общественных территорий межведомственной комиссией по формированию современной городской среды в Ставропольском крае, сформированной и действующей в соответствии с постановлением Губернатора Ставропольского края от 6 февраля 2017 г. № 64 «О межведомственной комиссии по формированию современной городской среды в Ставропольском крае» (далее – межведомственная комиссия), в порядке, установленном межведомственной комисс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Arial" w:ascii="Times New Roman" w:hAnsi="Times New Roman"/>
          <w:sz w:val="28"/>
          <w:szCs w:val="28"/>
        </w:rPr>
        <w:t xml:space="preserve">При выполнении  работ по благоустройству общественных территорий с использованием средств субсидии из бюджета Ставропольского края бюджетам муниципальных образований Ставропольского края на реализацию программ формирования современной городской среды, в рамках государственной программы Ставропольского края «Формирование современной городской среды», утвержденной постановлением Правительства Ставропольского края от 23 августа 2017 г. № 332-п (далее соответственно – субсидия, государственная программа Ставропольского края),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Минераловодского муниципального округа  Ставропольского края </w:t>
      </w:r>
      <w:r>
        <w:rPr>
          <w:rFonts w:eastAsia="Arial Unicode MS" w:cs="Arial" w:ascii="Times New Roman" w:hAnsi="Times New Roman"/>
          <w:sz w:val="28"/>
          <w:szCs w:val="28"/>
        </w:rPr>
        <w:t>заключает соглашения по результатам закупки товаров, работ и услуг для обеспечения муниципальных нужд в целях реализации программы не позднее 1 апреля года предоставления субсидии, за исключением случаев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При выполнении работ по благоустройству общественных территорий с использованием средств субсидии, администрация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 Ставропольского края</w:t>
      </w:r>
      <w:r>
        <w:rPr>
          <w:rFonts w:eastAsia="Arial Unicode MS" w:cs="Arial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</w:rPr>
        <w:t>устанавливает минимальный трёхлетний гарантийный срок на результаты выполненных работ по благоустройству общественных территорий, софинансируемых за счет средств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В целях обеспечения эффективности использования средств бюджетной системы Российской Федерации, при выполнении работ по благоустройству общественных территорий с использованием средств субсидии, администрация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  Ставропольского края</w:t>
      </w:r>
      <w:r>
        <w:rPr>
          <w:rFonts w:eastAsia="Arial Unicode MS" w:cs="Arial" w:ascii="Times New Roman" w:hAnsi="Times New Roman"/>
          <w:sz w:val="28"/>
          <w:szCs w:val="28"/>
        </w:rPr>
        <w:t xml:space="preserve">, обеспечивает </w:t>
      </w:r>
      <w:r>
        <w:rPr>
          <w:rFonts w:cs="Arial" w:ascii="Times New Roman" w:hAnsi="Times New Roman"/>
          <w:sz w:val="28"/>
          <w:szCs w:val="28"/>
        </w:rPr>
        <w:t xml:space="preserve">синхронизацию мероприятий в рамках программы с реализуемыми в </w:t>
      </w:r>
      <w:r>
        <w:rPr>
          <w:rFonts w:cs="Times New Roman" w:ascii="Times New Roman" w:hAnsi="Times New Roman"/>
          <w:sz w:val="28"/>
          <w:szCs w:val="28"/>
        </w:rPr>
        <w:t>Минераловодском муниципальном округе</w:t>
      </w:r>
      <w:r>
        <w:rPr>
          <w:rFonts w:cs="Arial" w:ascii="Times New Roman" w:hAnsi="Times New Roman"/>
          <w:sz w:val="28"/>
          <w:szCs w:val="28"/>
        </w:rPr>
        <w:t xml:space="preserve"> Ставропольского края мероприятиями в сфере обеспечения доступности городской среды для маломобильных групп населения, мероприятиями по преобразованию отрасли городского хозяйства посредством внедрения цифровых технологий и платформенных решений (далее – цифровизация городского хозяйства), а также мероприятиями в рамках национальных проектов «Демография», «Образование», «Экология», «Безопасные и качественные автомобильные дороги», «Культура», «Малое и среднее предпринимательство и поддержка индивидуальной предпринимательской инициативы»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, а также с реализуемыми в </w:t>
      </w:r>
      <w:r>
        <w:rPr>
          <w:rFonts w:cs="Times New Roman" w:ascii="Times New Roman" w:hAnsi="Times New Roman"/>
          <w:sz w:val="28"/>
          <w:szCs w:val="28"/>
        </w:rPr>
        <w:t xml:space="preserve">Минераловодском муниципальном округе Ставропольского края </w:t>
      </w:r>
      <w:r>
        <w:rPr>
          <w:rFonts w:cs="Arial" w:ascii="Times New Roman" w:hAnsi="Times New Roman"/>
          <w:sz w:val="28"/>
          <w:szCs w:val="28"/>
        </w:rPr>
        <w:t>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 по благоустройству общественных территорий с использованием средств субсидии, администрация Минераловодского  муниципального округа Ставропольского края проводит мероприятия по благоустройству общественных территорий с учетом необходимости обеспечения физической, пространственной и информационной доступности зданий, сооружений, общественных территорий для инвалидов и других маломобильных групп населения, техническое состояние которых не соответствует требованиям охраны здоровья (противопожарным, санитарно-гигиеническим, конструктивным, технологическим, планировочным требованиям, предотвращающим получение заболеваний и травм) и не отвечает техническим требованиям для беспрепятственного передвижения маломобильных групп населения по территории Минераловодского муниципального округа 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управление муниципального хозяйства администрации Минераловодского муниципальн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Участниками данного мероприятия подпрограммы являются физические лица (по согласованию), юридические лица (по согласованию) и индивидуальные предприниматели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за счет средств указанных лиц в 2018-2024 годах, приведен в приложении № 4 к под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осуществляются 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Правилами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лизация регионального проекта «Формирование комфортной городской сред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eastAsia="Times New Roman" w:cs="Times New Roman" w:ascii="Times New Roman" w:hAnsi="Times New Roman"/>
          <w:sz w:val="28"/>
          <w:szCs w:val="28"/>
        </w:rPr>
        <w:t>основного мероприят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роведение работ по благоустройству общественных территорий, расположенных на территории Минераловодского муниципального округа Ставропольского края, в рамках регионального проекта «Формирование комфортной городской среды».</w:t>
      </w:r>
      <w:bookmarkStart w:id="0" w:name="_Hlk9850798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управление муниципального хозяйства администрации Минераловодского муниципальн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никами данного основного мероприятия подпрограммы являются физические лица (по согласованию), юридические лица (по согласованию) и индивидуальные предприниматели (по согласованию).</w:t>
      </w:r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данного </w:t>
      </w:r>
      <w:r>
        <w:rPr>
          <w:rFonts w:eastAsia="Times New Roman" w:cs="Times New Roman" w:ascii="Times New Roman" w:hAnsi="Times New Roman"/>
          <w:sz w:val="28"/>
          <w:szCs w:val="28"/>
        </w:rPr>
        <w:t>основного мероприят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станет </w:t>
      </w: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общественных территорий, мероприятия по благоустройству которых реализованы с трудовым участием граждан и организаций, до 65 ед. к 2024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граждан и организаций в реализацию мероприятий по благоустройству дворовых территорий и общественных территорий в Минераловодском муниципальном округе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ого мероприятия подпрограммы предполагает организацию </w:t>
      </w:r>
      <w:r>
        <w:rPr>
          <w:rFonts w:cs="Arial" w:ascii="Times New Roman" w:hAnsi="Times New Roman"/>
          <w:sz w:val="28"/>
          <w:szCs w:val="28"/>
        </w:rPr>
        <w:t>управление муниципального хозяйства администрации Минераловодского муниципального округа 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однодневного субботника по уборке дворовых и общественных территорий, включенных в адресные перечни дворовых территорий общественных территорий Минераловодского муниципального округа Ставропольского края, а также организация и проведение  рейтингового голосования по выбору общественных территорий, подлежащих благоустройству в первоочеред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Для достижения цели национального проекта «Жилье и городская среда» по созданию механизма прямого участия граждан в формировании комфортной  городской  среды, по увеличению доли граждан, принимающих участие в решении вопросов развития городской среды, до 30 процентов, проводятся мероприятия по вовлечению граждан в реализацию мероприятий по благоустройству общественных территорий, а также дворов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общественного контроля за реализацией муниципальной программы, расширения участия общественности в ее реализации, постановлением администрации </w:t>
      </w:r>
      <w:r>
        <w:rPr>
          <w:rFonts w:cs="Arial" w:ascii="Times New Roman" w:hAnsi="Times New Roman"/>
          <w:sz w:val="28"/>
          <w:szCs w:val="28"/>
        </w:rPr>
        <w:t xml:space="preserve">Минераловодского  муниципального округа  Ставропольского  края от 22  июля 2019 г. № 1541 «Об общественной  комиссии по проведению комиссионной  оценки поступивших предложений, осуществлению контроля за реализацией муниципальной программы Минераловодского муниципального округа Ставропольского края «Формирование современной городской среды» </w:t>
      </w:r>
      <w:r>
        <w:rPr>
          <w:rFonts w:eastAsia="Arial Unicode MS" w:cs="Arial" w:ascii="Times New Roman" w:hAnsi="Times New Roman"/>
          <w:sz w:val="28"/>
          <w:szCs w:val="28"/>
        </w:rPr>
        <w:t>создана и осуществляет свою деятельность общественная комиссия по формированию современной городской среды (далее – общественная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Arial" w:ascii="Times New Roman" w:hAnsi="Times New Roman"/>
          <w:sz w:val="28"/>
          <w:szCs w:val="28"/>
        </w:rPr>
        <w:t>Установлена процедура проведения общественных обсуждений проекта изменений в программу, в том числе с использованием информационно-телекоммуникационной сети «Интернет». Срок п</w:t>
      </w:r>
      <w:r>
        <w:rPr>
          <w:rFonts w:cs="Arial" w:ascii="Times New Roman" w:hAnsi="Times New Roman"/>
          <w:sz w:val="28"/>
          <w:szCs w:val="28"/>
        </w:rPr>
        <w:t>роведения общественных обсуждений проектов изменений в Программу составляет не менее 30 календарных дней со дня опубликования таких проектов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В ходе проведения процедуры общественных обсуждений администрацией Минераловодского муниципального округа Ставропольского края </w:t>
      </w:r>
      <w:r>
        <w:rPr>
          <w:rFonts w:eastAsia="Arial Unicode MS" w:cs="Arial" w:ascii="Times New Roman" w:hAnsi="Times New Roman"/>
          <w:sz w:val="28"/>
          <w:szCs w:val="28"/>
        </w:rPr>
        <w:t>и</w:t>
      </w:r>
      <w:r>
        <w:rPr>
          <w:rFonts w:eastAsia="Arial Unicode MS" w:cs="Arial" w:ascii="Times New Roman" w:hAnsi="Times New Roman"/>
          <w:i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бщественной комиссией обеспечивается учет предложений заинтересованных лиц о включении дворовой территории, общественной территории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В полномочия общественной комиссии входит осуществление контроля за ходом выполнения Программы, включая проведение оценки предложений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Непосредственным результатом данного основного мероприятия подпрограммы станет увеличение в обсуждении  количества граждан, вовлеченных в реализацию мероприятий по благоустройству общественных территорий, а также дворовых территорий Минераловодского муниципального округа Ставропольского края  до 34364  человек  от общего количества  граждан  в возрасте от 14 лет, проживающих в Минераловодском муниципальном округе 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управление муниципального хозяйства администрации Минераловодского муниципального округа Ставропольского края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одпрограмме «Современная </w:t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родская среда в Минераловодском</w:t>
      </w:r>
    </w:p>
    <w:p>
      <w:pPr>
        <w:pStyle w:val="Normal"/>
        <w:spacing w:lineRule="exact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м округе Ставропольского края»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муниципальной программы Минераловодского муниципального округа Ставропольского края «Формирование современной городской среды» </w:t>
      </w:r>
    </w:p>
    <w:p>
      <w:pPr>
        <w:pStyle w:val="Normal"/>
        <w:spacing w:lineRule="exact" w:line="240" w:before="0" w:after="0"/>
        <w:ind w:left="4962" w:hanging="0"/>
        <w:jc w:val="right"/>
        <w:rPr/>
      </w:pPr>
      <w:r>
        <w:rPr/>
        <w:t xml:space="preserve"> 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5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96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5022" w:hanging="0"/>
              <w:outlineLvl w:val="2"/>
              <w:rPr>
                <w:rFonts w:ascii="Times New Roman" w:hAnsi="Times New Roman" w:eastAsia="Times New Roman" w:cs="Times New Roman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</w:rPr>
              <w:t>ТАБЛИЦА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</w:rPr>
              <w:t>АДРЕСНЫЙ ПЕРЕЧЕН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енных территорий, нуждающихся в благоустройстве (с учетом их физического состояния) и подлежащих благоустройству в 2018-2024 год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"/>
              <w:gridCol w:w="5244"/>
              <w:gridCol w:w="3333"/>
            </w:tblGrid>
            <w:tr>
              <w:trPr>
                <w:trHeight w:val="1099" w:hRule="atLeast"/>
                <w:cantSplit w:val="true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4" w:right="-28" w:hanging="0"/>
                    <w:jc w:val="center"/>
                    <w:rPr>
                      <w:rFonts w:ascii="Times New Roman" w:hAnsi="Times New Roman" w:eastAsia="Times New Roman" w:cs="Times New Roman"/>
                      <w:spacing w:val="-2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2"/>
                      <w:sz w:val="28"/>
                      <w:szCs w:val="28"/>
                    </w:rPr>
                    <w:t>Адрес (местоположение) и наименование общественной территории</w:t>
                  </w:r>
                </w:p>
              </w:tc>
              <w:tc>
                <w:tcPr>
                  <w:tcW w:w="3333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4" w:right="-28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pacing w:val="-2"/>
                      <w:sz w:val="28"/>
                      <w:szCs w:val="28"/>
                    </w:rPr>
                    <w:t>Наименование государственной программы Ставропольского края, муниципальной программы Минераловодского городского округа за счет средств которой осуществлено/планируется благоустройство общественных территори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54" w:right="-28" w:hanging="0"/>
                    <w:jc w:val="center"/>
                    <w:rPr>
                      <w:rFonts w:ascii="Times New Roman" w:hAnsi="Times New Roman" w:eastAsia="Times New Roman" w:cs="Times New Roman"/>
                      <w:spacing w:val="-2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tbl>
            <w:tblPr>
              <w:tblW w:w="9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"/>
              <w:gridCol w:w="19"/>
              <w:gridCol w:w="5102"/>
              <w:gridCol w:w="8"/>
              <w:gridCol w:w="3390"/>
            </w:tblGrid>
            <w:tr>
              <w:trPr>
                <w:tblHeader w:val="true"/>
                <w:trHeight w:val="23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94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18 го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Село Гражданское, детская площадка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Поселок Загорский, спортивная площадка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Село Канглы, спортивная площадка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Город Минеральные Воды, аллея на проспекте Карла Маркса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«Формирование современной городской среды» 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Город Минеральные Воды, спортивная площадка по ул. Дружбы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Город Минеральные Воды, сквер по ул. Пушкина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Город Минеральные Воды, пешеходная зона по просп.  22 Партсъезда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униципальная программа Минераловодского городского округа «Развитие транспортной системы и обеспечение безопасности дорожного движения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Село  Прикумское,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</w:rPr>
                    <w:t>аллея памяти  Героям Социалистического труда по ул. Ленина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4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19 го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Город Минеральные Воды, городской парк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Формирование современной городской среды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Город Минеральные Воды, аллея по проспекту Карла Маркса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Формирование современной городской среды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Город   Минеральные Воды, пешеходная зона по ул. Пушкина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униципальная программа Минераловодского городского округа «Развитие транспортной системы и обеспечение безопасности дорожного движения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Город  Минеральные Воды, фонтан по проспекту  Карла Маркса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униципальная программа  Минераловодского городского округа «Развитие жилищно-коммунального хозяйства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Нагутское, парковая зона  по  ул. Пролетарская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Село Нижняя Александровка, спортивная площадка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оселок  Новотерский, спортивная площадка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Село  Прикумское, спортивное сооружение 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4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0 го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Поселок Анджиевский, территория, прилегающая к Дому культуры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shd w:fill="FFFFFF" w:val="clear"/>
                    </w:rPr>
                    <w:t xml:space="preserve">Поселок Бородыновка, спортивная площадка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Канглы, зона отдыха прилегающей территории к Дому культуры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Поселок Ленинский, спортивная площадка по ул. Взлетная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Город Минеральные Воды, сквер «Дружба» по ул. Дружба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Формирование современной городской среды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Город Минеральные Воды, сквер «Надежда»  по ул. Советская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Формирование современной городской среды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Поселок Первомайский, спортивная площадка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Хутор Перевальный, спортивная площадка по ул. Новая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Розовка, спортивная площадка по ул. Апанасенко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Хутор Садовый, спортивная площадка с уличными тренажерами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Село Ульяновка, спортивная площадка на прилегающей территории к Дому культуры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4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8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Поселок Анджиевский,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территория, прилегающая к памятнику «Братская могил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красных партизан, погибших в годы Гражданской войны, и воинов Советской Армии, погибших в 1942—1943 гг.»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9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Село Гражданское, тротуар по ул. Садовая до пересечения с ул. Щорса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0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Село Греческое, детская площадка по пер. Центральный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1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Канглы, тротуар по ул. Мира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2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Село Левокумка, детская площадка на прилегающей территории к Дому культуры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3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Город Минеральные Воды, привокзальная площадь и прилегающая к ней территория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Формирование современной городской среды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4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Поселок Первомайский, спортивная площадка с уличными тренажерами на прилегающей территории к Дому культуры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5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Розовка,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детская площадка на прилегающей территории к Дому культуры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6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Ульяновка, детская площадка на прилегающей территории к Дому культуры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7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оселок Анджиевский, парк по улице Исакова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Государственная программа Ставропольского края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Развитие жилищно-коммунального хозяйства, защита населения и территории  от чрезвычайных ситуаций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8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оселок Анджиевский, сквер по переулку Партизанскому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9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Гражданское, тротуар по улице Школьной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40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Левокумка, детская площадка по улице Мостовой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41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Марьины Колодцы, детская площадка в центре села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42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Город Минеральные Воды, пешеходная зона по ул. Советской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Формирование современной городской среды» - создание комфортной городской среды в малых городах и исторический поселениях-победителях Всероссийского конкурса лучших проектов создания комфортной городской среды на 2022 го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43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Нагутское, территория кладбища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44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Нижняя Александровка, территория кладбища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45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Побегайловка, парк (1 очередь)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46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Хутор Садовый, детская площадка по улице Ленина (район памятника воинам Великой Отечественной войны)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47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Ульяновка, сквер с уличными тренажёрами на прилегающей территории Дома культуры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48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Гражданское, территория кладбища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49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ло Побегайловка, парк (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очередь)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Управление финансами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2024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50.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оселок Новотерский, сквер по ул. Новотерская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униципальная программа Минераловодского городского округа «Формирование современной городской среды на 2018-2024 годы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4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51</w:t>
                  </w:r>
                </w:p>
              </w:tc>
              <w:tc>
                <w:tcPr>
                  <w:tcW w:w="51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ород Минеральные Воды, прогулочная зона по ул. Железноводская           </w:t>
                  </w:r>
                </w:p>
              </w:tc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ая программа Минераловодского муниципального округа «Формирование современной городской среды»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4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52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 Минеральные Воды, сквер по                ул. Атамана Перепелицына</w:t>
                  </w:r>
                </w:p>
              </w:tc>
              <w:tc>
                <w:tcPr>
                  <w:tcW w:w="33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ая программа Минераловодского муниципального округа «Формирование современной городской среды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502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exact" w:line="240" w:before="0" w:after="0"/>
              <w:ind w:left="50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 подпрограмме «Современная </w:t>
            </w:r>
          </w:p>
          <w:p>
            <w:pPr>
              <w:pStyle w:val="Normal"/>
              <w:spacing w:lineRule="exact" w:line="240" w:before="0" w:after="0"/>
              <w:ind w:left="50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ская среда в Минераловодском</w:t>
            </w:r>
          </w:p>
          <w:p>
            <w:pPr>
              <w:pStyle w:val="Normal"/>
              <w:spacing w:lineRule="exact" w:line="240" w:before="0" w:after="0"/>
              <w:ind w:left="502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м округе Ставропольского края»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муниципальной программы Минераловодского муниципального округа Ставропольского края «Формирование современной городской среды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5022" w:hanging="0"/>
              <w:outlineLvl w:val="2"/>
              <w:rPr>
                <w:rFonts w:ascii="Times New Roman" w:hAnsi="Times New Roman" w:eastAsia="Times New Roman" w:cs="Times New Roman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</w:rPr>
              <w:t>ТАБЛИЦА №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АДРЕСНЫЙ 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воровых территорий, нуждающихся в благоустройстве (с учетом их физического состояния) и подлежащих благоустройству, исходя из минимального перечня работ по благоустройству, в 2018 – 2024 годах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7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4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 (местоположение) дворовой территории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22 Партсъезда, д. 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22 Партсъезда, д. 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ер. Межквартальный, д. 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Ленина, д. 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Ленина, д. 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Ленина, д. 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Железноводская, д. 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22 Партсъезда, д. 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Советская, д. 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Советская, д. 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Терешковой, д. 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Анджиевский, ул. Красногвардейская, д. 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Анджиевский, ул. Красногвардейская, д. 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Анджиевский, ул. Красногвардейская, д. 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 Прикумское, ул. Юбилейная, д. 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 Прикумское, ул. Ленина, д. 60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Советская, д. 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Советская, д. 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Карла Маркса, д. 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50 лет Октября, д. 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Дружбы, д. 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Новоселов, д. 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Чапаева, д. 1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Первомайский, ул. Ротенко, д. 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Анджиевский, ул. Заводская, д. 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Анджиевский, ул. Заводская, д. 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Анджиевский, ул. Трудовая, д. 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Анджиевский, ул. Трудовая, д. 33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Советская, д. 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Советская, д. 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Советская, д. 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50 лет Октября, д. 6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50 лет Октября, д. 90/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50 лет Октября, д. 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Пушкина, д. 1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Ставропольская, д. 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Терешковой, д. 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Терешковой, д. 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Карла Маркса, д. 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22 Партсъезда, д. 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22 Партсъезда, д. 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22 Партсъезда, д. 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Интернациональная, д. 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Первомайский, ул. Молодежная, д. 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Первомайский, ул. Молодежная, д. 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 Прикумское, ул. Ленина, д. 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. Перевальный, ул. им Горбань, д. 22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-20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22 Партсъезда, д. 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22 Партсъезда, д. 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Дружбы, д. 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Пушкина, д. 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Горская, д. 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Терешковой, д. 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Карла Маркса, д. 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Карла Маркса, д. 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Карла Маркса, д. 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Карла Маркса, д. 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пр-кт. Карла Маркса, д. 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Анджиевский, ул. Змейская, д. 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Анджиевский, ул. Речная, д. 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Анджиевский, ул. Речная, д. 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-20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Советская, д. 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Советская, д. 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Советская, д. 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, ул. Советская, д. 44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-20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одпрограмме «Современная 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родская среда в Минераловодском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м округе Ставропольского края»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муниципальной программы Минераловодского муниципального округа Ставропольского края «Формирование современной городской среды»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ЗУАЛИЗИРОВАН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зцов элементов благоустройства, предлагаемых к размещению на дворовой территории </w:t>
      </w:r>
      <w:r>
        <w:rPr>
          <w:rFonts w:eastAsia="Times New Roman" w:cs="Calibri" w:ascii="Times New Roman" w:hAnsi="Times New Roman"/>
          <w:sz w:val="28"/>
          <w:szCs w:val="28"/>
        </w:rPr>
        <w:t>многоквартирного дом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формированный исходя из минимального перечня работ по благоустройству дворов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>
          <w:trHeight w:val="3445" w:hRule="atLeast"/>
        </w:trPr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амья со спинк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29510" cy="18091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468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рна уличная и светильник улич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468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468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55470" cy="1466215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0200" cy="135191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33600" cy="46958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69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468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b/>
          <w:b/>
          <w:sz w:val="26"/>
          <w:szCs w:val="26"/>
        </w:rPr>
      </w:pPr>
      <w:r>
        <w:rPr>
          <w:rFonts w:eastAsia="Times New Roman" w:cs="Calibri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b/>
          <w:b/>
          <w:sz w:val="26"/>
          <w:szCs w:val="26"/>
        </w:rPr>
      </w:pPr>
      <w:r>
        <w:rPr>
          <w:rFonts w:eastAsia="Times New Roman" w:cs="Calibri"/>
          <w:b/>
          <w:sz w:val="26"/>
          <w:szCs w:val="26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0" cy="46958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0" cy="469582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0" cy="46958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exact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одпрограмме «Современная 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родская среда в Минераловодском</w:t>
      </w:r>
    </w:p>
    <w:p>
      <w:pPr>
        <w:pStyle w:val="Normal"/>
        <w:spacing w:lineRule="exact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м округе Ставропольского края»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муниципальной программы Минераловодского муниципального округа Ставропольского края «Формирование современной городской среды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АДРЕСНЫЙ 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за счет средств указанных лиц в 2018 - 2024 годах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37"/>
        <w:gridCol w:w="4112"/>
      </w:tblGrid>
      <w:tr>
        <w:trPr>
          <w:trHeight w:val="109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 (местоположение) объек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юридического лица (индивидуального предпринимателя), в собственности которого находится объект</w:t>
            </w:r>
          </w:p>
        </w:tc>
      </w:tr>
      <w:tr>
        <w:trPr>
          <w:trHeight w:val="3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985" w:right="567" w:gutter="0" w:header="568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4800" w:hanging="60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02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Style9">
    <w:name w:val="Основной шрифт абзаца"/>
    <w:qFormat/>
    <w:rPr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1">
    <w:name w:val="Верхний колонтитул Знак"/>
    <w:qFormat/>
    <w:rPr>
      <w:rFonts w:eastAsia="Times New Roman" w:cs="Times New Roman"/>
      <w:lang w:val="en-US"/>
    </w:rPr>
  </w:style>
  <w:style w:type="character" w:styleId="Style12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4">
    <w:name w:val="Знак примечания"/>
    <w:qFormat/>
    <w:rPr>
      <w:sz w:val="16"/>
      <w:szCs w:val="16"/>
      <w:lang w:val="ru-RU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  <w:sz w:val="28"/>
      <w:szCs w:val="28"/>
      <w:lang w:val="ru-RU" w:bidi="ar-SA"/>
    </w:rPr>
  </w:style>
  <w:style w:type="character" w:styleId="Style17">
    <w:name w:val="Основной текст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240"/>
      <w:ind w:right="140" w:hanging="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16:00Z</dcterms:created>
  <dc:creator>Arch4</dc:creator>
  <dc:description/>
  <cp:keywords/>
  <dc:language>en-US</dc:language>
  <cp:lastModifiedBy>777</cp:lastModifiedBy>
  <cp:lastPrinted>2019-12-02T12:12:00Z</cp:lastPrinted>
  <dcterms:modified xsi:type="dcterms:W3CDTF">2024-10-19T08:20:00Z</dcterms:modified>
  <cp:revision>26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