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64"/>
        <w:gridCol w:w="3136"/>
      </w:tblGrid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городск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5 ноября 2019 г.  № 2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.02.2017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,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Минераловодского городского округа Ставропольского края, 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заголов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Слово «городского» заменить на слово «муниципальног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осле слова «округа» дополнить словами «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илагаемые изменения, 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одлежит размещению на официальном сайте администрации 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(обнародования) и распространяется на правоотношения, возникшие с 1 января 2024г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В. С. Сергиенко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567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12:00Z</dcterms:created>
  <dc:creator>acer</dc:creator>
  <dc:description/>
  <cp:keywords/>
  <dc:language>en-US</dc:language>
  <cp:lastModifiedBy>Budjetny5</cp:lastModifiedBy>
  <cp:lastPrinted>2024-02-05T11:50:00Z</cp:lastPrinted>
  <dcterms:modified xsi:type="dcterms:W3CDTF">2024-02-08T11:48:00Z</dcterms:modified>
  <cp:revision>111</cp:revision>
  <dc:subject/>
  <dc:title>АДМИНИСТРАЦИЯ МИНЕРАЛОВОДСКОГО </dc:title>
</cp:coreProperties>
</file>