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615670,14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8176,5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105,04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3082,33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1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2 году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3 году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– 0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2026 году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1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2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3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6 году –  00,00 тыс. рублей.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614946,66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8176,52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105,04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3082,33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615670,14 тыс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8176,5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83105,04 тыс. рублей;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– 83082,33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614946,66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8176,52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105,04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3082,33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      финансового обеспечения подпрограммы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461361,85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4059,6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65548,1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0385,2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60289,13 тыс. рубле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6 году – 00,00 тыс. рублей.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00,00 тыс. рублей.                                            местный бюджет – 461361,85 тыс. рублей</w:t>
            </w:r>
            <w:r>
              <w:rPr/>
              <w:t>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4059,6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65548,10 тыс. рублей;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60385,2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– 60289,1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Budjetny5</cp:lastModifiedBy>
  <cp:lastPrinted>2023-12-28T17:56:00Z</cp:lastPrinted>
  <dcterms:modified xsi:type="dcterms:W3CDTF">2024-02-06T13:24:00Z</dcterms:modified>
  <cp:revision>107</cp:revision>
  <dc:subject/>
  <dc:title>УТВЕРЖДЕНА</dc:title>
</cp:coreProperties>
</file>