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Минераловодского городского округа от 05 декабря 2019 г. № 2655 «Об утверждении муниципальной программы Минераловодского муниципального округа Ставропольского края «Развитие жилищно-коммунального хозяйств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/>
        <w:t>В соответствии с Законом Ставропольского края от 30 мая 2023 г.          № 48-кз «О наделении Минераловодского городского округа Ставропольского края статусом муниципального округа»,</w:t>
      </w:r>
      <w:r>
        <w:rPr>
          <w:bCs/>
        </w:rPr>
        <w:t xml:space="preserve"> постановлениями администрации Минераловодского городского округа   Ставропольского края: от 15 февраля 2017 г.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                           от  15 февраля 2017 г.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textAlignment w:val="baseline"/>
        <w:rPr/>
      </w:pPr>
      <w:r>
        <w:rPr/>
        <w:t xml:space="preserve">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 декабря 2019 г.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Минераловодского   городского округа  Ставропольского  края  от  11 февраля 2020 г.  № 258,           от 12 мая 2020 г. № 884,  от  23 июля 2020 г. № 1392, от  08 декабря 2020 г.  № 2642, от 17 декабря 2020 г. № 2760, от 11 марта 2021 г. № 444,                               от 06 апреля 2021 г. № 630, от 29 июня 2021 г. № 1363,                                                      от 24 августа 2021 г. № 1788, от 29 октября 2021 г. № 297,                                             от 16 декабря 2021 г. № 2640, от 30 декабря 2021 г. № 2877,                                         от  29 марта 2022 г. № 601, от 07 июля 2022 г. № 1590,                                                 от 23 сентября 2022 г. № 2188, от 05 октября 2022 г. № 2284,                                    от  15 декабря 2022 г. № 3056,  от 15 декабря 2022 г. № 3057,                                         от  25 января 2023 г. № 135, от 25 января 2023 г. № 136, от 10 марта  2023 г. №  487, от  18 мая 2023 г. № 1098, от 30 июня 2023 г. № 149,                                              от 18 августа 2023 г. № 1872, администрации Минераловодского муниципального округа  Ставропольского  края  от  13 декабря 2023 г.                    № 2740, от 14 декабря 2023 г. № 2764, от 25 января 2024 г. № 106,                              от 25 марта 2024 г. № 641,  от 29 мая 2024 г. № 1177, № 1651 от 18 июля  2024 г., </w:t>
      </w:r>
      <w:r>
        <w:rPr>
          <w:color w:val="000000"/>
        </w:rPr>
        <w:t>от 19 сентября 2024 г.№ 2283, от 21 ноября г. № 2768</w:t>
      </w:r>
      <w:r>
        <w:rPr/>
        <w:t>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нерало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6:25:00Z</cp:lastPrinted>
  <dcterms:modified xsi:type="dcterms:W3CDTF">2024-12-06T09:28:00Z</dcterms:modified>
  <cp:revision>34</cp:revision>
  <dc:subject/>
  <dc:title/>
</cp:coreProperties>
</file>