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 № __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е вносятся в постановление администрации Минераловодского городского округа Ставропольского края </w:t>
      </w:r>
      <w:r>
        <w:rPr>
          <w:sz w:val="28"/>
          <w:szCs w:val="28"/>
        </w:rPr>
        <w:t>от 09 декабря 2019 г. № 2686</w:t>
      </w:r>
      <w:r>
        <w:rPr>
          <w:color w:val="000000"/>
          <w:sz w:val="28"/>
          <w:szCs w:val="28"/>
        </w:rPr>
        <w:t xml:space="preserve"> «Об утверждении муниципальной программы Минераловодского муниципального округа   Ставропольского края </w:t>
      </w: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39814,49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187,4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инераловодского городского округа Ставропольского края (далее- бюджет МГО) – 32461,94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нераловодского муниципального округа Ставропольского края (далее – бюджет ММО) – 7352,55 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187,4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445,1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92,1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2053,0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9800,61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6163,0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5684,5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14,7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000,99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172,1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ГО - 22463,36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6163,0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5684,5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14,7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000,99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– 7337,2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172,1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568,7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36,0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35,32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 21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460,1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,3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(таблица № 3 «Объемы и источники финансового обеспечения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Программе изложить в редакции согласно приложению № 1 к настоящим изменениям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2-06T09:37:00Z</dcterms:modified>
  <cp:revision>22</cp:revision>
  <dc:subject/>
  <dc:title>ПОСТАНОВЛЕНИЕ</dc:title>
</cp:coreProperties>
</file>