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283" w:hanging="0"/>
        <w:rPr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Cs/>
          <w:kern w:val="2"/>
          <w:sz w:val="28"/>
          <w:szCs w:val="28"/>
        </w:rPr>
        <w:t xml:space="preserve">                               </w:t>
      </w:r>
      <w:r>
        <w:rPr>
          <w:bCs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постановлением администрации   Минераловодского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округа Ставропольского края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right="-1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________________ № _______ </w:t>
      </w:r>
    </w:p>
    <w:p>
      <w:pPr>
        <w:pStyle w:val="Normal"/>
        <w:tabs>
          <w:tab w:val="clear" w:pos="708"/>
          <w:tab w:val="left" w:pos="4110" w:leader="none"/>
          <w:tab w:val="left" w:pos="8609" w:leader="none"/>
        </w:tabs>
        <w:suppressAutoHyphens w:val="true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торые вносятся в постановление администрации Минераловодского городского округа Ставропольского края от 06 декабря 2019г.  № 2675 «Об утверждении муниципальной программы Минераловодского муниципального округа  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В паспорте Программы содержание раздела «Объемы и источники фи</w:t>
      </w:r>
      <w:r>
        <w:rPr/>
        <w:t>нансового обеспечения Программы» изложить в следующей редакции:</w:t>
      </w:r>
    </w:p>
    <w:tbl>
      <w:tblPr>
        <w:tblW w:w="96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sz w:val="28"/>
                <w:szCs w:val="28"/>
              </w:rPr>
            </w:pPr>
            <w:r>
              <w:rPr>
                <w:rFonts w:cs="Arial Unicode MS;Arial" w:ascii="Arial Unicode MS;Arial" w:hAnsi="Arial Unicode MS;Arial"/>
                <w:sz w:val="28"/>
                <w:szCs w:val="28"/>
              </w:rPr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</w:r>
          </w:p>
          <w:p>
            <w:pPr>
              <w:pStyle w:val="Normal"/>
              <w:ind w:left="14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ового обеспечения Программы составит   2990391,99 тыс. рублей,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382876,33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654500,98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87391,35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  - 409500,93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  - 679417,80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24566,47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52138,13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ляет 2034269,59 тыс. руб.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382876,33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654500,98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87391,35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году   - 409500,93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Минераловодского муниципального округа Ставропольского края (далее – бюджет ММО) составляет 956122,40 тыс. руб.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  - 679417,80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24566,47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52138,13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2431806,74 тыс. руб.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09814,95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54977,39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495688,04 тыс. руб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335363,64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567347,13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68615,59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ГО составляет   1695844,02 тыс. руб.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09814,95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54977,39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495688,0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335363,64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МО составляет 735962,72 тыс. руб.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567347,13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68615,59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-   558585,25 тыс. руб.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73061,38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99523,59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1703,31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году   - 74137,29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12070,67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5950,88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52138,13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ГО составляет   338425,57 тыс. руб.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73061,38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99523,59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1703,31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году   - 74137,29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МО составляет 220159,68 тыс. руб.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12070,67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5950,88 тыс. руб.;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52138,13 тыс. руб.;</w:t>
            </w:r>
          </w:p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Программы носят прогнозный характер и ежегодно уточняются при формировании проекта местного бюджета на очередной финансовый год.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аспорте подпрограммы </w:t>
      </w:r>
      <w:bookmarkStart w:id="0" w:name="_Hlk182490101"/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Модернизация улично-дорожной сети</w:t>
      </w:r>
      <w:r>
        <w:rPr>
          <w:b/>
          <w:bCs/>
          <w:sz w:val="28"/>
          <w:szCs w:val="28"/>
        </w:rPr>
        <w:t>»</w:t>
      </w:r>
      <w:bookmarkEnd w:id="0"/>
      <w:r>
        <w:rPr>
          <w:sz w:val="28"/>
          <w:szCs w:val="28"/>
        </w:rPr>
        <w:t xml:space="preserve"> Программы содержание раздела «Объемы и источники финансового обеспечения подпрограммы Программы» изложить в следующей редакции:  </w:t>
      </w:r>
    </w:p>
    <w:tbl>
      <w:tblPr>
        <w:tblW w:w="94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6036"/>
      </w:tblGrid>
      <w:tr>
        <w:trPr>
          <w:trHeight w:val="368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ового обеспечения подпрограммы составит 558467,89 тыс. рублей, в</w:t>
            </w:r>
            <w:r>
              <w:rPr>
                <w:sz w:val="28"/>
                <w:szCs w:val="28"/>
              </w:rPr>
              <w:t xml:space="preserve">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4622,25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98182,3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058,79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204307,5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63733,85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7563,20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ляет 377 170,84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4622,25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98182,3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058,79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204307,50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муниципального округа Ставропольского края (далее – бюджет ММО) составляет 181297,05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63733,85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7563,20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- 547426,13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3306,4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97208,6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9974,79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202264,4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157284,3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7387,57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0,00 тыс. руб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ГО составляет 372754,24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3306,4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97208,6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9974,79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202264,4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МО составляет 174671,89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157284,3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7387,57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0,00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1041,76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1315,83 тыс. руб.; 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973,7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84,00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2043,0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449,53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175,63 тыс. руб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0,00 тыс. руб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ГО составляет 4416,60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315,8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973,7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84,00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2043,07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МО составляет 6625,16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449,53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175,63 тыс. руб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0,00 тыс. руб. 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Объёмы финансирования мероприятий подпрограммы носят прогнозный характер и ежегодно уточняются при формировании проекта местного бюджета на очередной финансовый год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аспорте подпрограммы </w:t>
      </w:r>
      <w:r>
        <w:rPr>
          <w:bCs/>
          <w:sz w:val="28"/>
          <w:szCs w:val="28"/>
        </w:rPr>
        <w:t>«Содержание улично-дорожной сети»</w:t>
      </w:r>
      <w:r>
        <w:rPr>
          <w:sz w:val="28"/>
          <w:szCs w:val="28"/>
        </w:rPr>
        <w:t xml:space="preserve"> Программы содержание раздела «Объемы и источники финансового обеспечения подпрограммы Программы» изложить в следующей редакции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ового обеспечения подпрограммы составит 2356804,80 тыс. рублей,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15535,76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53332,55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73443,65 тыс. 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191819,6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01623,99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91985,79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9063,46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ляет 1634131,56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15535,76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53332,55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73443,65 тыс. 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191819,6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муниципального округа Ставропольского края (далее – бюджет ММО) составляет 722673,24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01623,99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91985,79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9063,46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-   1884380,61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246508,5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457768,79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485713,25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133099,21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410062,81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1228,0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  1323089,78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246508,5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457768,79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485713,25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133099,21 тыс. руб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МО составляет   561290,83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410062,81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1228,0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472424,19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9027,2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95563,76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87730,4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58720,39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91561,18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0757,77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9063,46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  311041,78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9027,2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95563,76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87730,40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58720,39 тыс. руб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МО составляет   161382,41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91561,18 тыс. руб.; 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0757,77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9063,46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подпрограммы носят прогнозный характер и ежегодно уточняются при формировании проекта местного бюджета на очередной финансовый год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 В паспорте подпрограммы «</w:t>
      </w:r>
      <w:r>
        <w:rPr>
          <w:bCs/>
          <w:sz w:val="28"/>
          <w:szCs w:val="28"/>
        </w:rPr>
        <w:t>Обеспечение безопасности дорожного движения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Программы содержание раздела «Объемы и источники финансового обеспечения подпрограммы Программы» изложить в следующей редакции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ового обеспечения подпрограммы составит 74650,55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18,3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986,1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88,91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3373,8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3591,21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017,48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074,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ляет 22967,19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18,3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986,1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88,91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3373,83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муниципального округа Ставропольского края (далее – бюджет ММО) составляет 51683,36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3591,21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017,48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074,67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 составит   </w:t>
            </w:r>
            <w:r>
              <w:rPr>
                <w:color w:val="000000"/>
                <w:sz w:val="28"/>
                <w:szCs w:val="28"/>
              </w:rPr>
              <w:t>74650,55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18,3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986,1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88,91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3373,8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3591,21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017,48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074,67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ГО составляет 22967,19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18,32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986,13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88,91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3373,83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  ММО составляет 51683,36 тыс. руб.: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3591,21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017,48 тыс. руб.;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074,67 тыс. руб.</w:t>
            </w:r>
          </w:p>
          <w:p>
            <w:pPr>
              <w:pStyle w:val="Normal"/>
              <w:tabs>
                <w:tab w:val="clear" w:pos="708"/>
                <w:tab w:val="lef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подпрограммы носят прогнозный характер и ежегодно уточняются при формировании проекта местного бюджета на очередной финансовый год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(таблица № 3 «Объемы и источники финансового обеспечения муниципальной программы Минераловодского муниципального округа Ставропольского края «</w:t>
      </w:r>
      <w:r>
        <w:rPr>
          <w:color w:val="000000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) к Программе изложить в редакции согласно приложению № 1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7" w:hanging="22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7" w:hanging="22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7" w:hanging="22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7" w:hanging="22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7" w:hanging="22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7" w:hanging="22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7" w:hanging="22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7" w:hanging="227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12:00Z</dcterms:created>
  <dc:creator>S_prikumsk</dc:creator>
  <dc:description/>
  <cp:keywords/>
  <dc:language>en-US</dc:language>
  <cp:lastModifiedBy>User</cp:lastModifiedBy>
  <cp:lastPrinted>2024-01-25T10:59:00Z</cp:lastPrinted>
  <dcterms:modified xsi:type="dcterms:W3CDTF">2024-12-06T09:43:00Z</dcterms:modified>
  <cp:revision>21</cp:revision>
  <dc:subject/>
  <dc:title>ПОСТАНОВЛЕНИЕ</dc:title>
</cp:coreProperties>
</file>