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РОЕКТ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АДМИНИСТРАЦИЯ МИНЕРАЛОВОДСКОГО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КРУГА СТАВРОПОЛЬСКОГО КРА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>
          <w:color w:val="FFFFFF"/>
        </w:rPr>
        <w:t>23 августа 2022 года</w:t>
      </w:r>
      <w:r>
        <w:rPr/>
        <w:t xml:space="preserve">              </w:t>
      </w:r>
    </w:p>
    <w:p>
      <w:pPr>
        <w:pStyle w:val="Normal"/>
        <w:rPr>
          <w:color w:val="FFFFFF"/>
        </w:rPr>
      </w:pPr>
      <w:r>
        <w:rPr/>
        <w:t xml:space="preserve">                                              </w:t>
      </w:r>
      <w:r>
        <w:rPr/>
        <w:t xml:space="preserve">г. Минеральные Воды                  № 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Минераловодского городского округа от 22 марта 2018 года № 637 «Об утверждении муниципальной программы Минераловодского муниципального округа Ставропольского края «Формирование современной городской среды»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/>
        <w:t>В соответствии с постановлением Правительства Российской Федерации от 30 декабря  2017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Ставропольского края от 30 декабря 2023г. № 841-п «Об утверждении государственной программы Ставропольского края «Формирование современной городской среды», Законом Ставропольского края от 30.05.2023  № 48-кз  «О  наделении  Минераловодского городского округа Ставропольского края  статусом  муниципального округа»,</w:t>
      </w:r>
      <w:r>
        <w:rPr>
          <w:bCs/>
        </w:rPr>
        <w:t xml:space="preserve"> постановлениями  администрации  Минераловодского  городского  округа   Ставропольского  края:  от  15.02.2017   № 311 «Об утверждении  Порядка  разработки, реализации и оценки эффективности муниципальных программ Минераловодского  городского  округа  Ставропольского края», от  15.02.2017 № 312 «Об утверждении 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/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</w:rPr>
        <w:t>постановляет: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spacing w:before="0" w:after="200"/>
        <w:ind w:firstLine="709"/>
        <w:jc w:val="both"/>
        <w:rPr/>
      </w:pPr>
      <w:r>
        <w:rPr>
          <w:rFonts w:eastAsia="Calibri"/>
        </w:rPr>
        <w:t>1. Утвердить изменения, которые вносятся в постановление администрации  Минераловодского городского округа Ставропольского  края от 22 марта  2018 года № 637 «Об утверждении муниципальной программы Минераловодского муниципального округа Ставропольского края «Формирование современной городской среды» (с изменениями, внесенными постановлениями: администрации Минераловодского  городского  округа  от 29 ноября 2019 № 2606, от 03 марта 2020 № 445, от 03 июля 2020 № 1265.1, от 29 сентября 2020 № 1951, от 08 декабря 2020 № 2641, от 17 марта 2021    № 512, от 30 июня 2021 № 1364, от 16 декабря 2021 № 2638,                           от  09 марта 2022 № 365, от 06 июля 2022 № 1558, от 27 декабря 2022            № 3169, от 04 июля 2023 № 1501; администрации Минераловодского  муниципального  округа  Ставропольского края  от 13 декабря 2023  № 2739,  от  28 декабря 2024  № 2870, от 01 июля 2024 №1497, от 19 сентября 2024 г. № 2282) (далее – Измен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textAlignment w:val="baseline"/>
        <w:rPr/>
      </w:pPr>
      <w:r>
        <w:rPr/>
        <w:t>2.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Минераловодского</w:t>
      </w:r>
    </w:p>
    <w:p>
      <w:pPr>
        <w:pStyle w:val="Normal"/>
        <w:jc w:val="both"/>
        <w:rPr/>
      </w:pPr>
      <w:r>
        <w:rPr/>
        <w:t xml:space="preserve">муниципального округа   </w:t>
      </w:r>
    </w:p>
    <w:p>
      <w:pPr>
        <w:pStyle w:val="Normal"/>
        <w:jc w:val="both"/>
        <w:rPr/>
      </w:pPr>
      <w:r>
        <w:rPr/>
        <w:t>Ставропольского края                                                                  М. Ю. Гаранж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48:00Z</dcterms:created>
  <dc:creator>Econ</dc:creator>
  <dc:description/>
  <cp:keywords/>
  <dc:language>en-US</dc:language>
  <cp:lastModifiedBy>User</cp:lastModifiedBy>
  <cp:lastPrinted>2024-07-15T14:36:00Z</cp:lastPrinted>
  <dcterms:modified xsi:type="dcterms:W3CDTF">2024-12-04T11:44:00Z</dcterms:modified>
  <cp:revision>16</cp:revision>
  <dc:subject/>
  <dc:title/>
</cp:coreProperties>
</file>