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 № __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остановление администрации Минераловодского городского округа от 22 марта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нансовог</w:t>
      </w:r>
      <w:r>
        <w:rPr/>
        <w:t>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всего 654602,72 тыс. руб., в том числе по года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94,04  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62,01  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573,45   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965,39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0280,4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54,45   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272,90  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000,00   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ле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инераловодского городского округа (далее - средства бюджета МГО) – 595329,82 тыс. руб.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94,04  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62,01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573,45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965,39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0280,48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54,45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инераловодского муниципального округа (далее – средства ММО) – 59272,9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272,90 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5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30 годы – 0,0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: всего – 462481,88 тыс. рублей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74,04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861,30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889,03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146,21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6509,89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792,68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833,73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975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92120,84 тыс. рублей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0,00  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100,71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684,42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819,18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770,59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61,77  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39,17  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ГО – 182656,67 тыс. руб.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0,00  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100,71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684,42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819,18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770,59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61,77   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МО – 9464,17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39,17 тыс. рублей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5,00 тыс. рублей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30 годы – 0,00 тыс. рублей.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2 (таблица № 1 «Объемы и источники финансового обеспечения муниципальной программы Минераловодского городского округа Ставропольского края «Формирование современной городской среды») к Программе изложить в редакции согласно приложению 1 к настоящим изменениям.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12-06T09:52:00Z</dcterms:modified>
  <cp:revision>26</cp:revision>
  <dc:subject/>
  <dc:title>ПОСТАНОВЛЕНИЕ</dc:title>
</cp:coreProperties>
</file>