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ИНЕРАЛОВОДСКОГО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color w:val="FFFFFF"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г. Минеральные Воды</w:t>
        <w:tab/>
      </w:r>
      <w:r>
        <w:rPr>
          <w:bCs/>
          <w:color w:val="FFFFFF"/>
          <w:sz w:val="28"/>
          <w:szCs w:val="28"/>
        </w:rPr>
        <w:t xml:space="preserve">№ 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городского округа Ставрополь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 декабря 2019 г. № 267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Законом Ставропольского края                                          от 30 мая 2023 г. № 48-кз «О наделении Минераловодского городского округа Ставропольского края статусом муниципального округа Ставропольского края», постановлениями администрации Минераловодского городского округа Ставропольского края                          от 15 февраля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                              и  от  07 июля 2017 г.  № 1711 «Об утверждении перечня муниципальных программ Минераловодского городского округа, планируемых                             к разработке»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 изменения, которые вносятся                                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 Минераловодского  городского округа Ставропольского края от 05 декабря 2019 г. № 2672 (с изменениями внесенными, постановлениями администрации Минераловодского городского округа Ставропольского края от  13 марта 2020 г. № 493,                          от 11 декабря 2020 г. № 2695,  от 17 декабря 2020 г. № 2756,                        от 16 марта 2021 г.  № 509, от 24 июня 2021 г. № 1298,                                           от 16 декабря 2021 г.  № 2644, от 30 декабря 2021 г. № 2870,                               от 17 февраля 2022 г. № 228, от 24 июня 2022 г. № 1434,                                          от 28 октября 2022 г.  № 2468,  от 09 ноября 2022  г. № 2601,                              от 16 декабря 2022 г. № 3069,  от 16 декабря 2022 г.  № 3070,                                   от 27 марта 2023 г.  № 663, от 14 апреля 2023 г. № 838,                                           от 01 июня 2023 г. № 1204, постановлениями администрации Минераловодского муниципального округа Ставропольского края                       от 14 декабря 2023 г. № 2747, от 26 декабря 2023 г. № 2845,                                   от 04 апреля 2024 г.  № 750, от 26 апреля 2024 г. № 986, от 24 июля 2024 г. № 1776, </w:t>
      </w:r>
      <w:r>
        <w:rPr>
          <w:rFonts w:eastAsia="Calibri"/>
          <w:sz w:val="28"/>
          <w:szCs w:val="28"/>
          <w:lang w:eastAsia="en-US"/>
        </w:rPr>
        <w:t>№ 2516 от 16 октября 2024 г</w:t>
      </w:r>
      <w:r>
        <w:rPr>
          <w:sz w:val="28"/>
          <w:szCs w:val="28"/>
        </w:rPr>
        <w:t>.).</w:t>
      </w:r>
    </w:p>
    <w:p>
      <w:pPr>
        <w:pStyle w:val="Normal"/>
        <w:widowControl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после                                    его официального обнародования.</w:t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right="-145" w:hanging="0"/>
        <w:rPr>
          <w:sz w:val="28"/>
          <w:szCs w:val="28"/>
        </w:rPr>
      </w:pPr>
      <w:bookmarkStart w:id="0" w:name="_Hlk133228693"/>
      <w:bookmarkEnd w:id="0"/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ind w:right="-145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М. Ю. Гаранжа </w:t>
      </w:r>
    </w:p>
    <w:p>
      <w:pPr>
        <w:pStyle w:val="Normal"/>
        <w:widowControl w:val="false"/>
        <w:suppressAutoHyphens w:val="true"/>
        <w:jc w:val="both"/>
        <w:rPr>
          <w:rFonts w:cs="Tahoma"/>
          <w:kern w:val="2"/>
          <w:sz w:val="28"/>
          <w:szCs w:val="28"/>
        </w:rPr>
      </w:pPr>
      <w:bookmarkStart w:id="1" w:name="_Hlk133228693"/>
      <w:bookmarkEnd w:id="1"/>
      <w:r>
        <w:rPr>
          <w:rFonts w:cs="Times New Roman"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Calibri" w:cs="Tahoma"/>
          <w:kern w:val="2"/>
          <w:sz w:val="28"/>
          <w:szCs w:val="28"/>
          <w:lang w:eastAsia="en-US"/>
        </w:rPr>
      </w:pPr>
      <w:r>
        <w:rPr>
          <w:rFonts w:eastAsia="Calibri" w:cs="Tahoma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8760</wp:posOffset>
                </wp:positionV>
                <wp:extent cx="355409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7"/>
                            </w:tblGrid>
                            <w:tr>
                              <w:trPr/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постановлением администрац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Минераловодского муниципального округ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                                 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80.5pt;mso-wrap-distance-left:9pt;mso-wrap-distance-right:0pt;mso-wrap-distance-top:0pt;mso-wrap-distance-bottom:0pt;margin-top:-18.8pt;mso-position-vertical-relative:text;margin-left:17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7"/>
                      </w:tblGrid>
                      <w:tr>
                        <w:trPr/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остановлением администрац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Минераловод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т                                 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14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оторые вносятся </w:t>
      </w:r>
      <w:r>
        <w:rPr>
          <w:sz w:val="28"/>
          <w:szCs w:val="28"/>
        </w:rPr>
        <w:t>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 Минераловодского  городского округа Ставропольского края от 05 декабря 2019 г. № 26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(с изменениями внесенными, постановлениями администрации Минераловодского городского округа Ставропольского края                      от 13 марта 2020 г. № 493, от 11 декабря 2020 г. № 2695,                              от 17 декабря 2020 г. № 2756, от 16 марта 2021 г. № 509, от 24 июня 2021 г. № 1298, от 16 декабря 2021 г. № 2644, от 30 декабря 2021 г. № 2870,          от 17 февраля 2022 г. № 228, от 24 июня 2022 г. № 1434,                              от 28 октября 2022 г. № 2468, от 09 ноября 2022 г. № 2601,                           от 16 декабря 2022 г. № 3069, от 16 декабря 2022 г. № 3070,                         от 27 марта 2023 г. № 663, от 14 апреля 2023 г. № 838, от 01 июня 2023 г. № 1204, постановлениями администрации Минераловодского муниципального округа Ставропольского края от 14 декабря 2023 г.           № 2747, от 26 декабря 2023 г. № 2845, от 04 апреля 2024 г. № 750,             от 26 апреля 2024 г. № 986, от 24 июля 2024 г. № 1776, от 16.10.2024 г.      № 2516) (далее – Программ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аспорте Программ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142" w:firstLine="55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зицию «Объемы и источники финансового обеспечения 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               за счет бюджетов различных уровн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Объем финансового обеспечения Программы составит 662 812,40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городского округа Ставропольского края –  353 703,57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0 год -    80 706,4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   83 532,3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   85 965,5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103 499,2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муниципального округа Ставропольского края – 309 108,83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136 620,5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85 530,6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86 957,66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– 32 664,57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1 287,7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189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1 187,3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0,00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6 год  – 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23 767,75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 892,0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3 479,41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–     4 497,4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– 342 327,55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80 706,4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83 532,3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76 150,2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01 938,4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– 264 052,53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99 541,1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82 051,23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82 460,19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участников Программы – 98 048,50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64 935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4 934,8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4 934,86 тыс. рублей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В паспорте Подпрограммы «Управление, распоряжение                               и использование мунципального имущества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Позицию «Объемы и источники финансовго обеспечения Программы» изложить в следующей редакц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autoSpaceDE w:val="false"/>
        <w:ind w:firstLine="55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м финансового обеспечения Подпрограммы составит 107 671,61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городского округа Ставропольского края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-    9 388,5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   11 462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2 год -    12 374,8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   33 383,1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муниципального округа Ставропольского края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-    19 235,1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   10 736,0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11 091,42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федерального бюджета - 0,00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краевого бюджета -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– 66 609,04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 -    9 388,59 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 -    11 462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 -    12 374,8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 -    33 383,1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41 062,57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 -    19 235,1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 -    10 736,0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11 091,42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участников Подпрограммы - 0,00 тыс. рублей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Подпрограммы «Управление, распоряжение земельными участками и их использование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709" w:hanging="11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зицию  «Объемы  и  источники  финансового  обеспеч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Объем финансового обеспечения Подпрограммы составит 1 529,43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городского округа Ставропольского края –  0,00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0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1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2 год </w:t>
      </w:r>
      <w:r>
        <w:rPr>
          <w:rFonts w:eastAsia="Calibri"/>
          <w:b/>
          <w:sz w:val="28"/>
          <w:szCs w:val="28"/>
          <w:lang w:eastAsia="en-US"/>
        </w:rPr>
        <w:t xml:space="preserve">-    </w:t>
      </w:r>
      <w:r>
        <w:rPr>
          <w:rFonts w:eastAsia="Calibri"/>
          <w:sz w:val="28"/>
          <w:szCs w:val="28"/>
          <w:lang w:eastAsia="en-US"/>
        </w:rPr>
        <w:t>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муниципального округа Ставропольского края – 1 529,43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1 529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6 год –   0,00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федерального бюджета – 867,02 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0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1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2 год </w:t>
      </w:r>
      <w:r>
        <w:rPr>
          <w:rFonts w:eastAsia="Calibri"/>
          <w:b/>
          <w:sz w:val="28"/>
          <w:szCs w:val="28"/>
          <w:lang w:eastAsia="en-US"/>
        </w:rPr>
        <w:t xml:space="preserve">-    </w:t>
      </w:r>
      <w:r>
        <w:rPr>
          <w:rFonts w:eastAsia="Calibri"/>
          <w:sz w:val="28"/>
          <w:szCs w:val="28"/>
          <w:lang w:eastAsia="en-US"/>
        </w:rPr>
        <w:t>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867,0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585,94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85,9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0,00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6 год –  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 – 0,00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76,47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76,4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0,0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0,00 тыс. рублей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участников Подпрограммы - 0,00 тыс. рублей.»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8"/>
          <w:szCs w:val="28"/>
        </w:rPr>
        <w:t>В паспорте Подпрограммы «Обеспечение жильем молодых семей»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 w:val="27"/>
          <w:szCs w:val="27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Объем финансового обеспечения Подпрограммы составит 155 275,09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городского округа Ставропольского края – 11 541,85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0 098,2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443,5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муниципального округа Ставропольского края – 45 684,74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7 288,0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3 662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6 году –   4 734,18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 - 31 183,45 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 065,93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0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0 117,5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23 181,81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 306,1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3 479,41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4 497,4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 – 577,09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 504,9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 72,1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2 284,24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 1 864,4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 183,13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 236,71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участников Подпрограммы – 98 048,50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64 935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4 934,8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4 934,86 тыс. 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носят прогнозный характер                  и подлежат уточнению и корректировке в соответствующем финансовом году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блицу 3 Программы изложить в редакции, согласно приложению № 1 к настоящим измене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3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eastAsia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lang w:bidi="hi-I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18:00Z</dcterms:created>
  <dc:creator>Mikhaylova</dc:creator>
  <dc:description/>
  <cp:keywords/>
  <dc:language>en-US</dc:language>
  <cp:lastModifiedBy>Админ</cp:lastModifiedBy>
  <cp:lastPrinted>2024-11-28T17:04:00Z</cp:lastPrinted>
  <dcterms:modified xsi:type="dcterms:W3CDTF">2024-11-28T14:04:00Z</dcterms:modified>
  <cp:revision>5</cp:revision>
  <dc:subject/>
  <dc:title>АДМИНИСТРАЦИЯ МИНЕРАЛОВОДСКОГО</dc:title>
</cp:coreProperties>
</file>