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/>
      </w:pPr>
      <w:r>
        <w:rPr/>
        <w:t xml:space="preserve">                                                                                                </w:t>
      </w:r>
      <w:r>
        <w:rPr>
          <w:szCs w:val="28"/>
        </w:rPr>
        <w:t>Приложение  № 1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городского округа 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caps/>
        </w:rPr>
      </w:pPr>
      <w:r>
        <w:rPr>
          <w:caps/>
        </w:rPr>
        <w:t xml:space="preserve">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городского округа 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9072" w:firstLine="1368"/>
        <w:rPr/>
      </w:pPr>
      <w:r>
        <w:rPr>
          <w:caps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>Таблица №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об индикаторах  достижения  целей  муниципальной  программы  Минераловодского городского округа Ставропольского края </w:t>
      </w:r>
      <w:r>
        <w:rPr>
          <w:rFonts w:cs="Arial" w:ascii="Arial" w:hAnsi="Arial"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и обеспечение  безопасности дорожного движения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 показателях решения задач и их значениях </w:t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46"/>
        <w:gridCol w:w="802"/>
        <w:gridCol w:w="455"/>
        <w:gridCol w:w="811"/>
        <w:gridCol w:w="462"/>
        <w:gridCol w:w="19"/>
        <w:gridCol w:w="851"/>
        <w:gridCol w:w="8"/>
        <w:gridCol w:w="14"/>
        <w:gridCol w:w="13"/>
        <w:gridCol w:w="958"/>
        <w:gridCol w:w="7"/>
        <w:gridCol w:w="14"/>
        <w:gridCol w:w="17"/>
        <w:gridCol w:w="1096"/>
        <w:gridCol w:w="6"/>
        <w:gridCol w:w="17"/>
        <w:gridCol w:w="15"/>
        <w:gridCol w:w="6"/>
        <w:gridCol w:w="1096"/>
        <w:gridCol w:w="17"/>
        <w:gridCol w:w="20"/>
        <w:gridCol w:w="6"/>
        <w:gridCol w:w="1097"/>
        <w:gridCol w:w="37"/>
        <w:gridCol w:w="856"/>
        <w:gridCol w:w="284"/>
        <w:gridCol w:w="86"/>
        <w:gridCol w:w="1134"/>
        <w:gridCol w:w="1276"/>
        <w:gridCol w:w="1275"/>
        <w:gridCol w:w="1190"/>
      </w:tblGrid>
      <w:tr>
        <w:trPr>
          <w:trHeight w:val="23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Наименование индикатора достижения цели  и показателя решения задачи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2311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ы достижения  целей целей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й и  показатели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781" w:right="-341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целевого индикатора и показателя  решения задачи    Программы</w:t>
            </w:r>
          </w:p>
        </w:tc>
      </w:tr>
      <w:tr>
        <w:trPr>
          <w:trHeight w:val="3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9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47" w:firstLine="2747"/>
              <w:rPr/>
            </w:pPr>
            <w:r>
              <w:rPr>
                <w:sz w:val="28"/>
                <w:szCs w:val="28"/>
              </w:rPr>
              <w:t>Муниципальная программа «Развитие транспортной системы и обеспечение безопасности» дорожного движения</w:t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Цель 1 Программы:  Развитие современной и эффективной транспортной инфраструктуры  Минераловодского муниципального  округа  Ставропольского края, отвечающей интересам граждан и общества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 протяженности  автомобильных  дорог общего пользования местного значения, не отвечающих нормативным требованиям  в общей протяженност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9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0</w:t>
            </w:r>
          </w:p>
        </w:tc>
      </w:tr>
      <w:tr>
        <w:trPr>
          <w:trHeight w:val="6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Модернизация улично-дорожной се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Задача 1подпрограммы 1: Организация комплекса мер по развитию и благоустройству  улично-дорожной сети Минераловодского муниципального округа  Ставропольского края  и увеличение ее пропускной способ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3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работанных проектов на объекты строительства, объекты реконстру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 строительств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ед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технической готовности объекта строительства, объекта реконстру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ь 2 Программы:  Совершенствование улично-дорожной сети Минераловодского муниципального округа  Ставропольского края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отремонтированных автомобильных дорог общего пользования местного значения, в отношении  которых  проведен капитальный  ремонт или ремонт 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8,20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8,0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5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: «Содержание улично-дорожной сети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Задача 1 подпрограммы 2: Обеспечение  устойчивого  функционирования  улично-дорожной сети Минераловодского муниципального округа  Ставропольского кра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268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протяженности местных автомобильных дорог, соответствующих нормативным требованиям, в результате проведения капитального ремонта и (или) ремонта автомобильных дорог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18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37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7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</w:tr>
      <w:tr>
        <w:trPr>
          <w:trHeight w:val="268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3.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мплексным содержанием улично-дорожной сети в соответствии с требованиями к эксплуатационному состоянию  к общей протяженности  дорог с усовершенствованным покрытием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4.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 xml:space="preserve">Доля протяженности автомобильных дорог общего пользования местного значения,  улучшивших свое техническое состояние по отношению к общей протяженности дорог(улиц) местного значения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77" w:hRule="atLeast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5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Цель 3 Программы: Повышение уровня  безопасности дорожного движения в Минераловодском муниципальном округе  Ставропольского края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жение доли количества погибших к общему количеству пострадавших в результате дорожно-транспортных происшествий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1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3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9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</w:tr>
      <w:tr>
        <w:trPr>
          <w:trHeight w:val="1071" w:hRule="atLeast"/>
        </w:trPr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5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Обеспечение безопасности дорожного движения»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Задача 1 подпрограммы 3: Создание условий для повышения безопасности и предупреждения дорожно-транспортных происшествий </w:t>
            </w:r>
          </w:p>
        </w:tc>
      </w:tr>
      <w:tr>
        <w:trPr>
          <w:trHeight w:val="6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-рения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тяженности  автомобильных дорог (улиц)  местного значения, по  которым осуществлено изготовление технических планов (диагностика, обследование и паспортизация,  проекты организации дорожного движения) от общей потребности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информационного материала по безопасности дорожного движения в СМИ и информационно- телекоммуникационной сети «Интернет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2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нность учащихся образовательных учреждений, принявших участие в профилактике детского дорожно-транспортного травматизма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843" w:right="820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0:00Z</dcterms:created>
  <dc:creator>Администратор</dc:creator>
  <dc:description/>
  <cp:keywords/>
  <dc:language>en-US</dc:language>
  <cp:lastModifiedBy>777</cp:lastModifiedBy>
  <cp:lastPrinted>2024-01-31T15:22:00Z</cp:lastPrinted>
  <dcterms:modified xsi:type="dcterms:W3CDTF">2024-01-31T12:22:00Z</dcterms:modified>
  <cp:revision>63</cp:revision>
  <dc:subject/>
  <dc:title>МИНИСТЕРСТВО ЭКОНОМИЧЕСКОГО РАЗВИТИЯ РОССИЙСКОЙ ФЕДЕРАЦИИ</dc:title>
</cp:coreProperties>
</file>